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CI OPRAC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DOKUMENTY DOŁĄCZONE DO PROJEKTU</w:t>
        <w:tab/>
        <w:t>3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1. Kopie decyzji o nadaniu uprawnień budowlanych</w:t>
        <w:tab/>
        <w:t>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2. Kopie zaświadczenia o przynależności do właściwej izby samorządu terytorialnego</w:t>
        <w:tab/>
        <w:t>8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3. Oświadczenia projektantów i sprawdzających o sporządzeniu projektu zgodnie z obowiązującymi przepisami i zasadami wiedzy technicznej</w:t>
        <w:tab/>
        <w:t>10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ZĘŚĆ OPISOWA</w:t>
        <w:tab/>
        <w:t>12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1. Przedmiot zamierzenia budowlanego</w:t>
        <w:tab/>
        <w:t>13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2. Istniejący stan zagospodarowania terenu</w:t>
        <w:tab/>
        <w:t>13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3. Projektowane zagospodarowanie terenu</w:t>
        <w:tab/>
        <w:t>13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4. Zestawienie powierzchni oraz charakterystyka podstawowych elementów obiektu</w:t>
        <w:tab/>
        <w:t>1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5. Ograniczenia lub zakazy w zabudowie lub zagospodarowaniu terenu</w:t>
        <w:tab/>
        <w:t>1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6. Warunki ochrony przeciwpożarowej</w:t>
        <w:tab/>
        <w:t>1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7. Projektowane parametry techniczne</w:t>
        <w:tab/>
        <w:t>1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8. Obszar oddziaływania obiektu</w:t>
        <w:tab/>
        <w:t>14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ZĘŚĆ RYSUNKOWA</w:t>
        <w:tab/>
        <w:t>16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1. Plan orientacyjny</w:t>
        <w:tab/>
        <w:t>17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2. Plan zagospodarowania terenu</w:t>
        <w:tab/>
        <w:t>18</w:t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Cs/>
          <w:color w:val="FF0000"/>
          <w:sz w:val="20"/>
          <w:szCs w:val="24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color w:val="FF0000"/>
          <w:sz w:val="20"/>
        </w:rPr>
      </w:pPr>
      <w:r>
        <w:rPr>
          <w:rFonts w:cs="Times New Roman" w:ascii="Times New Roman" w:hAnsi="Times New Roman"/>
          <w:bCs/>
          <w:color w:val="FF0000"/>
          <w:sz w:val="20"/>
        </w:rPr>
      </w:r>
    </w:p>
    <w:p>
      <w:pPr>
        <w:pStyle w:val="Normal"/>
        <w:widowControl w:val="false"/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ind w:left="1080" w:hanging="0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color w:val="FF0000"/>
          <w:sz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</w:rPr>
      </w:r>
    </w:p>
    <w:p>
      <w:pPr>
        <w:pStyle w:val="Normal"/>
        <w:widowControl w:val="false"/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ind w:left="1080" w:hanging="0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2394" w:leader="none"/>
          <w:tab w:val="right" w:pos="9920" w:leader="dot"/>
        </w:tabs>
        <w:ind w:left="108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814" w:leader="none"/>
          <w:tab w:val="left" w:pos="1080" w:leader="none"/>
          <w:tab w:val="left" w:pos="1418" w:leader="none"/>
          <w:tab w:val="left" w:pos="1560" w:leader="none"/>
          <w:tab w:val="right" w:pos="9920" w:leader="dot"/>
        </w:tabs>
        <w:spacing w:before="0" w:after="120"/>
        <w:ind w:left="108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288" w:before="125" w:after="0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  <w:t>I. DOKUMENTY DOŁĄCZONE DO PROJEKTU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1. Kopie decyzji o nadaniu uprawnień budowlanych</w:t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drawing>
          <wp:inline distT="0" distB="0" distL="0" distR="0">
            <wp:extent cx="6294755" cy="872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drawing>
          <wp:inline distT="0" distB="0" distL="0" distR="0">
            <wp:extent cx="6294755" cy="872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drawing>
          <wp:inline distT="0" distB="0" distL="0" distR="0">
            <wp:extent cx="6294120" cy="8907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drawing>
          <wp:inline distT="0" distB="0" distL="0" distR="0">
            <wp:extent cx="6294120" cy="890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TextBody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3"/>
        <w:numPr>
          <w:ilvl w:val="0"/>
          <w:numId w:val="0"/>
        </w:numPr>
        <w:ind w:left="720" w:hanging="432"/>
        <w:rPr/>
      </w:pPr>
      <w:r>
        <w:rPr/>
        <w:t>2. Kopia zaświadczenia o przynależności do właściwej izby samorządu terytorialnego</w:t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drawing>
          <wp:inline distT="0" distB="0" distL="0" distR="0">
            <wp:extent cx="629412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7695" cy="794766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3"/>
        <w:numPr>
          <w:ilvl w:val="0"/>
          <w:numId w:val="0"/>
        </w:numPr>
        <w:ind w:left="288" w:hanging="0"/>
        <w:rPr/>
      </w:pPr>
      <w:r>
        <w:rPr/>
        <w:t>3. Oświadczenia projektantów i sprawdzających o sporządzeniu projektu zgodnie z obowiązującymi przepisami i zasadami wiedzy technicznej</w:t>
      </w:r>
    </w:p>
    <w:p>
      <w:pPr>
        <w:pStyle w:val="Heading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Heading"/>
        <w:jc w:val="left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Subtitle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  <w:sz w:val="32"/>
          <w:szCs w:val="36"/>
          <w:u w:val="none"/>
        </w:rPr>
      </w:pPr>
      <w:r>
        <w:rPr>
          <w:b/>
          <w:i/>
          <w:sz w:val="32"/>
          <w:u w:val="none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36"/>
          <w:u w:val="none"/>
        </w:rPr>
      </w:pPr>
      <w:r>
        <w:rPr>
          <w:b/>
          <w:bCs/>
          <w:sz w:val="28"/>
          <w:szCs w:val="36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0" w:hanging="0"/>
        <w:rPr/>
      </w:pPr>
      <w:r>
        <w:rPr>
          <w:b/>
          <w:bCs/>
          <w:sz w:val="26"/>
          <w:szCs w:val="26"/>
        </w:rPr>
        <w:t xml:space="preserve">Marcin Kuciak reprezentujący Biuro Projektowo – Konsultingowe MKM - Projekt </w:t>
      </w:r>
      <w:r>
        <w:rPr>
          <w:b/>
          <w:bCs/>
        </w:rPr>
        <w:t xml:space="preserve"> </w:t>
      </w:r>
      <w:r>
        <w:rPr>
          <w:sz w:val="26"/>
        </w:rPr>
        <w:t>oświadcza, że opracowani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agwek1"/>
        <w:spacing w:lineRule="auto" w:line="264" w:before="68" w:after="62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6"/>
          <w:szCs w:val="26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6"/>
          <w:szCs w:val="26"/>
          <w:lang w:eastAsia="zxx" w:bidi="zxx"/>
        </w:rPr>
        <w:t>BUDOWA CHODNIKA W CIĄGU DROGI GMINNEJ NR 744066P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sz w:val="26"/>
          <w:szCs w:val="26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6"/>
          <w:szCs w:val="26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sz w:val="26"/>
          <w:szCs w:val="26"/>
        </w:rPr>
        <w:t>jest wykonane zgodnie z umową zawartą z Gminą Borek Wielkopolski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oraz z obowiązującymi przepisami technicznymi, rozporządzeniem MtiGMz dnia 2 marca 1999 r. w sprawie warunków technicznych, jakim powinny odpowiadać drogi publiczne i ich usytuowanie, normami, sztuką budowlaną </w:t>
        <w:br/>
        <w:t>i że zostaje wydane w stanie kompletnym z punktu widzenia celu któremu ma służyć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ań, 11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rFonts w:eastAsia="Arial" w:cs="Arial"/>
          <w:szCs w:val="24"/>
          <w:lang w:val="en-US" w:eastAsia="en-US"/>
        </w:rPr>
        <w:t xml:space="preserve">    </w:t>
      </w:r>
      <w:r>
        <w:rPr>
          <w:rFonts w:cs="Arial"/>
          <w:szCs w:val="24"/>
          <w:lang w:val="en-US" w:eastAsia="en-US"/>
        </w:rPr>
        <w:t>...............................................</w:t>
      </w:r>
    </w:p>
    <w:p>
      <w:pPr>
        <w:pStyle w:val="Normal"/>
        <w:tabs>
          <w:tab w:val="clear" w:pos="709"/>
          <w:tab w:val="left" w:pos="13829" w:leader="none"/>
        </w:tabs>
        <w:ind w:left="6372" w:hanging="0"/>
        <w:rPr>
          <w:rFonts w:cs="Arial"/>
          <w:szCs w:val="24"/>
          <w:lang w:val="en-US" w:eastAsia="en-US"/>
        </w:rPr>
      </w:pPr>
      <w:r>
        <w:rPr>
          <w:rFonts w:eastAsia="Arial" w:cs="Arial"/>
          <w:szCs w:val="24"/>
          <w:lang w:val="en-US" w:eastAsia="en-US"/>
        </w:rPr>
        <w:t xml:space="preserve">       </w:t>
      </w:r>
      <w:r>
        <w:rPr>
          <w:rFonts w:cs="Arial"/>
          <w:szCs w:val="24"/>
          <w:lang w:val="en-US" w:eastAsia="en-US"/>
        </w:rPr>
        <w:t>(podpis)</w:t>
      </w:r>
    </w:p>
    <w:p>
      <w:pPr>
        <w:pStyle w:val="Normal"/>
        <w:tabs>
          <w:tab w:val="clear" w:pos="709"/>
          <w:tab w:val="left" w:pos="7457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57" w:leader="none"/>
        </w:tabs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ŚWIADCZENIE PROJEKTANTA I SPRAWDZAJĄCEGO</w:t>
      </w:r>
    </w:p>
    <w:p>
      <w:pPr>
        <w:pStyle w:val="Normal"/>
        <w:rPr>
          <w:rFonts w:cs="Arial"/>
          <w:i/>
          <w:i/>
          <w:sz w:val="28"/>
          <w:szCs w:val="24"/>
        </w:rPr>
      </w:pPr>
      <w:r>
        <w:rPr>
          <w:rFonts w:cs="Arial"/>
          <w:i/>
          <w:sz w:val="28"/>
          <w:szCs w:val="24"/>
        </w:rPr>
      </w:r>
    </w:p>
    <w:p>
      <w:pPr>
        <w:pStyle w:val="Normal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ormal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4"/>
          <w:lang w:val="en-US" w:eastAsia="en-US"/>
        </w:rPr>
        <w:t>Na podstawie art.. 34, ust. 3</w:t>
      </w:r>
      <w:r>
        <w:rPr>
          <w:rFonts w:cs="Arial"/>
          <w:sz w:val="22"/>
          <w:szCs w:val="24"/>
        </w:rPr>
        <w:t>d pkt. 3,</w:t>
      </w:r>
      <w:r>
        <w:rPr>
          <w:rFonts w:cs="Arial"/>
          <w:sz w:val="22"/>
          <w:szCs w:val="24"/>
          <w:lang w:val="en-US" w:eastAsia="en-US"/>
        </w:rPr>
        <w:t xml:space="preserve"> ustawy z dnia 7 lipca 1994r. – Prawo budowlane</w:t>
        <w:br/>
        <w:t xml:space="preserve">(Dz. U. z 2003 r. nr 207, poz. 2016, </w:t>
      </w:r>
      <w:r>
        <w:rPr>
          <w:rFonts w:cs="Arial"/>
          <w:sz w:val="22"/>
          <w:szCs w:val="24"/>
        </w:rPr>
        <w:t xml:space="preserve">z </w:t>
      </w:r>
      <w:r>
        <w:rPr>
          <w:rFonts w:cs="Arial"/>
          <w:sz w:val="22"/>
          <w:szCs w:val="24"/>
          <w:lang w:val="en-US" w:eastAsia="en-US"/>
        </w:rPr>
        <w:t>późniejszymi zmianami) oświadczam, że projekt:</w:t>
      </w:r>
    </w:p>
    <w:p>
      <w:pPr>
        <w:pStyle w:val="Normal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agwek1"/>
        <w:spacing w:lineRule="auto" w:line="264" w:before="68" w:after="62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6"/>
          <w:szCs w:val="26"/>
          <w:lang w:eastAsia="zxx" w:bidi="zxx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6"/>
          <w:szCs w:val="26"/>
          <w:lang w:eastAsia="zxx" w:bidi="zxx"/>
        </w:rPr>
        <w:t>BUDOWA CHODNIKA W CIĄGU DROGI GMINNEJ NR 744066P</w:t>
      </w:r>
    </w:p>
    <w:p>
      <w:pPr>
        <w:pStyle w:val="Tekstpodstawowy21"/>
        <w:spacing w:before="240" w:after="120"/>
        <w:jc w:val="both"/>
        <w:rPr>
          <w:sz w:val="22"/>
        </w:rPr>
      </w:pPr>
      <w:r>
        <w:rPr>
          <w:sz w:val="22"/>
        </w:rPr>
        <w:t>został wykonany zgodnie z obowiązującymi przepisami oraz zasadami wiedzy technicznej.</w:t>
      </w:r>
    </w:p>
    <w:p>
      <w:pPr>
        <w:pStyle w:val="Tekstpodstawowy21"/>
        <w:spacing w:before="240" w:after="120"/>
        <w:jc w:val="both"/>
        <w:rPr>
          <w:sz w:val="22"/>
        </w:rPr>
      </w:pPr>
      <w:r>
        <w:rPr>
          <w:sz w:val="22"/>
        </w:rPr>
      </w:r>
    </w:p>
    <w:p>
      <w:pPr>
        <w:pStyle w:val="Tekstpodstawowy21"/>
        <w:spacing w:before="240" w:after="120"/>
        <w:jc w:val="both"/>
        <w:rPr>
          <w:sz w:val="22"/>
        </w:rPr>
      </w:pPr>
      <w:r>
        <w:rPr>
          <w:sz w:val="22"/>
        </w:rPr>
      </w:r>
    </w:p>
    <w:tbl>
      <w:tblPr>
        <w:tblW w:w="1125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276"/>
        <w:gridCol w:w="1843"/>
        <w:gridCol w:w="1559"/>
        <w:gridCol w:w="2835"/>
        <w:gridCol w:w="850"/>
        <w:gridCol w:w="1560"/>
      </w:tblGrid>
      <w:tr>
        <w:trPr>
          <w:tblHeader w:val="true"/>
          <w:trHeight w:val="284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BRAN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N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PODPIS</w:t>
            </w:r>
          </w:p>
        </w:tc>
      </w:tr>
      <w:tr>
        <w:trPr>
          <w:trHeight w:val="425" w:hRule="exac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7"/>
                <w:szCs w:val="17"/>
              </w:rPr>
              <w:t xml:space="preserve">Drogowa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jek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7"/>
                <w:szCs w:val="17"/>
              </w:rPr>
              <w:t>inż. Marcin Kuc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2" w:right="2" w:hanging="17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WKP/0260/PWOD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kern w:val="2"/>
                <w:sz w:val="11"/>
                <w:szCs w:val="11"/>
              </w:rPr>
              <w:t>Projektowanie i kierowanie robotami budowlanymi bez ograniczeń  w specjalności drog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prawdz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Jacek Bro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2" w:right="2" w:hanging="17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WKP/0290/POOD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Arial"/>
                <w:kern w:val="2"/>
                <w:sz w:val="12"/>
                <w:szCs w:val="12"/>
              </w:rPr>
              <w:t xml:space="preserve">Projektowanie bez ograniczeń </w:t>
              <w:br/>
              <w:t xml:space="preserve"> w specjalności drog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3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386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rFonts w:cs="Arial Black" w:ascii="Arial Black" w:hAnsi="Arial Black"/>
          <w:b/>
          <w:bCs/>
        </w:rPr>
        <w:tab/>
        <w:tab/>
      </w:r>
    </w:p>
    <w:p>
      <w:pPr>
        <w:pStyle w:val="Tekstpodstawowy21"/>
        <w:spacing w:before="240" w:after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cs="Arial"/>
          <w:sz w:val="8"/>
          <w:szCs w:val="10"/>
          <w:lang w:val="en-US" w:eastAsia="en-US"/>
        </w:rPr>
      </w:pPr>
      <w:r>
        <w:rPr>
          <w:rFonts w:cs="Arial"/>
          <w:sz w:val="8"/>
          <w:szCs w:val="10"/>
          <w:lang w:val="en-US" w:eastAsia="en-US"/>
        </w:rPr>
      </w:r>
    </w:p>
    <w:p>
      <w:pPr>
        <w:pStyle w:val="Normal"/>
        <w:rPr>
          <w:rFonts w:cs="Arial"/>
          <w:sz w:val="8"/>
          <w:szCs w:val="10"/>
          <w:lang w:val="en-US" w:eastAsia="en-US"/>
        </w:rPr>
      </w:pPr>
      <w:r>
        <w:rPr>
          <w:rFonts w:cs="Arial"/>
          <w:sz w:val="8"/>
          <w:szCs w:val="10"/>
          <w:lang w:val="en-US" w:eastAsia="en-US"/>
        </w:rPr>
      </w:r>
      <w:r>
        <w:br w:type="page"/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I. CZĘŚĆ OPISOWA</w:t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1789" w:leader="none"/>
        </w:tabs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ZAMIERZENIA BUDOWLANEGO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opracowania jest budowa chodnika o długości 1213,70m  przy ul. Lisia Góra w miejscowości Borek Wielkopolski w ciągi drogi gminnej nr 744066P z kostki brukowej betonowej koloru szarego. Początek opracowania znajduje się przed skrzyżowaniem z drogą polną, w istniejącym oporniku betonowym. Natomiast koniec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znajduje się na długości ostatniej posesji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Całość inwestycji zlokalizowana jest w granicach administracyjnych gminy Borek Wielkopolski na działkach o następujących nr ewidencyjnych: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ęb 0001 Borek Wielkopolski : </w:t>
      </w:r>
      <w:r>
        <w:rPr>
          <w:rFonts w:cs="Times New Roman" w:ascii="Times New Roman" w:hAnsi="Times New Roman"/>
          <w:bCs/>
        </w:rPr>
        <w:t>751.</w:t>
      </w:r>
    </w:p>
    <w:p>
      <w:pPr>
        <w:pStyle w:val="Normal"/>
        <w:spacing w:lineRule="auto" w:line="360"/>
        <w:ind w:left="426" w:hanging="6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Celem inwestycji jest zapewnienie odpowiedniego ciągu komunikacyjnego, umożliwiającego płynne i bezpieczne poruszanie się piesz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STNIEJĄCY STAN ZAGOSPODAROWANIA TERENU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a działka nr 751 znajduje się na trasie drogi Borek Wlkp - Wygoda (kierunek Szelejewo), zwanej Lisią Górą. Istniejąca droga posiada szerokość 4,0 m i ma nawierzchnię bitumiczną. Po obu jej stronach za przylegającymi poboczami, znajdują się rowy, wraz z istniejącymi przepustami. Na trasie znajdują się również istniejące zjazdy  umożliwiające wjazd na pola oraz prywatne posesje. Brak chodnika w wymienionej okolicy, zwiększa niebezpieczeństwo pieszych poruszających się jedynie poboczami.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asie drogowym zlokalizowano następującą infrastrukturę towarzyszącą: kanalizacja deszczowa, sanitarna, sieć wodociągową oraz gaz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JEKTOWANE ZAGOSPODAROWANIE TERENU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ierzeniem inwestora jest poprawa warunków komunikacyjnych, a tym samym zapewnienie bezpieczeństwa ruchu uczestników, a w szczególności pieszych. Początek opracowania przyjęto w istniejącym oporniku betonowym znajdującym się po prawej stronie krawędzi drogi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omiast koniec chodnika przyjęto na długości granicy działki, ostatniej posesj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Szerokość projektowanego chodnika z betonu asfaltowego na całej długości, wynosi 1.5 m z jednostronnym 2% spadkiem, ukierunkowanym w stronę rowu. Pomiędzy krawędzią drogi, a chodnikiem, zaprojektowano pobocze z kruszywa łamanego. Chodnik ograniczono z obu stron obrzeżem betonowym 8x30x100, na ławie betonowej z oporem z betonu C12/15. W miejscach gdzie szerokość projektowanego chodnika, wraz z pasem zieleni o szer. 0,4 m, przekracza linię krawędzi istniejącego rowu, należy dokonać jego przekopu. Szerokości projektowanych zjazdów pokazano na PZT. Zjazdy od strony jezdni oraz granicy należy ograniczyć opornikiem betonowym szarym 12x25x100 na ławie betonowej z oporem z betonu C12/15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ESTAWIENIE POWIERZCHNI ORAZ CHARAKTERYSTYKA PODSTAWOWYC ELEMENTÓW OBIEKTU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ługość chodnika</w:t>
        <w:tab/>
        <w:tab/>
        <w:tab/>
        <w:tab/>
        <w:tab/>
        <w:tab/>
        <w:tab/>
        <w:t>-  1,21370 km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</w:rPr>
        <w:t>Opornik betonowy 12x25x100</w:t>
        <w:tab/>
        <w:tab/>
        <w:tab/>
        <w:tab/>
        <w:tab/>
        <w:t>-  380,51 m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</w:rPr>
        <w:t>Obrzeże betonowe 8x30x100</w:t>
        <w:tab/>
        <w:tab/>
        <w:tab/>
        <w:tab/>
        <w:tab/>
        <w:tab/>
        <w:t>-  2426,52 m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umusowanie terenów zielonych wraz z obsianiem trawą</w:t>
        <w:tab/>
        <w:tab/>
        <w:t>-  481,07 m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GRANICZENIA LUB ZAKAZY W ZABUDOWIE LUB ZAGOSPODAROWANIU TERENU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sprawach związanych z budową dróg należy zapewnić możliwość i warunki prowadzenia działań ratowniczych między innymi poprzez doprowadzenie dróg pożarowych wymaganych dla terenów i obiektów określonych w przepisach szczególnych. 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widywane zagrożenie dla środowiska stanowić może emisja spalin, hałas, niekontrolowane wycieki oleju lub substancji ropopochodnych z pojazdów użytkujących ulicę. Nie wyklucza się powstawania niewielkich drgań generowanych poprzez przejeżdżające pojazdy oraz maszy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ARUNKI OCHRONY PRZECIWPOŻAROWEJ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Na omawianym terenie wydzielony układ komunikacyjny zapewnia sprawny dojazd służb pożarniczych w celu prowadzenia określonych czynności. Parametry techniczne dróg zapewniają możliwość dojazdu pojazdów specjalnych. W bezpośrednim sąsiedztwie zlokalizowane są hydranty wyposażone w zawór i złącze do węża. Ciśnienie w hydrantach oraz zaopatrzenie w ilość wody zapewnia nieprzerwaną dostawę wody do czynności pożarnicz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JEKTOWANE PARAMETRY TECHNICZNE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</w:rPr>
        <w:t>Szerokość chodnika</w:t>
        <w:tab/>
        <w:tab/>
        <w:tab/>
        <w:tab/>
        <w:tab/>
        <w:tab/>
        <w:t xml:space="preserve"> - 1,5m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adek chodnika</w:t>
        <w:tab/>
        <w:tab/>
        <w:tab/>
        <w:tab/>
        <w:tab/>
        <w:tab/>
        <w:t xml:space="preserve"> - 2,0%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color w:val="000000"/>
        </w:rPr>
        <w:t>Szerokość zjazdów</w:t>
        <w:tab/>
        <w:tab/>
        <w:tab/>
        <w:tab/>
        <w:tab/>
        <w:tab/>
        <w:t xml:space="preserve"> - zgodnie z PZT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adek zjazdów</w:t>
        <w:tab/>
        <w:tab/>
        <w:tab/>
        <w:tab/>
        <w:tab/>
        <w:tab/>
        <w:t xml:space="preserve"> - dostosować do istniejącego terenu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ramowanie chodnika</w:t>
        <w:tab/>
        <w:tab/>
        <w:tab/>
        <w:tab/>
        <w:tab/>
        <w:t>- obrzeże betonowe 8x30x100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ramowanie zjazdów</w:t>
        <w:tab/>
        <w:tab/>
        <w:tab/>
        <w:tab/>
        <w:tab/>
        <w:t>- opornik betonowy 12x25x1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SZAR ODDZIAŁYWANIA OBIEKTU</w:t>
      </w:r>
    </w:p>
    <w:p>
      <w:pPr>
        <w:pStyle w:val="Normal"/>
        <w:tabs>
          <w:tab w:val="clear" w:pos="709"/>
          <w:tab w:val="left" w:pos="-3421" w:leader="none"/>
          <w:tab w:val="left" w:pos="567" w:leader="none"/>
        </w:tabs>
        <w:spacing w:lineRule="auto" w:line="36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Wyznaczenie obszaru oddziaływania przedsięwzięcia dokonano w oparciu o art. 3 pkt. 20 Prawa budowlanego, który stanowi, że przez obszar oddziaływania obiektu należy rozumieć teren wyznaczony w otoczeniu obiektu budowlanego na podstawie przepisów odrębnych, wprowadzających związane z tym obiektem ograniczenia w zagospodarowaniu, w tym zabudowy, tego terenu. Do przepisów odrębnych  w rozumieniu art. 3 pkt 20 Prawa budowlanego należy zaliczyć przepisy rozporządzeń wykonawczych, a zatem przepisy techniczno – budowlane (warunki techniczne jakim powinny odpowiadać budynki i ich usytuowanie), ale także przepisy dotyczące m.in. ochrony przeciwpożarowej, prawa wodnego, ochrony środowiska, zagospodarowania przestrzennego, jak i przepisy prawa miejscowego, które w myśl art. 87 ust. 2 Konstytucji RP są źródłem powszechnie obowiązującego prawa na obszarze działania organów, które je ustanowiły.  </w:t>
        <w:br/>
        <w:t>Przyjęta w projekcie budowa chodnika nie wprowadza ograniczenia w zagospodarowaniu sąsiadujących działek, na których zlokalizowane są tereny zielone oraz dojazd do przedmiotowych terenów użytku publicznego. Obszar oddziaływania zamyka się w liniach oznaczonych na rysunku. Przyjęty w projekcie obszar oddziaływania obiektu to teren zajęty przez obiekt, oraz teren wokół obiektu, po którym poruszać się będą pracownicy, sprzęt i transport związany z budową.</w:t>
      </w:r>
    </w:p>
    <w:p>
      <w:pPr>
        <w:pStyle w:val="Normal"/>
        <w:tabs>
          <w:tab w:val="clear" w:pos="709"/>
          <w:tab w:val="left" w:pos="-3421" w:leader="none"/>
          <w:tab w:val="left" w:pos="567" w:leader="none"/>
        </w:tabs>
        <w:spacing w:lineRule="auto" w:line="360" w:before="120" w:after="12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pracował: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inż. Marcin Kuciak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</w:t>
        <w:tab/>
        <w:tab/>
        <w:tab/>
        <w:tab/>
        <w:t xml:space="preserve">  UPR. Nr WKP/0260/PWOD/08</w:t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left="360" w:firstLine="34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40"/>
        <w:outlineLvl w:val="2"/>
        <w:rPr>
          <w:rFonts w:ascii="Times New Roman" w:hAnsi="Times New Roman" w:cs="Times New Roman"/>
          <w:b/>
          <w:b/>
          <w:bCs/>
          <w:sz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40"/>
        <w:outlineLvl w:val="2"/>
        <w:rPr>
          <w:rFonts w:ascii="Times New Roman" w:hAnsi="Times New Roman" w:cs="Times New Roman"/>
          <w:b/>
          <w:b/>
          <w:bCs/>
          <w:sz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40"/>
        <w:outlineLvl w:val="2"/>
        <w:rPr>
          <w:rFonts w:ascii="Times New Roman" w:hAnsi="Times New Roman" w:cs="Times New Roman"/>
          <w:b/>
          <w:b/>
          <w:bCs/>
          <w:sz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2127" w:leader="none"/>
        </w:tabs>
        <w:suppressAutoHyphens w:val="false"/>
        <w:spacing w:lineRule="auto" w:line="276"/>
        <w:ind w:left="2836" w:hanging="2269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36"/>
          <w:lang w:eastAsia="pl-PL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pl-PL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II. CZĘŚĆ RYSUNKOWA</w:t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41" w:leader="none"/>
          <w:tab w:val="right" w:pos="9213" w:leader="dot"/>
        </w:tabs>
        <w:spacing w:lineRule="auto" w:line="288" w:before="125" w:after="0"/>
        <w:ind w:left="14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2"/>
        <w:szCs w:val="22"/>
      </w:rPr>
      <w:t xml:space="preserve">Projekt budowlany                                                                                                       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0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Sekcja 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)%4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32"/>
        </w:tabs>
        <w:ind w:left="432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  <w:i w:val="false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>
      <w:rFonts w:ascii="Symbol" w:hAnsi="Symbol" w:cs="Symbol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rFonts w:ascii="Symbol" w:hAnsi="Symbol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?y tekst"/>
    <w:basedOn w:val="Normal"/>
    <w:qFormat/>
    <w:pPr>
      <w:widowControl w:val="false"/>
      <w:tabs>
        <w:tab w:val="clear" w:pos="709"/>
        <w:tab w:val="left" w:pos="567" w:leader="none"/>
      </w:tabs>
      <w:suppressAutoHyphens w:val="true"/>
      <w:ind w:left="0" w:right="0" w:firstLine="40"/>
      <w:textAlignment w:val="baseline"/>
    </w:pPr>
    <w:rPr>
      <w:rFonts w:ascii="Courier New" w:hAnsi="Courier New" w:eastAsia="Lucida Sans Unicode" w:cs="Courier New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1844" w:leader="none"/>
      </w:tabs>
      <w:spacing w:before="120" w:after="0"/>
      <w:ind w:left="425" w:right="0" w:hanging="0"/>
      <w:jc w:val="both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jc w:val="both"/>
    </w:pPr>
    <w:rPr>
      <w:rFonts w:ascii="Times New Roman" w:hAnsi="Times New Roman" w:cs="Times New Roman"/>
      <w:kern w:val="2"/>
      <w:sz w:val="26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47:00Z</dcterms:created>
  <dc:creator>Biuro Inwestycji</dc:creator>
  <dc:description/>
  <cp:keywords/>
  <dc:language>en-US</dc:language>
  <cp:lastModifiedBy>PC</cp:lastModifiedBy>
  <cp:lastPrinted>2021-11-23T12:16:00Z</cp:lastPrinted>
  <dcterms:modified xsi:type="dcterms:W3CDTF">2021-11-23T11:22:00Z</dcterms:modified>
  <cp:revision>13</cp:revision>
  <dc:subject/>
  <dc:title> </dc:title>
</cp:coreProperties>
</file>