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5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Lubacha Bernadetta</cp:lastModifiedBy>
  <cp:lastPrinted>2022-06-06T10:06:00Z</cp:lastPrinted>
  <dcterms:modified xsi:type="dcterms:W3CDTF">2024-01-19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be9945-654e-4a33-a316-f931b595f277</vt:lpwstr>
  </property>
</Properties>
</file>