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180" w:hanging="0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Załącznik 17 do umow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 A T W I E R D Z A M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16"/>
          <w:vertAlign w:val="subscript"/>
        </w:rPr>
        <w:t>……………………………………………………………</w:t>
      </w:r>
      <w:r>
        <w:rPr>
          <w:rFonts w:eastAsia="Arial" w:cs="Arial" w:ascii="Arial" w:hAnsi="Arial"/>
          <w:b/>
          <w:bCs/>
          <w:sz w:val="36"/>
        </w:rPr>
        <w:t xml:space="preserve">                      </w:t>
      </w:r>
      <w:r>
        <w:rPr>
          <w:rFonts w:cs="Arial" w:ascii="Arial" w:hAnsi="Arial"/>
          <w:b/>
          <w:bCs/>
          <w:sz w:val="36"/>
        </w:rPr>
        <w:t>Protokół wybrakowania  Nr ……………….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</w:t>
      </w:r>
    </w:p>
    <w:p>
      <w:pPr>
        <w:pStyle w:val="Normal"/>
        <w:tabs>
          <w:tab w:val="clear" w:pos="708"/>
          <w:tab w:val="center" w:pos="753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</w:rPr>
        <w:t>Sporządzony  w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 xml:space="preserve">35 Wojskowym Oddziale Gospodarczym  </w:t>
      </w:r>
      <w:r>
        <w:rPr>
          <w:rFonts w:cs="Arial" w:ascii="Arial" w:hAnsi="Arial"/>
          <w:b/>
          <w:bCs/>
        </w:rPr>
        <w:t>dnia…………………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Data …………………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center" w:pos="7530" w:leader="none"/>
        </w:tabs>
        <w:rPr/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na podstawie Rozkazu Nr Z-1 z dnia … . … . ……… r.                   przez</w:t>
      </w:r>
      <w:r>
        <w:rPr>
          <w:rFonts w:cs="Arial" w:ascii="Arial" w:hAnsi="Arial"/>
          <w:sz w:val="28"/>
        </w:rPr>
        <w:t xml:space="preserve">        </w:t>
      </w:r>
      <w:r>
        <w:rPr>
          <w:rFonts w:cs="Arial" w:ascii="Arial" w:hAnsi="Arial"/>
          <w:bCs/>
          <w:sz w:val="28"/>
        </w:rPr>
        <w:t>Komisję w składzie:</w:t>
        <w:tab/>
        <w:tab/>
        <w:tab/>
      </w:r>
      <w:r>
        <w:rPr>
          <w:rFonts w:cs="Arial" w:ascii="Arial" w:hAnsi="Arial"/>
          <w:b/>
          <w:sz w:val="22"/>
          <w:szCs w:val="22"/>
        </w:rPr>
        <w:t>Nazwiska członków komisji</w:t>
      </w:r>
      <w:r>
        <w:rPr>
          <w:rFonts w:cs="Arial" w:ascii="Arial" w:hAnsi="Arial"/>
          <w:bCs/>
          <w:sz w:val="28"/>
          <w:u w:val="dotted"/>
        </w:rPr>
        <w:t xml:space="preserve">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nazwa, nr i data dokument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8250</wp:posOffset>
                </wp:positionH>
                <wp:positionV relativeFrom="paragraph">
                  <wp:posOffset>44450</wp:posOffset>
                </wp:positionV>
                <wp:extent cx="2514600" cy="144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3.95pt;mso-wrap-distance-left:9.05pt;mso-wrap-distance-right:9.05pt;mso-wrap-distance-top:0pt;mso-wrap-distance-bottom:0pt;margin-top:3.5pt;mso-position-vertical-relative:text;margin-left:5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106045</wp:posOffset>
                </wp:positionV>
                <wp:extent cx="3168650" cy="1097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okonano przeglądu materiałów przedstawionych do: wybrakowania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umowa nr: …………………...……….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86.45pt;mso-wrap-distance-left:9.05pt;mso-wrap-distance-right:9.05pt;mso-wrap-distance-top:0pt;mso-wrap-distance-bottom:0pt;margin-top:8.3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753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dokonano przeglądu materiałów przedstawionych do: wybrakowania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umowa nr: …………………...……….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206115</wp:posOffset>
                </wp:positionH>
                <wp:positionV relativeFrom="paragraph">
                  <wp:posOffset>635</wp:posOffset>
                </wp:positionV>
                <wp:extent cx="4245610" cy="824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5"/>
                              <w:gridCol w:w="1626"/>
                              <w:gridCol w:w="723"/>
                              <w:gridCol w:w="1807"/>
                              <w:gridCol w:w="1265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ymbol i n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owodu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zień. m-c . r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r identyfik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ddział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kładnicy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ierun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r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64.95pt;mso-wrap-distance-left:7.05pt;mso-wrap-distance-right:7.05pt;mso-wrap-distance-top:0pt;mso-wrap-distance-bottom:0pt;margin-top:0.05pt;mso-position-vertical-relative:text;margin-left:252.45pt;mso-position-horizontal-relative:text">
                <v:fill opacity="0f"/>
                <v:textbox inset="0in,0in,0in,0in">
                  <w:txbxContent>
                    <w:tbl>
                      <w:tblPr>
                        <w:tblW w:w="6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5"/>
                        <w:gridCol w:w="1626"/>
                        <w:gridCol w:w="723"/>
                        <w:gridCol w:w="1807"/>
                        <w:gridCol w:w="1265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ymbol i n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wodu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zień. m-c . r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r identyfikac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ddział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kładnicy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erun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rotu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ustalono: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33"/>
        <w:gridCol w:w="1260"/>
        <w:gridCol w:w="576"/>
        <w:gridCol w:w="1224"/>
        <w:gridCol w:w="619"/>
        <w:gridCol w:w="992"/>
        <w:gridCol w:w="567"/>
        <w:gridCol w:w="993"/>
        <w:gridCol w:w="567"/>
        <w:gridCol w:w="1134"/>
        <w:gridCol w:w="567"/>
        <w:gridCol w:w="1134"/>
        <w:gridCol w:w="567"/>
        <w:gridCol w:w="567"/>
        <w:gridCol w:w="708"/>
        <w:gridCol w:w="709"/>
        <w:gridCol w:w="709"/>
        <w:gridCol w:w="567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ono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rzeklasyfikowania wybrakowania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montu*</w:t>
            </w:r>
          </w:p>
        </w:tc>
        <w:tc>
          <w:tcPr>
            <w:tcW w:w="850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ks. Lub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mat.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 indek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klasyfi-kowano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akowano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lasyfikowa-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o remont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peracj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katalogu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w norm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d normę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</w:t>
            </w:r>
          </w:p>
        </w:tc>
      </w:tr>
      <w:tr>
        <w:trPr>
          <w:trHeight w:val="448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819650" cy="745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6"/>
                              <w:gridCol w:w="1846"/>
                              <w:gridCol w:w="821"/>
                              <w:gridCol w:w="2051"/>
                              <w:gridCol w:w="1356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ymbol i n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wodu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zień. m-c . rok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36"/>
                                      <w:szCs w:val="36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r identyfik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ddziału, składnicy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ierun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br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58.7pt;mso-wrap-distance-left:7.1pt;mso-wrap-distance-right:7.1pt;mso-wrap-distance-top:0pt;mso-wrap-distance-bottom:0pt;margin-top:7.3pt;mso-position-vertical-relative:text;margin-left:2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6"/>
                        <w:gridCol w:w="1846"/>
                        <w:gridCol w:w="821"/>
                        <w:gridCol w:w="2051"/>
                        <w:gridCol w:w="1356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mbol i n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wodu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zień. m-c . rok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r identyfikac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ddziału, składnicy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ierun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brotu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rFonts w:cs="Arial" w:ascii="Arial" w:hAnsi="Arial"/>
          <w:sz w:val="22"/>
          <w:szCs w:val="22"/>
        </w:rPr>
        <w:t>WYKAZ MATERIAŁÓW UZYSKANYCH</w:t>
      </w:r>
      <w:r>
        <w:rPr>
          <w:rFonts w:cs="Arial" w:ascii="Arial" w:hAnsi="Arial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4350</wp:posOffset>
                </wp:positionH>
                <wp:positionV relativeFrom="paragraph">
                  <wp:posOffset>55880</wp:posOffset>
                </wp:positionV>
                <wp:extent cx="2238375" cy="42970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29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zeczenie(wnioski)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dstawiony materiał uległ zużyciu poprzez długotrwałe użytkowanie. Materiał nie nadaje się do dalszego użytk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pisy osób sporządzających protokół: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1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2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3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4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(magazynier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Data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38.35pt;mso-wrap-distance-left:9.05pt;mso-wrap-distance-right:9.05pt;mso-wrap-distance-top:0pt;mso-wrap-distance-bottom:0pt;margin-top:4.4pt;mso-position-vertical-relative:text;margin-left:6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zeczenie(wnioski)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zedstawiony materiał uległ zużyciu poprzez długotrwałe użytkowanie. Materiał nie nadaje się do dalszego użytk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dpisy osób sporządzających protokół: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1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2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3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4……………………………………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(magazynier)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Data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 WYBRAKOWANIA</w:t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150"/>
        <w:gridCol w:w="2018"/>
        <w:gridCol w:w="540"/>
        <w:gridCol w:w="1080"/>
        <w:gridCol w:w="720"/>
        <w:gridCol w:w="3420"/>
        <w:gridCol w:w="900"/>
        <w:gridCol w:w="594"/>
      </w:tblGrid>
      <w:tr>
        <w:trPr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materiał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ymbol indeksow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. ks. lub 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mat*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363" w:right="363" w:gutter="0" w:header="0" w:top="36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NUMPAGES \* ARABIC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753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530" w:leader="none"/>
      </w:tabs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530" w:leader="none"/>
      </w:tabs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7530" w:leader="none"/>
      </w:tabs>
      <w:jc w:val="center"/>
      <w:outlineLvl w:val="2"/>
    </w:pPr>
    <w:rPr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7530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8:00Z</dcterms:created>
  <dc:creator>JW4495 mb</dc:creator>
  <dc:description/>
  <cp:keywords/>
  <dc:language>en-US</dc:language>
  <cp:lastModifiedBy>Lubacha Bernadetta</cp:lastModifiedBy>
  <cp:lastPrinted>2022-06-06T10:06:00Z</cp:lastPrinted>
  <dcterms:modified xsi:type="dcterms:W3CDTF">2023-06-01T12:08:00Z</dcterms:modified>
  <cp:revision>2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1816481-90c3-4b7f-9a60-8469d683984a</vt:lpwstr>
  </property>
</Properties>
</file>