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ROZUMI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WSPÓŁPRACY PRACODAWCÓW, KTÓRYCH PRACOWNICY WYKONUJĄ JEDNOCZEŚNIE PRACĘ W 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ustanowienia koordynatora ds. BHP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dstawie art. 208 z zastosowaniem art. 304 Kodeksu pracy zawiera się porozumienie </w:t>
        <w:br/>
        <w:t>o współpracy w zakresie BHP między następującymi stronam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……………………………………reprezentujący/a 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 …………………………………..reprezentujący/a 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Wykonawca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trony stwierdzają zgodnie, że osoby przez nie zatrudnione wykonują jednocześnie pracę </w:t>
        <w:br/>
        <w:t>w tym samym miejscu - …………………………………………………………………….., zwanym dalej miejscem prac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obowiązują się współpracować ze sobą w zakresie BHP w celu zapewnienia osobom zatrudnionym w tym samym miejscu bezpiecznych i higienicznych warunków prac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acodawcy ustalają koordynatora ds. bhp w osob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tóry będzie sprawować nadzór osobiście i za pośrednictwe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d przestrzeganiem przepisów i zasad bhp przez wszystkich zatrudnionych w miejscu pracy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ator ds. bhp ma praw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troli wszystkich osób zatrudnionych w miejscu pracy z zakresu bhp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ydawania poleceń w zakresie poprawy warunków pracy oraz przestrzegania przepisów i zasad bhp oraz ochrony przeciwpożarowej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zestniczenia w kontroli stanu bezpieczeństwa i higieny pra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ego wstrzymywania maszyny lub urządzenia w razie wystąpienia bezpośredniego zagrożenia zdrowia lub życia pracownika bądź innej osob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5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Strony ustalają następujące zasady współdziałania i sposoby postępowania, w tym również w przypadku zagrożeń dla zdrowia lub życia osób zatrudnionych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 nawiązaniem współpracy i okresowo, według ustaleń stron, tzn. ……………….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organizowane będą spotkania upoważnionych przedstawicieli stron w celu omówienia zagadnień dotyczących zagrożeń wypadkowych oraz bezpieczeństwa prac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stawą dopuszczenia do pracy na terenie …………………………………………….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…………………………, jest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</w:rPr>
        <w:t>Posiadanie obowiązujących aktualnych profilaktycznych badań lekarskich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e aktualnych zaświadczeń o szkoleniu bhp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przez osoby kierujące zatrudnionymi osobami instruktażu stanowiskowego i przekazanie informacji o zakresie występujących zagrożeń wypadkowych w miejscu pracy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e przez osoby wykonujące prace, środków ochrony indywidualnej oraz odzieży i obuwia roboczego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oznanie z instrukcjami bhp i ppoż. obowiązującymi w miejscu pracy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oznanie osób zatrudnionych z zakresem występujących zagrożeń wypadkowych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</w:rPr>
        <w:t>Posiadanie stosownych kwalifikacji zawodowych do wykonywania określonej pracy - 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Strona (określona w pkt. II) …………………………………………… będzie kierowała do pracy na terenie ……………………………………………………………… wyłącznie takie osoby, które spełniają wymagania określone w pkt 2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a (określona w pkt. II) ………………………………………………… przechowuje dokumentację odpowiednio dotyczącą ppkt. 2.1-2.4 i 2.6-2.7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a (określona w pkt. I), przechowuje dokumentację określoną w ppkt 2.5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Strona (określona w pkt. II) każdorazowo przed skierowaniem osoby do wykonania pracy na terenie Strony określonej w pkt. I poinformuje pisemnie tę Stronę </w:t>
        <w:br/>
        <w:t xml:space="preserve">o spełnieniu wymagań określonych w ppkt. 2.1.-2.4 i 2.6-2.7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a (określona w pkt. I) zobowiązuje się do:</w:t>
      </w:r>
    </w:p>
    <w:p>
      <w:pPr>
        <w:pStyle w:val="Normal"/>
        <w:numPr>
          <w:ilvl w:val="1"/>
          <w:numId w:val="3"/>
        </w:numPr>
        <w:ind w:left="1134" w:hanging="432"/>
        <w:jc w:val="both"/>
        <w:rPr/>
      </w:pPr>
      <w:r>
        <w:rPr>
          <w:rFonts w:cs="Arial" w:ascii="Arial" w:hAnsi="Arial"/>
        </w:rPr>
        <w:t>Zapoznania osób zatrudnionych z instrukcją przeciwpożarową oraz drogami ewakuacji.</w:t>
      </w:r>
    </w:p>
    <w:p>
      <w:pPr>
        <w:pStyle w:val="Normal"/>
        <w:numPr>
          <w:ilvl w:val="1"/>
          <w:numId w:val="3"/>
        </w:numPr>
        <w:ind w:left="1134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Udostępniania osobom zatrudnionym posiadanych pomieszczeń sanitarno – higienicznych.</w:t>
      </w:r>
    </w:p>
    <w:p>
      <w:pPr>
        <w:pStyle w:val="Normal"/>
        <w:numPr>
          <w:ilvl w:val="1"/>
          <w:numId w:val="3"/>
        </w:numPr>
        <w:ind w:left="1134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Udzielenia informacji o osobach wyznaczonych do udzielania pierwszej pomoc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W razie zaistnienia wypadku przy pracy osoby zatrudnionej przez Stronę (określoną w pkt. II) – ustalenia przyczyn i okoliczności wypadku dokonuje zespół powypadkowy powołany przez stronę z udziałem przedstawiciela Strony określonej w pkt. 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Osoby zatrudnione przez Stronę (określoną w pkt. II) zobowiązane są do przestrzegania obowiązujących przepisów i zasad bhp w miejscu pracy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Wszystkie zmiany lub uzupełnienia do treści porozumienia mogą być określone </w:t>
        <w:br/>
        <w:t>w załącznikach do niniejszego porozumienia i podpisane przez upoważnionych przedstawicieli Stron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ozumienie sporządzono w …….. jednobrzmiących egzemplarzach, po jednym dla każdej ze Stron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ozumienie zawarto w ……………………………………. dnia 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II. ……………………………………………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>(podpisy pracodawców lub osób upoważnionych do składania oświadczeń woli w ich imieniu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Arial" w:ascii="Arial" w:hAnsi="Arial"/>
        <w:sz w:val="16"/>
        <w:szCs w:val="16"/>
      </w:rPr>
      <w:t>Załącznik nr 21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10:00Z</dcterms:created>
  <dc:creator>Tomek</dc:creator>
  <dc:description/>
  <cp:keywords/>
  <dc:language>en-US</dc:language>
  <cp:lastModifiedBy>Lubacha Bernadetta</cp:lastModifiedBy>
  <cp:lastPrinted>2022-06-06T10:10:00Z</cp:lastPrinted>
  <dcterms:modified xsi:type="dcterms:W3CDTF">2023-06-01T1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90d30a9b-baf8-4f71-80d9-aac45471ec3b</vt:lpwstr>
  </property>
</Properties>
</file>