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120" w:after="0"/>
        <w:ind w:left="720" w:right="7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szenie traw na terenie Nadleśnictwa Kańczuga</w:t>
      </w:r>
    </w:p>
    <w:p>
      <w:pPr>
        <w:pStyle w:val="Akapitzlist"/>
        <w:spacing w:lineRule="auto" w:line="240" w:before="120" w:after="0"/>
        <w:ind w:left="720" w:right="7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120" w:after="0"/>
        <w:ind w:left="720" w:right="7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Warunki realizacji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koszenie traw, chwastów, odrostów i zakrzaczeń z poboczy wzdłuż dróg leśnych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koszenie poboczy wzdłuż mijanek znajdujących się na trasie dróg zleconych do koszenia, przyległych do drogi użytkowanych składów drewna oraz zjazdów na szlaki zrywkowe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szerokość koszenia przyjmuje się od krawędzi jezdni do szerokości podanej w tabeli powyżej wysokość trawy po skoszeniu nie powinna przekraczać. 5 cm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mawiający nie dopuszcza stosowania kosiarki rotacyjnej do koszenia poboczy dróg</w:t>
      </w:r>
    </w:p>
    <w:p>
      <w:pPr>
        <w:pStyle w:val="Akapitzlist"/>
        <w:spacing w:lineRule="auto" w:line="240" w:before="120" w:after="0"/>
        <w:ind w:left="720" w:right="7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720" w:right="7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ogi</w:t>
      </w:r>
    </w:p>
    <w:p>
      <w:pPr>
        <w:pStyle w:val="Akapitzlist"/>
        <w:spacing w:lineRule="auto" w:line="240" w:before="120" w:after="0"/>
        <w:ind w:left="0" w:right="7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73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273"/>
        <w:gridCol w:w="2807"/>
        <w:gridCol w:w="1418"/>
        <w:gridCol w:w="1134"/>
        <w:gridCol w:w="1275"/>
        <w:gridCol w:w="1134"/>
        <w:gridCol w:w="1583"/>
        <w:gridCol w:w="1228"/>
        <w:gridCol w:w="1400"/>
      </w:tblGrid>
      <w:tr>
        <w:trPr>
          <w:trHeight w:val="1050" w:hRule="atLeas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2807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nwentarz.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[mb]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pobocza [m]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[m2]</w:t>
            </w:r>
          </w:p>
        </w:tc>
        <w:tc>
          <w:tcPr>
            <w:tcW w:w="15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do koszenia m2=kol.5*2+kol6</w:t>
            </w:r>
          </w:p>
        </w:tc>
        <w:tc>
          <w:tcPr>
            <w:tcW w:w="12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w. do koszenia obiekty inne  [m2]</w:t>
            </w:r>
          </w:p>
        </w:tc>
        <w:tc>
          <w:tcPr>
            <w:tcW w:w="14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drogi + obiekty  inne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nik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a Nieważka-Lipnik  nr 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2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8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Rzeki nr 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6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w m.Cierpis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/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w m.Albigow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6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Lipni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4,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11306,4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awka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Tarnawka  nr 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6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dojazdowa  nr 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Husów  nr 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Tarnawka-Grzegorz. nr 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Tarnawka  nr 2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8,4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Tarnaw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75,2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41575,2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le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Tarnawka-Hadle   nr 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Kanada nr 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4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Hadle-Majerowskie nr 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9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0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ólka Hyżneńska nr 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12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Hadl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2,42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20332,42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ączyna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Zagórze nr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2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Rączyna nr 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2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a Łopuszka Wielka nr 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6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.Rączyna oddz. 14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/05/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Rączy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3,2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9093,2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lary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Szklary-Dylągówka nr 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oga L.Szklary oddz. 17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/06/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.Szklary oddz. 17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/06/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.Szklary oddz. 1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/06/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Szklar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66,0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15366,0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źwienica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awłosiów  nr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220/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,8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Mokra-Roźwienica   nr 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3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Mokra   nr 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eśna   nr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eśna - szkółki  nr 9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242/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eśna - szkółki  nr 9B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2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Roźwieni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84,8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14884,88</w:t>
            </w:r>
          </w:p>
        </w:tc>
      </w:tr>
      <w:tr>
        <w:trPr>
          <w:trHeight w:val="376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gierka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.Węgierska-Bełwin nr 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4,4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.Węgierska-Rokietnica nr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Tuligłowy nr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1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Świst nr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1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st 1      88,0m2,  most 2    84m2, most 3   242,0 m2,  bród 1   96,0 m2, bród 2  120,0m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1 223/718, m2 223/719, m3 223/720, 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 224/721,  b2 224/7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Węgier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63,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42493,2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wiec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Kąty-Węgierka     nr 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,2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a Pruchnik-Korzenie   nr 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5,6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Borowiec   nr 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.Borowiec oddz. 15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/11/0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L.Borowiec oddz. 11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/11/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orowie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26,8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27326,80</w:t>
            </w:r>
          </w:p>
        </w:tc>
      </w:tr>
      <w:tr>
        <w:trPr>
          <w:trHeight w:val="51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3" w:type="dxa"/>
            <w:vMerge w:val="restart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marzówka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Kramarzówka  nr 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,6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3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Kramarz. Zaosiny-Hucisko nr 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1,2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3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rowerowa nr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273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Kramarzówka nr 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12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20</w:t>
            </w:r>
          </w:p>
        </w:tc>
        <w:tc>
          <w:tcPr>
            <w:tcW w:w="1228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3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 Kamarzówka  4000+371=43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/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,00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ramarzów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76,0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1,00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34047,0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iwnica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ród w m. Słonne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/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Śliwni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84,00</w:t>
            </w:r>
          </w:p>
        </w:tc>
      </w:tr>
      <w:tr>
        <w:trPr>
          <w:trHeight w:val="390" w:hRule="atLeast"/>
        </w:trPr>
        <w:tc>
          <w:tcPr>
            <w:tcW w:w="4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m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2,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,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509,10</w:t>
            </w:r>
          </w:p>
        </w:tc>
      </w:tr>
      <w:tr>
        <w:trPr>
          <w:trHeight w:val="375" w:hRule="atLeast"/>
        </w:trPr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długość dróg  [mb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26,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120" w:after="0"/>
        <w:ind w:left="0" w:right="7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Warunki realizacji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koszenie traw, chwastów, odrostów i zakrzaczeń z poboczy wzdłuż dróg leśnych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koszenie poboczy wzdłuż mijanek znajdujących się na trasie dróg zleconych do koszenia, przyległych do drogi użytkowanych składów drewna oraz zjazdów na szlaki zrywkowe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szerokość koszenia przyjmuje się od krawędzi jezdni do szerokości podanej w tabeli powyżej wysokość trawy po skoszeniu nie powinna przekraczać. 5 cm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mawiający nie dopuszcza stosowania kosiarki rotacyjnej do koszenia poboczy dró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aw w leśnictwie Kramarzówka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Koszenie grobli stawu w leśnictwie Kramarzówka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Powierzchnia grobli do koszenia 4 000 m2.</w:t>
      </w:r>
    </w:p>
    <w:p>
      <w:pPr>
        <w:pStyle w:val="Normal"/>
        <w:rPr/>
      </w:pPr>
      <w:r>
        <w:rPr/>
        <w:t>Warunki realizacji:</w:t>
      </w:r>
    </w:p>
    <w:p>
      <w:pPr>
        <w:pStyle w:val="Normal"/>
        <w:numPr>
          <w:ilvl w:val="0"/>
          <w:numId w:val="3"/>
        </w:numPr>
        <w:rPr/>
      </w:pPr>
      <w:r>
        <w:rPr/>
        <w:t>koszenie traw, chwastów, odrostów i zakrzaczeń z grobli oraz skarp stawów i cieku zasilającego stawy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</w:rPr>
        <w:t>szerokość koszenia przyjmuje się: skarpa stawów – ok. 5m, grobla miedzy stawami – ok.3m , grobla wzdłuż stawów ok. 1m.</w:t>
      </w:r>
    </w:p>
    <w:p>
      <w:pPr>
        <w:pStyle w:val="Normal"/>
        <w:numPr>
          <w:ilvl w:val="0"/>
          <w:numId w:val="3"/>
        </w:numPr>
        <w:rPr/>
      </w:pPr>
      <w:r>
        <w:rPr/>
        <w:t>wysokość trawy po skoszeniu winna wynosić max. 5 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szenie należy wykonać przy pomocy kosy spalinowej. </w:t>
      </w:r>
    </w:p>
    <w:p>
      <w:pPr>
        <w:pStyle w:val="Normal"/>
        <w:numPr>
          <w:ilvl w:val="0"/>
          <w:numId w:val="3"/>
        </w:numPr>
        <w:rPr/>
      </w:pPr>
      <w:r>
        <w:rPr/>
        <w:t>W trakcie prowadzenia robót teren koszenia należy oznakować zgodnie z obowiązującymi przepisami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i/>
          <w:u w:val="single"/>
        </w:rPr>
        <w:t>Koszenie roślinności wodnej nad lustrem wody</w:t>
      </w:r>
    </w:p>
    <w:p>
      <w:pPr>
        <w:pStyle w:val="Normal"/>
        <w:numPr>
          <w:ilvl w:val="0"/>
          <w:numId w:val="5"/>
        </w:numPr>
        <w:rPr/>
      </w:pPr>
      <w:r>
        <w:rPr/>
        <w:t>Powierzchnia roślinności wodnej na stawie do skoszenia (30+45+22+55+6)*2+55*1=316,0+55=371,0 m2</w:t>
      </w:r>
    </w:p>
    <w:p>
      <w:pPr>
        <w:pStyle w:val="Normal"/>
        <w:ind w:left="709" w:hanging="0"/>
        <w:rPr/>
      </w:pPr>
      <w:r>
        <w:rPr/>
        <w:t>Warunki realizacji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</w:rPr>
        <w:t xml:space="preserve">szerokość koszenia przyjmuje się 2m w zbiorniku dolnym  i 1 m w zbiorniku górnym </w:t>
      </w:r>
    </w:p>
    <w:p>
      <w:pPr>
        <w:pStyle w:val="Normal"/>
        <w:numPr>
          <w:ilvl w:val="0"/>
          <w:numId w:val="3"/>
        </w:numPr>
        <w:rPr/>
      </w:pPr>
      <w:r>
        <w:rPr/>
        <w:t>wysokość roślinności wodnej po skoszeniu winna wynosić max. 5 cm ponad lustro wody</w:t>
      </w:r>
    </w:p>
    <w:p>
      <w:pPr>
        <w:pStyle w:val="Normal"/>
        <w:numPr>
          <w:ilvl w:val="0"/>
          <w:numId w:val="3"/>
        </w:numPr>
        <w:rPr/>
      </w:pPr>
      <w:r>
        <w:rPr/>
        <w:t>skoszoną roślinność należy usunąć z lustra wody i złożyć na skarpie grobli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RAZEM koszenie stawów 4000,00m2+371m2 =4371m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pust w m. Cierpisz leśnictwo Lipni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>koszenie traw, chwastów, odrostów i zakrzacze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erzchnia do skoszenia: szer. 4m (obustronnie -w tym skarpy)   -licząc  od krawędzi jezdni-  na długości 8 m. w tym karczowanie zakrzaczeń o średniej gęstości 2*4,0*8,0=64,0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spacing w:before="120" w:after="0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/>
          <w:b/>
        </w:rPr>
      </w:pPr>
      <w:r>
        <w:rPr>
          <w:b/>
        </w:rPr>
        <w:t>Most w m. Albigowa leśnictwo Lipni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koszenie traw, chwastów, odrostów i zakrzaczeń ze skarp przy moście oraz poboczy dróg, oczyszczenie jezdni mostu z roślinności  10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wierzchnia do skoszenia: skarpy przy moście szer.  4m -licząc  od krawędzi mostu i krawędzi lustra potoku-  na długości 8m. w tym karczowanie zakrzaczeń o średniej gęstości </w:t>
      </w:r>
    </w:p>
    <w:p>
      <w:pPr>
        <w:pStyle w:val="Normal"/>
        <w:ind w:left="720" w:hanging="0"/>
        <w:jc w:val="both"/>
        <w:rPr/>
      </w:pPr>
      <w:r>
        <w:rPr/>
        <w:t xml:space="preserve">10+2*2*4,0*8,0=202,0 m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nieczyszczenia naniesione na jezdnię w wyniku prowadzenia robót związanych 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ód w m. Słonne l. Śliwnica</w:t>
      </w:r>
    </w:p>
    <w:p>
      <w:pPr>
        <w:pStyle w:val="Normal"/>
        <w:numPr>
          <w:ilvl w:val="0"/>
          <w:numId w:val="3"/>
        </w:numPr>
        <w:rPr/>
      </w:pPr>
      <w:r>
        <w:rPr/>
        <w:t>koszenie traw, chwastów, odrostów i zakrzaczeń</w:t>
      </w:r>
    </w:p>
    <w:p>
      <w:pPr>
        <w:pStyle w:val="Normal"/>
        <w:numPr>
          <w:ilvl w:val="0"/>
          <w:numId w:val="3"/>
        </w:numPr>
        <w:rPr/>
      </w:pPr>
      <w:r>
        <w:rPr/>
        <w:t>powierzchnia do skoszenia: szer. 3m (obustronnie w tym skarpy)   -licząc  od krawędzi jezdni-  na długości 14,0 m. w tym karczowanie zakrzaczeń o średniej gęstości 2*3,0*14,0=84,0 m2</w:t>
      </w:r>
    </w:p>
    <w:p>
      <w:pPr>
        <w:pStyle w:val="Normal"/>
        <w:numPr>
          <w:ilvl w:val="0"/>
          <w:numId w:val="3"/>
        </w:numPr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/>
      </w:pPr>
      <w:r>
        <w:rPr/>
        <w:t>W trakcie prowadzenia robót odcinek drogi należy oznakować zgodnie z obowiązującymi przepis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st 1 w leśnictwie Węgierka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 xml:space="preserve">koszenie traw, chwastów, odrostów i zakrzaczeń ze skarp przy moście oraz poboczy dróg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wierzchnia do skosze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 mostem i za mostem szer. 4,0m, dł. (8,0+2,0) = 40m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arpy mostu szer. 3,0m-licząc  od krawędzi mostu, dł 8m = 2*3,0*8,0= 48m2 – w tym wycinanie zakrzaczeń (niska gęstość)</w:t>
      </w:r>
    </w:p>
    <w:p>
      <w:pPr>
        <w:pStyle w:val="Normal"/>
        <w:ind w:left="720" w:hanging="0"/>
        <w:jc w:val="both"/>
        <w:rPr/>
      </w:pPr>
      <w:r>
        <w:rPr/>
        <w:t>Razem 40+48=88,0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st 2 w leśnictwie Węgierka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koszenie traw, chwastów, odrostów i zakrzaczeń ze skarp przy moście oraz poboczy dró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wierzchnia do skosze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 mostem i za mostem szer. 4,0m, dł. (3,0+3,0) = 24,0m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arpy mostu szer. 3,0m -licząc  od krawędzi mostu, dł 10m = 2*3,0*10,0= 60m2 – w tym wycinanie zakrzaczeń (niska gęstość)</w:t>
      </w:r>
    </w:p>
    <w:p>
      <w:pPr>
        <w:pStyle w:val="Normal"/>
        <w:ind w:left="720" w:hanging="0"/>
        <w:jc w:val="both"/>
        <w:rPr/>
      </w:pPr>
      <w:r>
        <w:rPr/>
        <w:t>Razem 24,0+60,0=84,0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</w:rPr>
      </w:pPr>
      <w:r>
        <w:rPr>
          <w:b/>
        </w:rPr>
        <w:t>Most 3 w leśnictwie Węgierka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koszenie traw, chwastów, odrostów i zakrzaczeń ze skarp przy moście oraz poboczy dró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wierzchnia do skosze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 mostem i za mostem szer. 4,0m, dł 3,0+40,0 = 172,0m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jezdni mostu z roślinności  10m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arpy mostu szer. 3,0m -licząc  od krawędzi mostu, dł 10m = 2*3,0*10,0= 60,0m2 – w tym wycinanie zakrzaczeń (niska gęstość)</w:t>
      </w:r>
    </w:p>
    <w:p>
      <w:pPr>
        <w:pStyle w:val="Normal"/>
        <w:ind w:left="720" w:hanging="0"/>
        <w:jc w:val="both"/>
        <w:rPr/>
      </w:pPr>
      <w:r>
        <w:rPr/>
        <w:t>Razem 172,0+10+60,0=242,0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trakcie prowadzenia robót odcinek drogi należy oznakować zgodnie z obowiązującymi przepisami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</w:rPr>
      </w:pPr>
      <w:r>
        <w:rPr>
          <w:b/>
        </w:rPr>
        <w:t>Bród 1 w leśnictwie Węgierka</w:t>
      </w:r>
    </w:p>
    <w:p>
      <w:pPr>
        <w:pStyle w:val="Normal"/>
        <w:numPr>
          <w:ilvl w:val="0"/>
          <w:numId w:val="3"/>
        </w:numPr>
        <w:rPr/>
      </w:pPr>
      <w:r>
        <w:rPr/>
        <w:t>koszenie traw, chwastów, odrostów i zakrzaczeń</w:t>
      </w:r>
    </w:p>
    <w:p>
      <w:pPr>
        <w:pStyle w:val="Normal"/>
        <w:numPr>
          <w:ilvl w:val="0"/>
          <w:numId w:val="3"/>
        </w:numPr>
        <w:rPr/>
      </w:pPr>
      <w:r>
        <w:rPr/>
        <w:t>powierzchnia do skoszenia: szer. 6,0m -na długości 16,0 m. (licząc od drogi leśnej) w tym karczowanie zakrzaczeń o niskiej gęstości 6,0*16,0=96,0 m2</w:t>
      </w:r>
    </w:p>
    <w:p>
      <w:pPr>
        <w:pStyle w:val="Normal"/>
        <w:numPr>
          <w:ilvl w:val="0"/>
          <w:numId w:val="3"/>
        </w:numPr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/>
      </w:pPr>
      <w:r>
        <w:rPr/>
        <w:t>W trakcie prowadzenia robót odcinek drogi należy oznakować zgodnie z obowiązującymi przepisami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</w:rPr>
      </w:pPr>
      <w:r>
        <w:rPr>
          <w:b/>
        </w:rPr>
        <w:t>Bród 2 w leśnictwie Węgierka</w:t>
      </w:r>
    </w:p>
    <w:p>
      <w:pPr>
        <w:pStyle w:val="Normal"/>
        <w:numPr>
          <w:ilvl w:val="0"/>
          <w:numId w:val="3"/>
        </w:numPr>
        <w:rPr/>
      </w:pPr>
      <w:r>
        <w:rPr/>
        <w:t>koszenie traw, chwastów, odrostów i zakrzaczeń</w:t>
      </w:r>
    </w:p>
    <w:p>
      <w:pPr>
        <w:pStyle w:val="Normal"/>
        <w:numPr>
          <w:ilvl w:val="0"/>
          <w:numId w:val="3"/>
        </w:numPr>
        <w:rPr/>
      </w:pPr>
      <w:r>
        <w:rPr/>
        <w:t>powierzchnia do skoszenia: szer. 6,0m -na długości 20,0 m. (licząc od drogi leśnej 28) w tym karczowanie zakrzaczeń o niskiej gęstości 6,0*20,0=120,0 m2</w:t>
      </w:r>
    </w:p>
    <w:p>
      <w:pPr>
        <w:pStyle w:val="Normal"/>
        <w:numPr>
          <w:ilvl w:val="0"/>
          <w:numId w:val="3"/>
        </w:numPr>
        <w:rPr/>
      </w:pPr>
      <w:r>
        <w:rPr/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/>
      </w:pPr>
      <w:r>
        <w:rPr/>
        <w:t>W trakcie prowadzenia robót odcinek drogi należy oznakować zgodnie z 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56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>Koszenie traw na terenie Nadleśnictwa Kańczug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Opis przedmiotu zamówienia</w:t>
      <w:tab/>
      <w:tab/>
      <w:tab/>
      <w:tab/>
      <w:tab/>
      <w:tab/>
      <w:tab/>
      <w:tab/>
      <w:t>Załącznik nr 4 do Z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1:00Z</dcterms:created>
  <dc:creator>x</dc:creator>
  <dc:description/>
  <cp:keywords/>
  <dc:language>en-US</dc:language>
  <cp:lastModifiedBy>Grzegorz Tompalski - Nadleśnictwo Kańczuga</cp:lastModifiedBy>
  <cp:lastPrinted>2014-12-02T07:31:00Z</cp:lastPrinted>
  <dcterms:modified xsi:type="dcterms:W3CDTF">2022-06-23T10:25:00Z</dcterms:modified>
  <cp:revision>138</cp:revision>
  <dc:subject/>
  <dc:title>FORMULARZ OFERTY</dc:title>
</cp:coreProperties>
</file>