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TYGODNIOWY Z POSTĘPU PRAC NR ….          ……-……/………./……..</w:t>
      </w:r>
    </w:p>
    <w:p>
      <w:pPr>
        <w:pStyle w:val="Normal"/>
        <w:spacing w:before="0" w:after="20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d - do dnia  /  miesiąc  /   rok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229"/>
      </w:tblGrid>
      <w:tr>
        <w:trPr>
          <w:trHeight w:val="340" w:hRule="atLeast"/>
        </w:trPr>
        <w:tc>
          <w:tcPr>
            <w:tcW w:w="3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:</w:t>
            </w:r>
          </w:p>
        </w:tc>
        <w:tc>
          <w:tcPr>
            <w:tcW w:w="6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awiający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 oraz data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realizacji zadania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ekazania placu budowy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zakończenia robót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kontraktowa (netto)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kontraktowa (brutto)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k budowy/robót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ktor Nadzoru: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ARUNKI METEOROLOGICZNE </w:t>
      </w:r>
    </w:p>
    <w:tbl>
      <w:tblPr>
        <w:tblW w:w="989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</w:tblGrid>
      <w:tr>
        <w:trPr>
          <w:trHeight w:val="34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eń tyg.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n.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t.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.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.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.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ob.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d.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dzina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o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p. powietrz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</w:rPr>
              <w:t>C]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god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ZASOBY LUDZKIE</w:t>
      </w:r>
      <w:r>
        <w:rPr/>
        <w:t xml:space="preserve"> I SPRZĘTOWE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59"/>
        <w:gridCol w:w="1422"/>
        <w:gridCol w:w="1272"/>
        <w:gridCol w:w="5386"/>
      </w:tblGrid>
      <w:tr>
        <w:trPr>
          <w:trHeight w:val="340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eń tyg.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ownicy</w:t>
            </w:r>
          </w:p>
        </w:tc>
        <w:tc>
          <w:tcPr>
            <w:tcW w:w="66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ęt</w:t>
            </w:r>
          </w:p>
        </w:tc>
      </w:tr>
      <w:tr>
        <w:trPr>
          <w:trHeight w:val="34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d godz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 godz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aryczna il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sprzętu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n.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d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 ROBÓT – ROBOTY ZAKOŃCZONE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boty wykonane przez Wykonawcę w okresie sprawozdawczy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 ROBÓT – ROBOTY ROZPOCZĘTE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boty rozpoczęte (opisane na podstawie raportu tygodniowego Wykonawcy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 ROBÓT – ROBOTY PLANOWANE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boty planowane (opisane na podstawie raportu miesięcznego Wykonawcy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OŚĆ POSTĘPU ROBÓT Z HARMONOGRAMEM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równanie postępu robót w okresie sprawozdawczym w porównaniu z Harmonogramem. Wykazanie opóźnień i niezgodności przy realizacji Umowy i wpływ na końcowy termin realizacji Umowy. Określenie środków i działań naprawczyc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Harmonogram rzeczowo-finansowy, (jeśli uległ zmianie),</w:t>
            </w:r>
          </w:p>
          <w:p>
            <w:pPr>
              <w:pStyle w:val="TextBody"/>
              <w:numPr>
                <w:ilvl w:val="0"/>
                <w:numId w:val="3"/>
              </w:numPr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Dokumentacja fotograficzna,</w:t>
            </w:r>
          </w:p>
          <w:p>
            <w:pPr>
              <w:pStyle w:val="TextBody"/>
              <w:numPr>
                <w:ilvl w:val="0"/>
                <w:numId w:val="3"/>
              </w:numPr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Inne.</w:t>
            </w:r>
          </w:p>
          <w:p>
            <w:pPr>
              <w:pStyle w:val="TextBody"/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TextBody"/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TextBody"/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TextBody"/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TextBody"/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Podpis Inspektora Nadzoru                                                                                        Podpis Kierownika Budowy/Robót</w:t>
      </w:r>
    </w:p>
    <w:sectPr>
      <w:footerReference w:type="default" r:id="rId2"/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709"/>
    </w:pPr>
    <w:rPr>
      <w:rFonts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120"/>
      <w:ind w:left="720" w:firstLine="709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44:00Z</dcterms:created>
  <dc:creator>PC8</dc:creator>
  <dc:description/>
  <cp:keywords/>
  <dc:language>en-US</dc:language>
  <cp:lastModifiedBy>Łukasz Bilski</cp:lastModifiedBy>
  <cp:lastPrinted>2017-05-18T07:43:00Z</cp:lastPrinted>
  <dcterms:modified xsi:type="dcterms:W3CDTF">2021-04-12T10:13:00Z</dcterms:modified>
  <cp:revision>12</cp:revision>
  <dc:subject/>
  <dc:title>WNIOSEK O ZATWIERDZENIE PODWYKONAWCY</dc:title>
</cp:coreProperties>
</file>