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rogi ze szpinakiem i serem fet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e szpinakiem i serem feta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e szpinakiem i serem feta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e szpinakiem i serem fet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e szpinaku z dodatkiem sera feta i innych składników zgodnych z recepturą (zawartość w nadzieniu: szpinaku nie mniej niż 50%, sera feta nie mniej niż 8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32"/>
        <w:gridCol w:w="15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ego nadzienia, bez obcych smaków i zapach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497"/>
        <w:gridCol w:w="1470"/>
        <w:gridCol w:w="1661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53:00Z</dcterms:created>
  <dc:creator>Beata Jach</dc:creator>
  <dc:description/>
  <cp:keywords/>
  <dc:language>en-US</dc:language>
  <cp:lastModifiedBy>Tomczak Małgorzata</cp:lastModifiedBy>
  <cp:lastPrinted>2024-04-22T11:26:00Z</cp:lastPrinted>
  <dcterms:modified xsi:type="dcterms:W3CDTF">2024-04-22T10:02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17944ef-fafa-4c19-83af-ace1c86d2bd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