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RĄŻKI CEBULOWE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ążków cebulowy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ążków cebulowych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ążki cebulowe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e świeżej cebuli, obranej i pociętej w krążki, obtoczone w panierce, wstępnie podsmażone w tłuszczu, utrwalone przez zamrożenie w specjalistycznych urządzeniach, do uzyskania temperatury poniżej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ążków (pierścieni) o wyrównanej wielkości,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, niedopuszczalna nietypowa świadcząca np. o przypaleniu czy popsuciu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upka, niedopuszczalna miękka, wiotk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, bez obcych smaków i 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5k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1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40:00Z</dcterms:created>
  <dc:creator>Beata Jach</dc:creator>
  <dc:description/>
  <cp:keywords/>
  <dc:language>en-US</dc:language>
  <cp:lastModifiedBy>Tomczak Małgorzata</cp:lastModifiedBy>
  <cp:lastPrinted>2009-06-26T09:23:00Z</cp:lastPrinted>
  <dcterms:modified xsi:type="dcterms:W3CDTF">2024-04-18T08:24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a67b3-e614-4dfc-a4bf-78f4c1aed19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