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3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>trybie podstawowym z możliwością negocjacji, o którym mowa w art. 275 pkt 2 ustawy z dnia 11 września 2019 r. Prawo zamówień publicznych (tekst jedn. Dz. U. z 2023 r., poz. 1605 tekst jedn.)</w:t>
      </w:r>
      <w:r>
        <w:rPr>
          <w:szCs w:val="24"/>
        </w:rPr>
        <w:t>, którego przedmiotem są roboty budowlane pn. „</w:t>
      </w:r>
      <w:r>
        <w:rPr>
          <w:b/>
        </w:rPr>
        <w:t>Modernizacja stołówki szkolnej przy szkole Podstawowej w Gąsawie</w:t>
      </w:r>
      <w:r>
        <w:rPr>
          <w:b/>
          <w:szCs w:val="24"/>
        </w:rPr>
        <w:t xml:space="preserve">”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w zakresie rzeczowym zgodnie z warunkami dokumentacji przetargowej nr IRG.271.36.2023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bookmarkStart w:id="0" w:name="_Hlk93045913"/>
      <w:bookmarkEnd w:id="0"/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X, ust. 1 , punkt 2 S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feruję wykonanie zamówienia w terminie do …………………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  <w:bookmarkStart w:id="1" w:name="_Hlk93045913"/>
      <w:bookmarkStart w:id="2" w:name="_Hlk93045913"/>
      <w:bookmarkEnd w:id="2"/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3 r., poz. 1570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3 r., poz. 1570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warunkami zamówienia określonymi w specyfikacji warunków zamówienia nr IRG.271.36.2023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przy realizacji zamówienia, dla czynności wskazanych w rozdziale III ust. 7 pkt 1 SWZ zatrudnione będą osoby na podstawie umowy o pracę w rozumieniu przepisów ustawy z dnia 26 czerwca 1974 roku – Kodeks pracy (tekst jedn. Dz. U. z 2023 r., poz. 1465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/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/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4:00Z</dcterms:created>
  <dc:creator>Marlena Jułga</dc:creator>
  <dc:description/>
  <cp:keywords/>
  <dc:language>en-US</dc:language>
  <cp:lastModifiedBy>Marlena Jułga</cp:lastModifiedBy>
  <dcterms:modified xsi:type="dcterms:W3CDTF">2023-09-12T12:03:00Z</dcterms:modified>
  <cp:revision>13</cp:revision>
  <dc:subject/>
  <dc:title/>
</cp:coreProperties>
</file>