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nak sprawy: </w:t>
      </w:r>
      <w:r>
        <w:rPr>
          <w:color w:val="FF0000"/>
        </w:rPr>
        <w:t xml:space="preserve">DZP.271.40.2024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61"/>
        <w:gridCol w:w="898"/>
        <w:gridCol w:w="242"/>
        <w:gridCol w:w="1877"/>
        <w:gridCol w:w="1838"/>
        <w:gridCol w:w="2400"/>
        <w:gridCol w:w="990"/>
        <w:gridCol w:w="1846"/>
      </w:tblGrid>
      <w:tr>
        <w:trPr/>
        <w:tc>
          <w:tcPr>
            <w:tcW w:w="14152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FORMULARZ WYLICZENIA CENY DO 30.06.2024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Wyspiańskiego 26, NR punktu poboru: 801859036550001032169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XM17015614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110 kWh/h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5 8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5 8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łata dystrybucyjna stała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P2: Wyzwolenia 18, NR punktu poboru: 80185903655000318886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8897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5, MOC umowna 510 kWh/h, maksymalna moc przyłączeniowa 134 m3/h [1509,912 kWh/h ],  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58 3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58 3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stała *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Wh/h)za 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 708 7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)    (dla opłaty dystrybucyjnej stałej moc x ilość h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T 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rPr/>
      </w:pPr>
      <w:r>
        <w:rPr/>
        <w:br/>
        <w:t xml:space="preserve">.............................................................                      </w:t>
        <w:tab/>
        <w:tab/>
        <w:t xml:space="preserve">                                                      </w:t>
      </w:r>
    </w:p>
    <w:p>
      <w:pPr>
        <w:pStyle w:val="TextBodyIndent"/>
        <w:rPr>
          <w:color w:val="000000"/>
        </w:rPr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      </w:t>
        <w:tab/>
      </w: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39:00Z</dcterms:created>
  <dc:creator>aurelia</dc:creator>
  <dc:description/>
  <cp:keywords/>
  <dc:language>en-US</dc:language>
  <cp:lastModifiedBy>User</cp:lastModifiedBy>
  <cp:lastPrinted>2024-05-15T13:31:00Z</cp:lastPrinted>
  <dcterms:modified xsi:type="dcterms:W3CDTF">2024-08-08T05:45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