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7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„Usługa zarządzania projektem pn.: „Szkoła Zaruskiego – szkołą jutra”,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zie uczestniczyć niżej wymieniona osob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>osób, które będą pełnić poszczególne funkcje (zakres wykonywanych czynności) ze wskazaniem podstawy do dysponowania n/w osoba/ami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ordynator projek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znajomość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obsługi pakietu MS OFFICE, Internetu, Systemu Obsługi Wniosków Aplikacyjnych (SOWA EFS), Centralnego Systemu Teleinformatycznego (CST 2021), bazy </w:t>
            </w:r>
            <w:r>
              <w:rPr>
                <w:rFonts w:cs="Calibri"/>
                <w:sz w:val="20"/>
                <w:szCs w:val="20"/>
              </w:rPr>
              <w:t xml:space="preserve">konkurencyjności, posiadać znajomość przepisów dot. zamówień publicznych, finansów publicznych, pełniła lub pełni  funkcję kierownika projektu/koordynatora projektu przez okres minimum 3 lat, w tym w minimum 1 projekcie edukacyjnym lub społecznym o wartości nie mniejszej niż  1 000 000,00 zł,  współfinansowanym ze środków zewnętrznych, posiadać  wyższe wykształcenie </w:t>
            </w:r>
            <w:r>
              <w:rPr>
                <w:rFonts w:cs="Calibri"/>
                <w:color w:val="000000"/>
                <w:sz w:val="20"/>
                <w:szCs w:val="20"/>
              </w:rPr>
              <w:t>SPECJALISTA DS. WDRAŻANIA PROJEKTU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ełniona funkcja ………………………………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w ramach zarządzania  projekte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z okres …………. miesięcy, nazwa projektu …………………………………………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projektu …………… zł. brutto,  wykształcenie wyższe (wskazać uczelnie) …………………………………………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" w:cs="Times New Roman"/>
                <w:color w:val="000000"/>
                <w:sz w:val="22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Specjalista ds. wdrażania projekt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najomość obsługi pakietu MS OFFICE, Internetu, Systemu Obsługi Wniosków Aplikacyjnych (SOWA EFS), Centralnego Systemu Teleinformatycznego (CST 2021), bazy </w:t>
            </w:r>
            <w:r>
              <w:rPr>
                <w:rFonts w:cs="Calibri"/>
                <w:sz w:val="20"/>
                <w:szCs w:val="20"/>
              </w:rPr>
              <w:t>konkurencyjności, posiadać znajomość przepisów dot. zamówień publicznych, finansów publicznych, pełniła lub pełni  funkcję specjalisty ds. wdrażania projektu przez okres minimum 18 miesięcy, w tym w minimum 1 projekcie edukacyjnym lub społecznym o wartości nie mniejszej niż  1 000 000,00 zł,  współfinansowanym ze środków zewnętrznych, posiadać  wyższe wykształcenie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Pełniona funkcja ………………………………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w ramach zarządzania  projekte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z okres …………. miesięcy, nazwa projektu …………………………………………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 projektu …………… zł. brutto,  wykształcenie wyższe (wskazać uczelnie) ………………………………………….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Arial" w:cs="Times New Roman"/>
                <w:color w:val="000000"/>
                <w:sz w:val="22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WW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>Znak sprawy: RIGKiPŚ.271.6.2024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18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Times New Roman" w:hAnsi="Times New Roman" w:cs="Times New Roman"/>
      <w:sz w:val="18"/>
    </w:rPr>
  </w:style>
  <w:style w:type="character" w:styleId="WW8Num94z0">
    <w:name w:val="WW8Num94z0"/>
    <w:qFormat/>
    <w:rPr>
      <w:rFonts w:eastAsia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15:00Z</dcterms:created>
  <dc:creator>gosiamaj</dc:creator>
  <dc:description/>
  <cp:keywords/>
  <dc:language>en-US</dc:language>
  <cp:lastModifiedBy>Grażyna GP. Płotka</cp:lastModifiedBy>
  <cp:lastPrinted>2022-11-07T11:09:00Z</cp:lastPrinted>
  <dcterms:modified xsi:type="dcterms:W3CDTF">2024-09-05T13:54:00Z</dcterms:modified>
  <cp:revision>13</cp:revision>
  <dc:subject/>
  <dc:title/>
</cp:coreProperties>
</file>