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8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3 r. poz. 1605 ze zm.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99" w:val="clear"/>
        <w:ind w:left="720" w:hanging="862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Rozbudowa drogi gminnej nr 110397L w m. Sitaniec Wolica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w zakresie budowy chodnika.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lang w:val="pl-PL"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                       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                                       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usługi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2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2:52:00Z</dcterms:created>
  <dc:creator>Izabela Dadoś</dc:creator>
  <dc:description/>
  <cp:keywords/>
  <dc:language>en-US</dc:language>
  <cp:lastModifiedBy>Monika Wiśniewska</cp:lastModifiedBy>
  <cp:lastPrinted>2023-01-30T10:51:00Z</cp:lastPrinted>
  <dcterms:modified xsi:type="dcterms:W3CDTF">2024-05-09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