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3 r. poz. 1605 ze zm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Rozbudowa drogi gminnej nr 110397L w m. Sitaniec Wolica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  <w:lang w:val="pl-PL" w:eastAsia="pl-PL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pl-PL"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59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5-09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