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ałącznik nr 2a do SWZ/2 do umow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pis PRZEDMIOTU ZAMÓWIENIA -  CZĘŚĆ nr 1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INFRASTRUKTURA STU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Przegląd i naprawy systemów sygnalizacji pożaru oraz oddymiania klatek schodowych będących na wyposażeniu obiektów w Sekcjach Obsługi Infrastruktury”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ie z formularzem cenowym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31625200-5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Prawo budowlane (Dz.U. z 2021 t.j.poz.2351); Ustawa o substancjach zubożających    warstwę ozonową oraz niektórych fluorowanych gazach cieplarnianych  (Dz.U.z 2020r. poz.2065 tj.),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y techniczne, DTR urządzenia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ZCZEGÓŁOWY Opis PRZEDMIOTU ZAMÓWIENIA</w:t>
      </w:r>
    </w:p>
    <w:p>
      <w:pPr>
        <w:pStyle w:val="Normal"/>
        <w:ind w:left="708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PRZEDMIOT ZAMÓWIENI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dmiotem zamówienia jest</w:t>
      </w:r>
      <w:r>
        <w:rPr>
          <w:b/>
          <w:sz w:val="24"/>
          <w:szCs w:val="24"/>
        </w:rPr>
        <w:t xml:space="preserve"> „Przegląd i naprawy systemów sygnalizacji pożaru oraz oddymiania klatek schodowych będących na wyposażeniu obiektów w Sekcjach Obsługi Infrastruktury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-  SOI Bolesławiec</w:t>
      </w:r>
      <w:r>
        <w:rPr>
          <w:sz w:val="24"/>
          <w:szCs w:val="24"/>
        </w:rPr>
        <w:tab/>
        <w:tab/>
        <w:tab/>
        <w:t>59-700  Bolesławiec, ul. Wojska Polskiego 5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SOI Świętoszów,</w:t>
        <w:tab/>
        <w:tab/>
        <w:tab/>
      </w:r>
      <w:r>
        <w:rPr>
          <w:sz w:val="24"/>
          <w:szCs w:val="24"/>
        </w:rPr>
        <w:t>59-726  Świętoszów,  ul. Żagańska 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-  SOI Głogów</w:t>
      </w:r>
      <w:r>
        <w:rPr>
          <w:sz w:val="24"/>
          <w:szCs w:val="24"/>
        </w:rPr>
        <w:tab/>
        <w:tab/>
        <w:tab/>
        <w:t>67-200  Głogów, ul. Wojska Polskiego 5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SOI Dobre n/Kwisą,</w:t>
      </w:r>
      <w:r>
        <w:rPr>
          <w:sz w:val="24"/>
          <w:szCs w:val="24"/>
        </w:rPr>
        <w:tab/>
        <w:tab/>
        <w:t xml:space="preserve">67-320  Małomice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-  SOI Żagań</w:t>
      </w:r>
      <w:r>
        <w:rPr>
          <w:sz w:val="24"/>
          <w:szCs w:val="24"/>
        </w:rPr>
        <w:t>,</w:t>
        <w:tab/>
        <w:tab/>
        <w:tab/>
        <w:tab/>
        <w:t>68-100  Żagań, ul. Bema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ach  kwartalnych  i  rocznym (zgodnie ze Specyfikacją techniczną CEN/TS 54-14 : 2006,  Dokumentacją Techniczno-Ruchową DTR)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, w celu określenia wartości usługi umożliwia  dokonanie wizji lokalnej, wglądu do dokumentacji technicznej DTR urządzenia, instrukcji obsługi, po uprzednim telefonicznym uzgodnieniu terminu z właściwym Kierownikiem SO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TERMIN WYKONANIA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1. Pierwszy przegląd kwartalny od dnia zawarcia umowy  do dnia 31.03.202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Drugi przegląd kwartalny od dnia 01.06.2025 r. do dnia 30.06.2025 r. </w:t>
      </w:r>
    </w:p>
    <w:p>
      <w:pPr>
        <w:pStyle w:val="Normal"/>
        <w:jc w:val="both"/>
        <w:rPr/>
      </w:pPr>
      <w:r>
        <w:rPr>
          <w:sz w:val="24"/>
          <w:szCs w:val="24"/>
        </w:rPr>
        <w:t>2.3. Trzeci przegląd kwartalny od dnia 01.09.2025 r. do dnia 30.09.2025 r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4. Czwarty  przegląd roczny od dnia 22.11.2025 r. do dnia 12.12.2025 r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 ZAKRES CZYNNOŚCI SERWISOWYC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celu zapewnienia ciągłego prawidłowego funkcjonowania systemu sygnalizacji pożaru (SSP), instalacja powinna być regularnie kontrolowania (przeglądana) i poddawana obsłudze technicznej (serwi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amawiający zleca, a Wykonawca przyjmuje do wykonania prace polegające na przeglądzie, serwisie i naprawie urządzeń instalacji sygnalizacji pożaru wraz z urządzeniami sterującymi i zamykającymi klapy, drzwi przeciwpożarowe (wg załącznika nr 1). </w:t>
      </w:r>
    </w:p>
    <w:p>
      <w:pPr>
        <w:pStyle w:val="Normal"/>
        <w:jc w:val="both"/>
        <w:rPr/>
      </w:pPr>
      <w:r>
        <w:rPr>
          <w:sz w:val="24"/>
          <w:szCs w:val="24"/>
        </w:rPr>
        <w:t>Obsługa obejmuje prace polegające na utrzymaniu instalacji sygnalizacji pożaru przy pomocy wszelkich dostępnych środków w należytym stanie technicznym – co oznacza, że system w miarę eksploatacji  swoimi parametrami nie może odbiegać od stanu w momencie przekazania obiektu do eksploa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Prace serwisowe należy przeprowadzać co najmniej raz na kwartał, zgodnie ze Specyfikacją techniczną CEN/TS 54-14:2006, normą PN-E-08350-14: 2002, Dokumentacją Techniczno-Ruchową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W momencie zgłoszenia przez Zamawiającego nieprawidłowego stanu pracy urządzeń systemu sygnalizacji pożaru (SSP) Wykonawca zobowiązuje się do usunięcia awarii               i przywrócenia instalacji do gotowości w ramach serwisu w terminie do 24 godzin od momentu zgłoszenia. </w:t>
      </w:r>
      <w:r>
        <w:rPr>
          <w:b/>
          <w:sz w:val="24"/>
          <w:szCs w:val="24"/>
        </w:rPr>
        <w:t>Wykonawca zobowiązany jest do podania telefonu alarmowego czynnego 7 dni w tygodniu, 24h na dob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W przypadku konieczności przeprowadzenia naprawy, remontu lub wymiany podzespołu, Wykonawca przedstawi Zamawiającemu do akceptacji szczegółowy kosztorys robót koniecznych do wykonania. Prace powyższe mogą być rozpoczęte po otrzymaniu zlecenia  od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) Pomiary obwodów sygnalizacji oraz  skuteczności ochrony przeciwporażeniowej obwodów elektrycznych  systemów ppoż. wykonać przy przeglądzie i serwisie ro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Wykonawca jest zobowiązany uzupełnić brakujące książki eksploatacji instalacji sygnalizacji pożarowej (wzór książki np. firmy POLON-ALF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ługa kwartaln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Wykonawca powinien zapewnić, aby co najmniej jeden raz na każde trzy miesiące, osoba kompetentna (serwisant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iła wszystkie zapisy w książce eksploatacji i podjęła niezbędne działania, aby zapewnić prawidłową pracę instalacji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powodowała zadziałanie, co najmniej jednej czujki lub ręcznego ostrzegacza pożarowego w każdej strefie, w celu sprawdzenia czy CSP (SSP) prawidłowo odbiera           i wyświetla określone sygnały, emituje alarm akustyczny oraz uruchamia wszystkie inne urządzenia alarmowe i pomocnicze;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Należy zastosować takie metody, które zapobiegną niepożądanym sytuacjom, jak np. uwolnienie środka gaśnicz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prawdziła, czy nadzorowanie uszkodzeń CSP (SSP) funkcjonuje prawidłow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prawdziła zdatność CSP (SSP) do uaktywnienia wszystkich trzymaczy i zwalniaczy drzwi wraz z określeniem stanu technicznego drzwi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m, gdzie jest to możliwe, spowodowała zadziałanie każdego łącza do straży pożarnej lub do zdalnego centrum alarmow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prowadziła wszystkie inne próby określone przez instalatora, dostawcę lub producen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konała rozpoznania, czy nastąpiły jakieś zmiany budowlane w budynku lub jego przeznaczeniu, które mogły mieć wpływ na poprawność rozmieszczenia czujek           i ręcznych ostrzegaczy pożarowych oraz urządzeń alarmowych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żda zauważona nieprawidłowość powinna być odnotowana w książce eksploatacji              i szybko usunięta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bsługa roczna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żytkownik powinien zapewnić, aby co najmniej raz w roku, specjalista (serwisant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prowadził próby zalecane dla obsługi kwartalnej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ił każdą czujkę na poprawność działania zgodnie z zaleceniami producenta;</w:t>
      </w:r>
    </w:p>
    <w:p>
      <w:pPr>
        <w:pStyle w:val="Normal"/>
        <w:ind w:left="660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 czujka powinna być sprawdzona raz w roku, dopuszcza się sprawdzanie kolejnych 25% czujek przy kolejnym serwisie  kwartalnym numery sprawdzonych czujek należy wpisać do okresowych protokołów z przeglądu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prawdził zdatność CSP (SSP) do uaktywniania wszystkich wyjść funkcji pomocniczych;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należy zastosować takie metody, które zapobiegną niepożądanym sytuacjom, jak np. uwolnienie środka gaśnicz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ił wzrokowo, czy wszystkie połączenia kablowe i aparatura są sprawne, nieuszkodzone i odpowiednio zabezpieczon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ł oględzin w celu ustalenia, czy nastąpiły jakieś zmiany budowlane w budynku lub jego przeznaczeniu, które mogły wpłynąć na poprawność rozmieszczenia czujek    i ręcznych ostrzegaczy pożarowych oraz urządzeń alarmowych; sprawdzi także, czy wszystkie ręczne ostrzegacze pożarowe są dostępne i widoczn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ił stan wszystkich baterii akumulatorów rezerwowych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auważona nieprawidłowość powinna być odnotowana w książce eksploatacji              i szybko usunięt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zakończeniu prac Wykonawca przedłoży Zamawiającemu protokoły z oceny stanu technicznego poszczególnych  urządzeń i ewentualnych zaleceniach. Wykonawca sporządzi protokół dla każdego systemu SSP występującego w danym obiekcie </w:t>
      </w:r>
      <w:r>
        <w:rPr>
          <w:sz w:val="24"/>
          <w:szCs w:val="24"/>
          <w:u w:val="single"/>
        </w:rPr>
        <w:t>(Załącznik nr 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1. ZAKRES CZYNNOŚCI SERWISOWYCH DLA WYKONAWCY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kres wchodzą wszystkie czynności serwisowe systemu wykrywania i sygnalizacji pożaru wymagane ich instrukcją serwisu i obsługi, dokumentacją techniczno-ruchową do których zalicza się między innym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Sprawdzenie poprawności działania centrali i elementów sterowalnych oraz stanu technicznego i parametrów zgodnie z DTR, wytycznymi producenta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układu zasila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enie historii alarmów centrali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i określenie stanu sprawności akumulatorów zasilania awaryjnego centrali ppoż.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wszystkich linii dozorowych poprzez losowo wybrane sygnalizatory pożaru za pomocą imitatora pożaru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czyszczenie  i regulacja luster i optycznych czujek dymu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stanu technicznego przewodów linii dozorowych i sygnałowych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urządzeń zewnętrznych sygnalizacyjnych oraz przycisków ppoż.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wszystkich czujek za pomocą imitatora dymu, temperatury itp.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i regulacja urządzeń napędowych, siłowników, zaworów klap odcinających, oczyszczenie z zabrudzeń, sprawdzenie śrub mocujących, konsolek wraz z regulacją lub dokręceniem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Sprawdzenie, regulacja oraz serwis urządzeń sterujących oraz funkcji działania awaryjnego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e prawidłowości działania sygnałów funkcji centrali (uszkodzenia, zamknięcia, otwarcia, alarmy itp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Wymiana części o ograniczonej żywotności (np. lampek, bezpieczników, szybek ochronnych, uzupełnianie papieru do drukarek na koszt wykonującego serwis) oraz regulacja systemu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rudzenia (zakurzenia) czyszczenie czujek dymu  oraz regulacja optycznych czujek w ramach serwisu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W przypadku stwierdzenia  usterki nie wchodzącej w zakres usługi, Wykonawca niezwłocznie lub najpóźniej w ciągu trzech dni przedstawi pisemny protokół dla Kierownika SOI z wyszczególnionym zakresem  niezbędnych czynności do przywrócenia sprawności urządzenia wraz z ich szacunkową wyceną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klejenie naklejki w widocznym miejscu na urządzeniu centralki ppoż. z datą przeprowadzonego i datą następnego przeglądu i serwisu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W przypadku braku oznaczyć czujki, ropy i sygnalizatory zgodnie z opisem w centrali przez naniesienie   nr czujki/nr linii dozorowej w miejscu umożliwiającym identyfikację.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 urządzeń do przeglądów i serwisu w załączniku nr 1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2 Napraw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 dokonaniu oględzin awarii systemu Wykonawca sporządzi protokół awarii z opisem usterki oraz przedstawi Zamawiającemu kosztorys ofertowy na naprawy systemu (zał. nr 5 do umow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 wykonaniu przeglądu półrocznego i rocznego w przypadku stwierdzenia usterek    Wykonawca przedstawi Zamawiającemu kosztorys ofertowy na naprawę systemu  </w:t>
        <w:br/>
        <w:t>w terminie 3 dni roboczych od daty sporządzenia protokołu przegląd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na usuniecie awarii powinien zostać przesłany do Zamawiającego w ciągu 2 (słownie: dwóch ) dni roboczych od dnia sporządzenia protokołu awarii. Stawka roboczogodziny zgodna z formularzem cenowym(załącznik nr 1 Umowy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otrzymaniu protokołu przeglądu lub awarii i kosztorysu ofertowego z naprawy osoba upoważniona przez Zamawiającego będzie uprawniona do pisemnego           zlecenia wykonania naprawy.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aprawy systemu Wykonawca może przystąpić po otrzymaniu pisemnego zlecenia od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atecznie naprawić system w ciągu 7 dni roboczych od momentu odebrania pisemnego zlecenia (skan  w formie : fax, e-mail) od Zamawiającego. Przedłużenie terminu naprawy z przyczyn niezależnych od Wykonawcy jest możliwe tylko po przedstawieniu oficjalnego zawiadomienia w formie pisemnej z podaniem przyczyn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nowo zamontowane urządzenia i części zamienne Wykonawca udzieli 24 miesięcznej pisemnej gwarancji, licząc okres gwarancyjny od daty ich zamontowa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zapłaty za naprawę systemu będzie oryginał protokołu odbioru podpisany przez Wykonawcę i przedstawiciela Zamawiającego (zał. nr 6 </w:t>
        <w:br/>
        <w:t>do umowy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a Wykonawcy ciążyć będzie obowiązek ochrony informacji niejawnych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 których może mieć dostęp w związku z wykonywaniem umowy zgodnie</w:t>
      </w:r>
      <w:r>
        <w:rPr>
          <w:sz w:val="24"/>
          <w:szCs w:val="24"/>
        </w:rPr>
        <w:t xml:space="preserve">  </w:t>
        <w:br/>
      </w:r>
      <w:r>
        <w:rPr>
          <w:sz w:val="24"/>
          <w:szCs w:val="24"/>
          <w:lang w:val="en-US"/>
        </w:rPr>
        <w:t>z Ustawą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 xml:space="preserve"> dnia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en-US"/>
        </w:rPr>
        <w:t xml:space="preserve"> sierpnia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o ochronie informacji niejawnych</w:t>
      </w:r>
      <w:r>
        <w:rPr>
          <w:sz w:val="24"/>
          <w:szCs w:val="24"/>
        </w:rPr>
        <w:t xml:space="preserve"> (tekst jednolity</w:t>
      </w:r>
      <w:r>
        <w:rPr>
          <w:sz w:val="24"/>
          <w:szCs w:val="24"/>
          <w:lang w:val="en-US"/>
        </w:rPr>
        <w:t xml:space="preserve"> Dz.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, poz. 1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  <w:u w:val="single"/>
        </w:rPr>
        <w:t>4. WYMAGANIA JAKIE MUSI SPEŁNIĆ WYKONAWCA PRZY REALIZACJI ZAMÓWIENIA</w:t>
      </w:r>
      <w:r>
        <w:rPr>
          <w:b/>
          <w:sz w:val="24"/>
        </w:rPr>
        <w:t>: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a) Przed rozpoczęciem prac Wykonawca dostarczy wykaz pracowników którzy będą wykonywać prace wraz z ich numerami PESEL, oraz danymi pojazdów, które będą używane do wykonywania prac (w celu przygotowania pozwolenia na wejście i wjazd na teren jednostki wojskowej). Wniosek do Komendanta 43 Wojskowego Oddziału Gospodarczego w Świętoszowie (poprzez pełnomocnika ds. ochrony informacji   niejawnych) można przesłać faxem na numer </w:t>
      </w:r>
      <w:r>
        <w:rPr>
          <w:b/>
          <w:sz w:val="24"/>
          <w:szCs w:val="24"/>
        </w:rPr>
        <w:t xml:space="preserve">261 686 219 </w:t>
      </w:r>
      <w:r>
        <w:rPr>
          <w:sz w:val="24"/>
          <w:szCs w:val="24"/>
        </w:rPr>
        <w:t>lub dostarczyć do Kancelarii Jawnej (bud 43)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sz w:val="24"/>
          <w:szCs w:val="24"/>
        </w:rPr>
        <w:t>Czynności będące przedmiotem umowy należy wykonywać w dni powszednie od poniedziałku do czwartku w godzinach od 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do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, w piątek od 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do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zasadnionych przypadkach po uzgodnieniu z Zamawiającym dopuszcza się prac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obotę w określonych godzina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) Zamawiający zobowiązuje Wykonawcę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Na wezwanie Kierownika SOI przyjechać do zgłoszonej awarii w ciągu 6 godzin od zgł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W przypadku wystąpienia awarii sprawdzić stan techniczny urządzeń będących przedmiotem zamówienia, przedstawić protokół z awarii uwzględniający przyczynę awarii     i sposób jej usunięcia oraz przygotować kosztorys ofertowy </w:t>
      </w:r>
      <w:r>
        <w:rPr>
          <w:b/>
          <w:sz w:val="24"/>
          <w:u w:val="single"/>
        </w:rPr>
        <w:t>w terminie do 2 dni od zaistniałej sytuacji i dostarczyć do Kierownika SO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 zatwierdzeniu przez Zamawiającego oferty cenowej i pisemnym zleceniu Wykonawca przystąpi do usuwania awarii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</w:rPr>
        <w:t>4.1 DOKUMENTY, JAKIE MUSI  DOSTARCZYĆ WYKONAWCA W CELU POTWIERDZENIA SPEŁNIENIA WYMAGAŃ PRZY REALIZACJI ZAMÓWIENIA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Wykonawca zobowiązuje się wykonać przedmiot umowy siłami własnymi w obecności upoważnionego przedstawiciela SOI i Użytkownika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dostarczy dokumenty w celu potwierdzenia spełnienia wymagań do realizacji zadania: </w:t>
      </w:r>
    </w:p>
    <w:tbl>
      <w:tblPr>
        <w:tblW w:w="916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5"/>
      </w:tblGrid>
      <w:tr>
        <w:trPr>
          <w:trHeight w:val="1691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szyscy  pracownicy Wykonawcy przewidziani do realizacji zadania powinni posiadać  pisemne upoważnienia do dostępu do informacji niejawnych o klauzuli „ZASTRZEŻONE” wydane na podstawie art.21 ust.4 pkt.1 ustawy o ochronie informacji niejawnych z dnia 5 sierpień 2010 (Dz.U. 2023 poz.756) oraz zaświadczenie stwierdzające odbycie przeszkolenia z zakresu ochrony informacji niejawnych wydane na podstawie art. 19  ust 2 pkt. 3 ustawy </w:t>
              <w:br/>
              <w:t>o ochronie informacji niejawnych z dnia 5 sierpień 2010 (Dz.U. 2023 poz.756)</w:t>
            </w:r>
          </w:p>
        </w:tc>
      </w:tr>
    </w:tbl>
    <w:p>
      <w:pPr>
        <w:pStyle w:val="TextBody"/>
        <w:suppressAutoHyphens w:val="true"/>
        <w:spacing w:lineRule="auto" w:line="240" w:before="0" w:after="0"/>
        <w:jc w:val="both"/>
        <w:rPr>
          <w:b w:val="false"/>
          <w:b w:val="false"/>
          <w:color w:val="000000"/>
          <w:szCs w:val="24"/>
          <w:u w:val="single"/>
          <w:lang w:val="pl-PL"/>
        </w:rPr>
      </w:pPr>
      <w:r>
        <w:rPr>
          <w:b w:val="false"/>
          <w:color w:val="000000"/>
          <w:szCs w:val="24"/>
          <w:u w:val="single"/>
          <w:lang w:val="pl-PL"/>
        </w:rPr>
        <w:t xml:space="preserve"> </w:t>
      </w:r>
    </w:p>
    <w:tbl>
      <w:tblPr>
        <w:tblW w:w="129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4079"/>
        <w:gridCol w:w="4079"/>
        <w:gridCol w:w="2668"/>
      </w:tblGrid>
      <w:tr>
        <w:trPr>
          <w:trHeight w:val="126" w:hRule="atLeast"/>
        </w:trPr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079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uppressAutoHyphens w:val="true"/>
        <w:spacing w:lineRule="auto" w:line="240" w:before="120" w:after="0"/>
        <w:jc w:val="both"/>
        <w:rPr/>
      </w:pPr>
      <w:r>
        <w:rPr>
          <w:color w:val="000000"/>
          <w:u w:val="single"/>
          <w:lang w:val="pl-PL"/>
        </w:rPr>
        <w:t xml:space="preserve">6. </w:t>
      </w:r>
      <w:r>
        <w:rPr>
          <w:color w:val="000000"/>
          <w:u w:val="single"/>
        </w:rPr>
        <w:t>I</w:t>
      </w:r>
      <w:r>
        <w:rPr>
          <w:color w:val="000000"/>
          <w:u w:val="single"/>
          <w:lang w:val="pl-PL"/>
        </w:rPr>
        <w:t xml:space="preserve">NFORMACJA O GWARANCJACH, APROBATACH TECHNICZNYCH </w:t>
      </w:r>
    </w:p>
    <w:p>
      <w:pPr>
        <w:pStyle w:val="TextBody"/>
        <w:suppressAutoHyphens w:val="true"/>
        <w:spacing w:lineRule="auto" w:line="240" w:before="120" w:after="0"/>
        <w:jc w:val="both"/>
        <w:rPr>
          <w:color w:val="000000"/>
          <w:szCs w:val="24"/>
          <w:u w:val="single"/>
          <w:lang w:val="pl-PL"/>
        </w:rPr>
      </w:pPr>
      <w:r>
        <w:rPr>
          <w:color w:val="000000"/>
          <w:szCs w:val="24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konawca udzieli 24 – miesięcznej gwarancji na materiały w przypadku ich zamontowania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szystkie zakupione przez Wykonawcę materiały, dla których normy PN i BN  przewidują posiadanie zaświadczenia o jakości lub atestu, powinny być zaopatrzone przez producenta w taki dokument, a ponadto uzyskać akceptację Zamawiającego przed ich zamontowaniem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7. ODBIÓR PRAC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bioru prac pod względem ilości oraz zgodności z zamówieniem dokona w imieniu Zamawiającego Kierownik właściwej SOI na podstawie szczegółowego protokołu odbioru robót </w:t>
      </w:r>
      <w:r>
        <w:rPr>
          <w:sz w:val="24"/>
          <w:szCs w:val="24"/>
          <w:u w:val="single"/>
        </w:rPr>
        <w:t>(Załącznik do umowy nr 3;5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zbiorczy protokół odbioru robót (</w:t>
      </w:r>
      <w:r>
        <w:rPr>
          <w:sz w:val="24"/>
          <w:szCs w:val="24"/>
          <w:u w:val="single"/>
        </w:rPr>
        <w:t xml:space="preserve">Załącznik do umowy nr 4;6 </w:t>
      </w:r>
      <w:r>
        <w:rPr>
          <w:sz w:val="24"/>
          <w:szCs w:val="24"/>
        </w:rPr>
        <w:t xml:space="preserve">), który zostanie dołączony do prawidłowo wystawionej Faktury V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b/>
      <w:color w:val="000000"/>
      <w:spacing w:val="2"/>
      <w:sz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97" w:after="0"/>
      <w:jc w:val="center"/>
    </w:pPr>
    <w:rPr>
      <w:b/>
      <w:color w:val="000000"/>
      <w:spacing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WWTekstwstpniesformatowany11111">
    <w:name w:val="WW-Tekst wstępnie sformatowany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7:00Z</dcterms:created>
  <dc:creator>a</dc:creator>
  <dc:description/>
  <cp:keywords/>
  <dc:language>en-US</dc:language>
  <cp:lastModifiedBy>Jasińska Kinga</cp:lastModifiedBy>
  <cp:lastPrinted>2023-12-04T14:44:00Z</cp:lastPrinted>
  <dcterms:modified xsi:type="dcterms:W3CDTF">2024-12-03T10:22:00Z</dcterms:modified>
  <cp:revision>57</cp:revision>
  <dc:subject/>
  <dc:title>PRZEDMIAR 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9a9a19b0-b427-4bde-80cb-58ad5225c97b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a</vt:lpwstr>
  </property>
  <property fmtid="{D5CDD505-2E9C-101B-9397-08002B2CF9AE}" pid="11" name="s5636:Creator type=organization">
    <vt:lpwstr>MILNET-Z</vt:lpwstr>
  </property>
</Properties>
</file>