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4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 nr ………………2025 r……………kwartał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274"/>
        <w:gridCol w:w="1133"/>
        <w:gridCol w:w="425"/>
        <w:gridCol w:w="443"/>
        <w:gridCol w:w="360"/>
        <w:gridCol w:w="1179"/>
        <w:gridCol w:w="1137"/>
        <w:gridCol w:w="1138"/>
        <w:gridCol w:w="2309"/>
      </w:tblGrid>
      <w:tr>
        <w:trPr>
          <w:trHeight w:val="480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zegląd i naprawa systemów sygnalizacji pożaru oraz oddymiania klatek schodowych będących na wyposażeniu obiektów w Sekcjach Obsługi Infrastruktury</w:t>
            </w:r>
          </w:p>
        </w:tc>
      </w:tr>
      <w:tr>
        <w:trPr>
          <w:trHeight w:val="271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Wartość  usługi wg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99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urządzenia systemu SSP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324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brutto(z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ODPISY OSÓB POTWIERDZAJĄCYCH WYKONANIE USŁUGI I ODBIERAJĄCEPROTOKOŁY SZCZEGÓŁOWE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AWICIEL ZAMAWIAJACEGO Z SOI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b/>
          <w:b/>
        </w:rPr>
      </w:pPr>
      <w:r>
        <w:rPr/>
        <w:t>KIEROWNIK STUN</w:t>
      </w:r>
      <w:r>
        <w:rPr>
          <w:b/>
        </w:rPr>
        <w:t xml:space="preserve">                                                            KIEROWNIK SO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……………………</w:t>
      </w:r>
      <w:r>
        <w:rPr/>
        <w:t>.                                                              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data  podpis                                                                                                                                   data  podpis</w:t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0:00Z</dcterms:created>
  <dc:creator>Przybysławski</dc:creator>
  <dc:description/>
  <cp:keywords/>
  <dc:language>en-US</dc:language>
  <cp:lastModifiedBy>Siczyński Robert</cp:lastModifiedBy>
  <cp:lastPrinted>2023-01-12T15:12:00Z</cp:lastPrinted>
  <dcterms:modified xsi:type="dcterms:W3CDTF">2024-11-06T12:12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93cb3f76-7a38-49a1-822a-5c5139485770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