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3 do umowy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KARP ŚWIEŻY - TUSZ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1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rpia świeżego - tuszy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rpia świeżego - tuszy przeznaczonego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/>
          <w:sz w:val="22"/>
          <w:szCs w:val="22"/>
        </w:rPr>
        <w:t>Karp świeży - tusz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rp pozbawiony głowy wraz z pasem barkowym (i płetwami piersiowymi) cięciem prostym lub skośnym, z płatami brzusznymi przeciętymi lub ściętymi poza otwór odbytowy i usuniętymi wnętrznościami, nerka i błona otrzewna mogą być pozostawione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38"/>
        <w:gridCol w:w="5092"/>
        <w:gridCol w:w="1432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ba śwież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kór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ołyskująca, opalizująca, czysta, o naturalnym zabarwieniu, nie dopuszcza się ryb z oznakami szaty godowej i cieknących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</w:tc>
      </w:tr>
      <w:tr>
        <w:trPr>
          <w:trHeight w:val="2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Śluz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roczysty naturalny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ieni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e dla danego sposobu, cięcia równe, powierzchnie cięć gładkie,  nie dopuszcza się pozostałości wnętrzności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sa wzdłuż kręgosłup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a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ość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kanka mięsna sprężysta, kręgosłup pęka przy próbie oderwania go od mięsa,</w:t>
            </w:r>
            <w:r>
              <w:rPr>
                <w:bCs/>
                <w:sz w:val="22"/>
                <w:szCs w:val="22"/>
              </w:rPr>
              <w:t xml:space="preserve"> niedopuszczalna mazista, wysuszona tekstura tkanki mięsnej,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karpia, niedopuszczalny</w:t>
            </w:r>
            <w:r>
              <w:rPr>
                <w:bCs/>
                <w:sz w:val="22"/>
                <w:szCs w:val="22"/>
              </w:rPr>
              <w:t xml:space="preserve"> jełki, kwaśny, gnilny, inny obcy,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y zdrowe, bez widocznych oznak chorobowych skóry i mięsa, powierzchnia ryb bez uszkodzeń skóry i tkanki mięsnej, dopuszcza się do 2% masy ryb z uszkodzeniami skóry i powierzchniowymi uszkodzeniami tkanki mięsnej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ba po gotowaniu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karpia,</w:t>
            </w:r>
            <w:r>
              <w:rPr>
                <w:bCs/>
                <w:sz w:val="22"/>
                <w:szCs w:val="22"/>
              </w:rPr>
              <w:t xml:space="preserve"> niedopuszczalny jełki, kwaśny, gorzki i inny obcy,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mięs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, mięso zwarte, kruche, delikatne, soczyste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 zgodnie z aktualnie obowiązującym prawem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4"/>
        </w:numPr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</w:rPr>
      </w:pPr>
      <w:r>
        <w:rPr>
          <w:shadow w:val="false"/>
          <w:color w:val="000000"/>
          <w:sz w:val="22"/>
          <w:szCs w:val="22"/>
        </w:rPr>
        <w:t>Z</w:t>
      </w:r>
      <w:r>
        <w:rPr>
          <w:shadow w:val="false"/>
          <w:sz w:val="22"/>
          <w:szCs w:val="22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rPr>
          <w:rFonts w:eastAsia="Lucida Sans Unicode"/>
          <w:caps/>
          <w:sz w:val="22"/>
          <w:szCs w:val="22"/>
        </w:rPr>
      </w:pPr>
      <w:r>
        <w:rPr>
          <w:rFonts w:eastAsia="Lucida Sans Unicode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/>
          <w:b/>
          <w:caps/>
          <w:sz w:val="22"/>
          <w:szCs w:val="22"/>
        </w:rPr>
        <w:t>minimalne wymagania jakościowe</w:t>
      </w:r>
      <w:r>
        <w:rPr>
          <w:rFonts w:eastAsia="Lucida Sans Unicod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Lucida Sans Unicode"/>
          <w:b/>
          <w:sz w:val="22"/>
          <w:szCs w:val="22"/>
        </w:rPr>
        <w:t>KARP - FILET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filetów z karpia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stanowienia minimalnych wymagań jakościowych wykorzystywane są podczas produkcji i obrotu handlowego filetów z karpia przeznaczonych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5"/>
        </w:numPr>
        <w:spacing w:lineRule="auto" w:line="360" w:before="240" w:after="240"/>
        <w:ind w:left="357" w:hanging="357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eastAsia="Lucida Sans Unicode"/>
          <w:b/>
          <w:bCs/>
          <w:sz w:val="22"/>
          <w:szCs w:val="22"/>
        </w:rPr>
        <w:t>Karp -</w:t>
      </w:r>
      <w:r>
        <w:rPr>
          <w:rFonts w:eastAsia="Lucida Sans Unicode"/>
          <w:bCs/>
          <w:sz w:val="22"/>
          <w:szCs w:val="22"/>
        </w:rPr>
        <w:t xml:space="preserve"> </w:t>
      </w:r>
      <w:r>
        <w:rPr>
          <w:rFonts w:eastAsia="Lucida Sans Unicode"/>
          <w:b/>
          <w:bCs/>
          <w:sz w:val="22"/>
          <w:szCs w:val="22"/>
        </w:rPr>
        <w:t>filet</w:t>
      </w:r>
    </w:p>
    <w:p>
      <w:pPr>
        <w:pStyle w:val="Normal"/>
        <w:spacing w:lineRule="auto" w:line="360" w:before="240" w:after="240"/>
        <w:jc w:val="both"/>
        <w:rPr>
          <w:rFonts w:eastAsia="Lucida Sans Unicode"/>
          <w:bCs/>
          <w:sz w:val="22"/>
          <w:szCs w:val="22"/>
        </w:rPr>
      </w:pPr>
      <w:r>
        <w:rPr>
          <w:rFonts w:eastAsia="Lucida Sans Unicode"/>
          <w:bCs/>
          <w:sz w:val="22"/>
          <w:szCs w:val="22"/>
        </w:rPr>
        <w:t xml:space="preserve">Płat z mięsa karpia o nieregularnej wielkości i kształcie, oddzielony od pozostałych części anatomicznych ryby cięciem, wykonanym równolegle do kręgosłupa z pozostawieniem skóry </w:t>
        <w:br/>
        <w:t>bez wyrostków ościstych kręgosłupa; błona otrzewna i żebra usunięt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val="en-US" w:eastAsia="en-US"/>
        </w:rPr>
      </w:pPr>
      <w:r>
        <w:rPr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before="36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jc w:val="center"/>
        <w:outlineLvl w:val="5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32"/>
        <w:gridCol w:w="4589"/>
        <w:gridCol w:w="194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Wygląd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Filety całe, bez obcych zanieczyszczeń, na skórze dopuszcza się przezroczysty śluz; niedopuszczalna obecność pasożytów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 xml:space="preserve">Oprawienie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Powierzchnie cięć gładkie, bez poszarpań krawędzi; nie dopuszcza się pozostałości wnętrzności skrzepów krwi, łusek, ości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Sprężystość tkanki mięsnej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Sprężysta, niedopuszczalna zbyt miękka lub mazista</w:t>
            </w:r>
          </w:p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Barwa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Tkanka mięsna o naturalnej barwie, charakterystycznej dla mięsa karpia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Zapach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Właściwy i charakterystyczny dla świeżego karpia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Zapach i smak po ugotowaniu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Swoisty dla karpia, niedopuszczalny jełki, gorzki, kwaśny lub inny obcy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Tekstura po ugotowaniu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Charakterystyczna dla karpia, krucha, zwarta, soczysta, dopuszcza się lekko miękką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wartość zanieczyszczeń w produkcie 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kern w:val="0"/>
          <w:sz w:val="22"/>
          <w:szCs w:val="22"/>
          <w:lang w:val="en-US" w:eastAsia="pl-PL"/>
        </w:rPr>
        <w:t>Zgodnie z aktualnie obowiązującym prawem</w:t>
      </w:r>
      <w:r>
        <w:rPr>
          <w:kern w:val="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sz w:val="22"/>
          <w:szCs w:val="22"/>
        </w:rPr>
        <w:t>Okres przydatności do spożycia deklarowany przez producenta powinien wynosić</w:t>
      </w:r>
      <w:r>
        <w:rPr>
          <w:rFonts w:eastAsia="Lucida Sans Unicode"/>
          <w:color w:val="FF0000"/>
          <w:sz w:val="22"/>
          <w:szCs w:val="22"/>
        </w:rPr>
        <w:t xml:space="preserve"> </w:t>
      </w:r>
      <w:r>
        <w:rPr>
          <w:rFonts w:eastAsia="Lucida Sans Unicode"/>
          <w:sz w:val="22"/>
          <w:szCs w:val="22"/>
        </w:rPr>
        <w:t>nie mniej niż 2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4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organoleptycznie na zgodność z wymaganiami podanymi w Tablicy 1 wg PN-A-86767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eastAsia="Lucida Sans Unicode"/>
          <w:sz w:val="22"/>
          <w:szCs w:val="22"/>
          <w:lang w:eastAsia="pl-PL"/>
        </w:rPr>
      </w:pPr>
      <w:r>
        <w:rPr>
          <w:rFonts w:eastAsia="Lucida Sans Unicode"/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10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 w:bidi="zxx"/>
        </w:rPr>
      </w:pPr>
      <w:r>
        <w:rPr>
          <w:kern w:val="0"/>
          <w:sz w:val="22"/>
          <w:szCs w:val="22"/>
          <w:lang w:eastAsia="pl-PL" w:bidi="zxx"/>
        </w:rPr>
        <w:t>Z</w:t>
      </w:r>
      <w:r>
        <w:rPr>
          <w:kern w:val="0"/>
          <w:sz w:val="22"/>
          <w:szCs w:val="22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sz w:val="22"/>
          <w:szCs w:val="22"/>
        </w:rPr>
      </w:pPr>
      <w:r>
        <w:rPr>
          <w:rFonts w:eastAsia="Lucida Sans Unicode"/>
          <w:b/>
          <w:caps/>
          <w:sz w:val="22"/>
          <w:szCs w:val="22"/>
        </w:rPr>
      </w:r>
    </w:p>
    <w:p>
      <w:pPr>
        <w:pStyle w:val="Normal"/>
        <w:rPr>
          <w:rFonts w:eastAsia="Lucida Sans Unicode"/>
          <w:caps/>
          <w:sz w:val="22"/>
          <w:szCs w:val="22"/>
        </w:rPr>
      </w:pPr>
      <w:r>
        <w:rPr>
          <w:rFonts w:eastAsia="Lucida Sans Unicode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/>
          <w:b/>
          <w:caps/>
          <w:sz w:val="22"/>
          <w:szCs w:val="22"/>
        </w:rPr>
        <w:t>minimalne wymagania jakościowe</w:t>
      </w:r>
      <w:r>
        <w:rPr>
          <w:rFonts w:eastAsia="Lucida Sans Unicod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PSTRĄG FILET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pstrąga – fileta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stanowienia minimalnych wymagań jakościowych wykorzystywane są podczas produkcji i obrotu handlowego pstrąga -  fileta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 </w:t>
      </w:r>
      <w:r>
        <w:rPr>
          <w:bCs/>
          <w:kern w:val="0"/>
          <w:sz w:val="22"/>
          <w:szCs w:val="22"/>
          <w:lang w:eastAsia="pl-PL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  <w:t xml:space="preserve">Pstrąg - filet </w:t>
      </w:r>
    </w:p>
    <w:p>
      <w:pPr>
        <w:pStyle w:val="Normal"/>
        <w:spacing w:lineRule="auto" w:line="360"/>
        <w:jc w:val="both"/>
        <w:rPr>
          <w:rFonts w:eastAsia="Lucida Sans Unicode"/>
          <w:bCs/>
          <w:sz w:val="22"/>
          <w:szCs w:val="22"/>
        </w:rPr>
      </w:pPr>
      <w:r>
        <w:rPr>
          <w:rFonts w:eastAsia="Lucida Sans Unicode"/>
          <w:bCs/>
          <w:sz w:val="22"/>
          <w:szCs w:val="22"/>
        </w:rPr>
        <w:t>Płat mięsa z pstrąga (Oncorhynchus mykiss) o nieregularnej wielkości i kształcie, oddzielony od pozostałych części anatomicznych ryby cięciem, wykonanym równolegle do kręgosłupa z pozostawieniem skóry bez wyrostków ościstych kręgosłupa, błony otrzewnej, żeber, płetw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val="en-US" w:eastAsia="en-US"/>
        </w:rPr>
      </w:pPr>
      <w:r>
        <w:rPr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odukt powinien spełniać wymagania aktualnie obowiązującego prawa żywnościowego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33"/>
        <w:gridCol w:w="4966"/>
        <w:gridCol w:w="156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Wygląd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Filety całe, bez obcych zanieczyszczeń, na skórze dopuszcza się przezroczysty śluz, niedopuszczalna obecność pasożytów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Oprawienie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Powierzchnie cięć gładkie, bez poszarpań krawędzi; nie dopuszcza się pozostałości wnętrzności, skrzepów krwi, łusek, ości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Sprężystość tkanki mięsnej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Tkanka mięsna sprężysta, niedopuszczalna zbyt miękka, mazista lub wysuszona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Barwa tkanki mięsnej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Tkanka mięsna o naturalnej barwie, charakterystycznej dla pstrąga, niedopuszczalne zmiany naturalnej barwy spowodowane np. przekrwieniami, siniakami lub z innych powodów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Zapach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Swoisty, charakterystyczny dla świeżego pstrąga niedopuszczalny</w:t>
            </w:r>
            <w:r>
              <w:rPr>
                <w:rFonts w:eastAsia="Lucida Sans Unicode"/>
                <w:bCs/>
                <w:sz w:val="22"/>
                <w:szCs w:val="22"/>
              </w:rPr>
              <w:t xml:space="preserve"> jełki, kwaśny, gnilny i inny obcy,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Zapach i smak po ugotowaniu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Swoisty, właściwy dla świeżego pstrąga, nie dopuszczalny smak:</w:t>
            </w:r>
            <w:r>
              <w:rPr>
                <w:rFonts w:eastAsia="Lucida Sans Unicode"/>
                <w:bCs/>
                <w:sz w:val="22"/>
                <w:szCs w:val="22"/>
              </w:rPr>
              <w:t xml:space="preserve"> jełki, kwaśny, gorzki i inny obcy</w:t>
            </w:r>
            <w:r>
              <w:rPr>
                <w:rFonts w:eastAsia="Lucida Sans Unicode"/>
                <w:sz w:val="22"/>
                <w:szCs w:val="22"/>
              </w:rPr>
              <w:t xml:space="preserve"> i zapach:</w:t>
            </w:r>
            <w:r>
              <w:rPr>
                <w:rFonts w:eastAsia="Lucida Sans Unicode"/>
                <w:bCs/>
                <w:sz w:val="22"/>
                <w:szCs w:val="22"/>
              </w:rPr>
              <w:t xml:space="preserve"> jełki, kwaśny, gnilny i inny obcy,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Tekstura po ugotowaniu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Zwarta, krucha, soczysta, charakterystyczna dla pstrąga, dopuszcza się lekko miękką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wartość zanieczyszczeń 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kern w:val="0"/>
          <w:sz w:val="22"/>
          <w:szCs w:val="22"/>
          <w:lang w:val="en-US" w:eastAsia="pl-PL"/>
        </w:rPr>
        <w:t>Zgodnie z aktualnie obowiązującym prawem</w:t>
      </w:r>
      <w:r>
        <w:rPr>
          <w:kern w:val="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Lucida Sans Unicode"/>
          <w:sz w:val="22"/>
          <w:szCs w:val="22"/>
        </w:rPr>
        <w:t>Okres przydatności do spożycia deklarowany przez producenta powinien wynosić</w:t>
      </w:r>
      <w:r>
        <w:rPr>
          <w:rFonts w:eastAsia="Lucida Sans Unicode"/>
          <w:color w:val="FF0000"/>
          <w:sz w:val="22"/>
          <w:szCs w:val="22"/>
        </w:rPr>
        <w:t xml:space="preserve"> </w:t>
      </w:r>
      <w:r>
        <w:rPr>
          <w:rFonts w:eastAsia="Lucida Sans Unicode"/>
          <w:sz w:val="22"/>
          <w:szCs w:val="22"/>
        </w:rPr>
        <w:t>nie mniej niż 2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kern w:val="0"/>
          <w:sz w:val="22"/>
          <w:szCs w:val="22"/>
          <w:lang w:eastAsia="pl-PL"/>
        </w:rPr>
        <w:t>Wykonać organoleptycznie na zgodność z wymaganiami podanymi w Tablicy 1 wg PN-A-86767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7"/>
        </w:numPr>
        <w:spacing w:lineRule="auto" w:line="360" w:before="240" w:after="2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>Z</w:t>
      </w:r>
      <w:r>
        <w:rPr>
          <w:kern w:val="0"/>
          <w:sz w:val="22"/>
          <w:szCs w:val="22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STRĄG FILET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1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strąga – filet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strąga -  fileta przeznaczonego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4"/>
        </w:numPr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rFonts w:eastAsia="Times New Roman"/>
          <w:bCs/>
          <w:shadow w:val="false"/>
          <w:sz w:val="22"/>
          <w:szCs w:val="22"/>
        </w:rPr>
        <w:t xml:space="preserve"> </w:t>
      </w:r>
      <w:r>
        <w:rPr>
          <w:bCs/>
          <w:shadow w:val="false"/>
          <w:sz w:val="22"/>
          <w:szCs w:val="22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strąg - filet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łat mięsa z pstrąga (Oncorhynchus mykiss) o nieregularnej wielkości i kształcie, oddzielony od pozostałych części anatomicznych ryby cięciem, wykonanym równolegle do kręgosłupa z pozostawieniem skóry bez wyrostków ościstych kręgosłupa, błony otrzewnej, żeber, płetw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33"/>
        <w:gridCol w:w="4966"/>
        <w:gridCol w:w="156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y całe, bez obcych zanieczyszczeń, na skórze dopuszcza się przezroczysty śluz, niedopuszczalna obecność pasożytów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ienie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cięć gładkie, bez poszarpań krawędzi; nie dopuszcza się pozostałości wnętrzności, skrzepów krwi, łusek, ości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ość tkanki mięsnej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ka mięsna sprężysta, niedopuszczalna zbyt miękka, mazista lub wysuszona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kanki mięsnej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ka mięsna o naturalnej barwie, charakterystycznej dla pstrąga, niedopuszczalne zmiany naturalnej barwy spowodowane np. przekrwieniami, siniakami lub z innych powodów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świeżego pstrąga niedopuszczalny</w:t>
            </w:r>
            <w:r>
              <w:rPr>
                <w:bCs/>
                <w:sz w:val="22"/>
                <w:szCs w:val="22"/>
              </w:rPr>
              <w:t xml:space="preserve"> jełki, kwaśny, gnilny i inny obcy,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 i smak po ugotowaniu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właściwy dla świeżego pstrąga, nie dopuszczalny smak:</w:t>
            </w:r>
            <w:r>
              <w:rPr>
                <w:bCs/>
                <w:sz w:val="22"/>
                <w:szCs w:val="22"/>
              </w:rPr>
              <w:t xml:space="preserve"> jełki, kwaśny, gorzki i inny obcy</w:t>
            </w:r>
            <w:r>
              <w:rPr>
                <w:sz w:val="22"/>
                <w:szCs w:val="22"/>
              </w:rPr>
              <w:t xml:space="preserve"> i zapach:</w:t>
            </w:r>
            <w:r>
              <w:rPr>
                <w:bCs/>
                <w:sz w:val="22"/>
                <w:szCs w:val="22"/>
              </w:rPr>
              <w:t xml:space="preserve"> jełki, kwaśny, gnilny i inny obcy,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po ugotowaniu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krucha, soczysta, charakterystyczna dla pstrąga, dopuszcza się lekko miękką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zgodnie z aktualnie obowiązującym prawem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organoleptycznie na zgodność z wymaganiami podanymi w Tablicy 1 wg PN-A-86767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7"/>
        </w:numPr>
        <w:spacing w:lineRule="auto" w:line="360" w:before="240" w:after="240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</w:rPr>
      </w:pPr>
      <w:r>
        <w:rPr>
          <w:shadow w:val="false"/>
          <w:color w:val="000000"/>
          <w:sz w:val="22"/>
          <w:szCs w:val="22"/>
        </w:rPr>
        <w:t>Z</w:t>
      </w:r>
      <w:r>
        <w:rPr>
          <w:shadow w:val="false"/>
          <w:sz w:val="22"/>
          <w:szCs w:val="22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center"/>
        <w:rPr>
          <w:rFonts w:eastAsia="Lucida Sans Unicode"/>
          <w:caps/>
          <w:sz w:val="22"/>
          <w:szCs w:val="22"/>
        </w:rPr>
      </w:pPr>
      <w:r>
        <w:rPr>
          <w:rFonts w:eastAsia="Lucida Sans Unicode"/>
          <w:caps/>
          <w:sz w:val="22"/>
          <w:szCs w:val="22"/>
        </w:rPr>
      </w:r>
    </w:p>
    <w:p>
      <w:pPr>
        <w:pStyle w:val="Normal"/>
        <w:rPr>
          <w:rFonts w:eastAsia="Lucida Sans Unicode"/>
          <w:caps/>
          <w:sz w:val="22"/>
          <w:szCs w:val="22"/>
        </w:rPr>
      </w:pPr>
      <w:r>
        <w:rPr>
          <w:rFonts w:eastAsia="Lucida Sans Unicode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/>
          <w:b/>
          <w:caps/>
          <w:sz w:val="22"/>
          <w:szCs w:val="22"/>
        </w:rPr>
        <w:t>minimalne wymagania jakościowe</w:t>
      </w:r>
      <w:r>
        <w:rPr>
          <w:rFonts w:eastAsia="Lucida Sans Unicod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MIRUNA FILET ZE SKÓRĄ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miruny – fileta ze skórą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stanowienia minimalnych wymagań jakościowych wykorzystywane są podczas produkcji i obrotu handlowego miruny -  fileta ze skórą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 </w:t>
      </w:r>
      <w:r>
        <w:rPr>
          <w:bCs/>
          <w:kern w:val="0"/>
          <w:sz w:val="22"/>
          <w:szCs w:val="22"/>
          <w:lang w:eastAsia="pl-PL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  <w:t>Miruna - filet ze skórą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bCs/>
          <w:sz w:val="22"/>
          <w:szCs w:val="22"/>
        </w:rPr>
        <w:t>Płat mięsa z miruny (</w:t>
      </w:r>
      <w:r>
        <w:rPr>
          <w:rFonts w:eastAsia="Lucida Sans Unicode"/>
          <w:bCs/>
          <w:i/>
          <w:sz w:val="22"/>
          <w:szCs w:val="22"/>
        </w:rPr>
        <w:t>Macruronus magellanicus</w:t>
      </w:r>
      <w:r>
        <w:rPr>
          <w:rFonts w:eastAsia="Lucida Sans Unicode"/>
          <w:bCs/>
          <w:sz w:val="22"/>
          <w:szCs w:val="22"/>
        </w:rPr>
        <w:t>) o nieregularnej wielkości i kształcie, oddzielony od pozostałych części anatomicznych ryby cięciem, wykonanym równolegle do kręgosłupa z pozostawieniem skóry, bez wyrostków ościstych kręgosłupa, błona otrzewna i żebra usunięt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val="en-US" w:eastAsia="en-US"/>
        </w:rPr>
      </w:pPr>
      <w:r>
        <w:rPr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odukt powinien spełniać wymagania aktualnie obowiązującego prawa żywnościowego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33"/>
        <w:gridCol w:w="4966"/>
        <w:gridCol w:w="156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Wygląd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Filety całe, bez obcych zanieczyszczeń, na skórze dopuszcza się przezroczysty śluz, niedopuszczalna obecność pasożytów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ucida Sans Unicode"/>
                <w:sz w:val="22"/>
                <w:szCs w:val="22"/>
              </w:rPr>
              <w:t>Oprawienie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Powierzchnie cięć gładkie, bez poszarpań krawędzi; nie dopuszcza się pozostałości wnętrzności, skrzepów krwi, łusek, ości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Sprężystość tkanki mięsnej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Tkanka mięsna sprężysta,  niedopuszczalna zbyt miękka, mazista lub wysuszona, dopuszczalne nieznaczne rozwarstwienie mięsa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Barwa tkanki mięsnej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Jasna, o naturalnej barwie, charakterystycznej dla miruny; niedopuszczalne zmiany naturalnej barwy spowodowane np. przekrwieniami, siniakami lub z innych powodów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Zapach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Swoisty, charakterystyczny dla świeżej ryby, niedopuszczalny</w:t>
            </w:r>
            <w:r>
              <w:rPr>
                <w:rFonts w:eastAsia="Lucida Sans Unicode"/>
                <w:bCs/>
                <w:sz w:val="22"/>
                <w:szCs w:val="22"/>
              </w:rPr>
              <w:t xml:space="preserve"> jełki, kwaśny, gnilny i inny obcy,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Zapach i smak po ugotowaniu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 xml:space="preserve">Swoisty, właściwy dla świeżej ryby, niedopuszczalny smak: </w:t>
            </w:r>
            <w:r>
              <w:rPr>
                <w:rFonts w:eastAsia="Lucida Sans Unicode"/>
                <w:bCs/>
                <w:sz w:val="22"/>
                <w:szCs w:val="22"/>
              </w:rPr>
              <w:t xml:space="preserve"> jełki, kwaśny, gorzki i inny obcy</w:t>
            </w:r>
            <w:r>
              <w:rPr>
                <w:rFonts w:eastAsia="Lucida Sans Unicode"/>
                <w:sz w:val="22"/>
                <w:szCs w:val="22"/>
              </w:rPr>
              <w:t xml:space="preserve"> i zapach:</w:t>
            </w:r>
            <w:r>
              <w:rPr>
                <w:rFonts w:eastAsia="Lucida Sans Unicode"/>
                <w:bCs/>
                <w:sz w:val="22"/>
                <w:szCs w:val="22"/>
              </w:rPr>
              <w:t xml:space="preserve"> jełki, kwaśny, gnilny i inny obcy,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ucida Sans Unicode"/>
                <w:sz w:val="22"/>
                <w:szCs w:val="22"/>
              </w:rPr>
              <w:t>Tekstura po ugotowaniu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Zwarta, krucha, soczysta, charakterystyczna dla miruny, dopuszcza się lekko miękką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wartość zanieczyszczeń 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kern w:val="0"/>
          <w:sz w:val="22"/>
          <w:szCs w:val="22"/>
          <w:lang w:val="en-US" w:eastAsia="pl-PL"/>
        </w:rPr>
        <w:t>Zgodnie z aktualnie obowiązującym prawem</w:t>
      </w:r>
      <w:r>
        <w:rPr>
          <w:kern w:val="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Lucida Sans Unicode"/>
          <w:sz w:val="22"/>
          <w:szCs w:val="22"/>
        </w:rPr>
        <w:t>Okres przydatności do spożycia deklarowany przez producenta powinien wynosić</w:t>
      </w:r>
      <w:r>
        <w:rPr>
          <w:rFonts w:eastAsia="Lucida Sans Unicode"/>
          <w:color w:val="FF0000"/>
          <w:sz w:val="22"/>
          <w:szCs w:val="22"/>
        </w:rPr>
        <w:t xml:space="preserve"> </w:t>
      </w:r>
      <w:r>
        <w:rPr>
          <w:rFonts w:eastAsia="Lucida Sans Unicode"/>
          <w:sz w:val="22"/>
          <w:szCs w:val="22"/>
        </w:rPr>
        <w:t>nie mniej niż 2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organoleptycznie na zgodność z wymaganiami podanymi w Tablicy 1 wg PN-A-86767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eastAsia="Lucida Sans Unicode"/>
          <w:sz w:val="22"/>
          <w:szCs w:val="22"/>
          <w:lang w:eastAsia="pl-PL"/>
        </w:rPr>
      </w:pPr>
      <w:r>
        <w:rPr>
          <w:rFonts w:eastAsia="Lucida Sans Unicode"/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7"/>
        </w:numPr>
        <w:spacing w:lineRule="auto" w:line="360" w:before="240" w:after="2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>Z</w:t>
      </w:r>
      <w:r>
        <w:rPr>
          <w:kern w:val="0"/>
          <w:sz w:val="22"/>
          <w:szCs w:val="22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RUNA FILET ZE SKÓRĄ MROŻON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fileta ze skórą z miruny mrożonego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ostanowienia minimalnych wymagań jakościowych wykorzystywane są podczas produkcji i obrotu handlowego fileta ze skórą z miruny mrożonego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iruna filet ze skórą mrożony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łat mięsa z miruny (</w:t>
      </w:r>
      <w:r>
        <w:rPr>
          <w:bCs/>
          <w:i/>
          <w:sz w:val="22"/>
          <w:szCs w:val="22"/>
        </w:rPr>
        <w:t>Macruronus magellanicus</w:t>
      </w:r>
      <w:r>
        <w:rPr>
          <w:bCs/>
          <w:sz w:val="22"/>
          <w:szCs w:val="22"/>
        </w:rPr>
        <w:t>) o nieregularnej wielkości i kształcie, oddzielony od pozostałych części anatomicznych ryby cięciem, wykonanym równolegle do kręgosłupa z pozostawieniem skóry, bez wyrostków ościstych kręgosłupa, błona otrzewna i żebra usunięte, zamrożony, pokryty glazurą</w:t>
      </w:r>
    </w:p>
    <w:p>
      <w:pPr>
        <w:pStyle w:val="Normal"/>
        <w:widowControl/>
        <w:suppressAutoHyphens w:val="false"/>
        <w:spacing w:lineRule="auto" w:line="360" w:before="360" w:after="240"/>
        <w:jc w:val="both"/>
        <w:rPr>
          <w:rFonts w:eastAsia="Calibri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 i fizyczne dla ryb mrożonych i po rozmrożeniu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944"/>
        <w:gridCol w:w="4581"/>
        <w:gridCol w:w="1936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ety całe, bez obcych zanieczyszczeń; tkanka mięsna jasna (bez plam, przekrwień i przebarwień), o naturalnej barwie charakterystycznej dla danego gatunku ryby; niedopuszczalna obecność pasożytów, pleśni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zamrożonym - całkowicie pokryte glazurą, niedopuszczalna wysuszka powierzchniowa, oznaki rozmrożeni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ienie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cięć równe, gładkie, bez poszarpań krawędzi; nie dopuszcza się pozostałości wnętrzności, kości, ości, skrzepów krwi, łusek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ość tkanki mięsnej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a do osłabionej; niedopuszczalna zbyt miękka i mazista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po rozmrożeniu charakterystyczny dla danego gatunku ryby świeżej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katny, swoisty, właściwy dla danego gatunku ryby świeżej; nie dopuszcza się smaku gorzkiego, kwaśnego lub innego obcego i zapachu kwaśnego, gnilnego lub innego obcego 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po ugotowaniu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krucha, soczysta, charakterystyczna dla danego gatunku ryby; dopuszcza się lekko miękką, niedopuszczalna mazista, gąbczasta, wysuszona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pojedynczego fileta, nie mniej niż, g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lazury, %(m/m), nie więcej niż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wartość zanieczyszczeń i dozwolonych substancji dodatkowych w produkcie 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minimalnej trwałości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 mniej niż </w:t>
        <w:br/>
        <w:t>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organoleptycznie na zgodność z wymaganiami podanymi w Tablicy 1 i wg PN-A-86767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8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NDACZ FILET MROŻONY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sandacza mrożonego fileta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ostanowienia minimalnych wymagań jakościowych wykorzystywane są podczas produkcji i obrotu handlowego sandacza mrożonego fileta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andacz filet mrożony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Płat mięsa z sandacza </w:t>
      </w:r>
      <w:r>
        <w:rPr>
          <w:bCs/>
          <w:i/>
          <w:sz w:val="22"/>
          <w:szCs w:val="22"/>
        </w:rPr>
        <w:t>(Sander lucioperca</w:t>
      </w:r>
      <w:r>
        <w:rPr>
          <w:bCs/>
          <w:sz w:val="22"/>
          <w:szCs w:val="22"/>
        </w:rPr>
        <w:t>) o nieregularnej wielkości i kształcie, oddzielony od pozostałych części anatomicznych ryby cięciem, wykonanym równolegle do kręgosłupa, z pozostawieniem skóry, bez wyrostków ościstych kręgosłupa, błona otrzewna i żebra usunięte, zamrożony, pokryty glazurą</w:t>
      </w:r>
    </w:p>
    <w:p>
      <w:pPr>
        <w:pStyle w:val="Normal"/>
        <w:widowControl/>
        <w:suppressAutoHyphens w:val="false"/>
        <w:spacing w:lineRule="auto" w:line="360" w:before="360" w:after="240"/>
        <w:jc w:val="both"/>
        <w:rPr>
          <w:rFonts w:eastAsia="Calibri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2 Wymagania organoleptyczne i fizyczne</w:t>
      </w:r>
      <w:r>
        <w:br w:type="page"/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 i fizyczne dla ryb mrożonych i po rozmrożeniu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944"/>
        <w:gridCol w:w="4581"/>
        <w:gridCol w:w="1936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ety całe, bez obcych zanieczyszczeń,  niedopuszczalna obecność pasożytów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zamrożonym - całkowicie pokryte glazurą, niedopuszczalna wysuszka powierzchniowa, oznaki rozmrożenia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ienie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cięć równe, gładkie, bez poszarpań krawędzi; nie dopuszcza się pozostałości wnętrzności, kości, ości, skrzepów krwi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ość tkanki mięsnej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a do osłabionej; niedopuszczalna zbyt miękka i mazista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kanki mięsnej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ka mięsna jasna (bez przekrwień i przebarwień), o naturalnej barwie charakterystycznej dla sandacza;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sandacza, niedopuszczalny obcy lub świadczący o zepsuciu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oisty, właściwy dla świeżego sandacza; nie dopuszcza się smaku obcego lub gorzkiego i zapachu obcego lub jełkiego 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po ugotowaniu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krucha, soczysta, charakterystyczna dla świeżego sandacza; dopuszcza się lekko miękką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pojedynczego fileta, nie mniej niż, g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lazury, %(m/m), nie więcej niż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wartość zanieczyszczeń i dozwolonych substancji dodatkowych w produkcie 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minimalnej trwałości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 mniej niż </w:t>
        <w:br/>
        <w:t>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organoleptycznie na zgodność z wymaganiami podanymi w Tablicy 1 i wg PN-A-86767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8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RSZ ATLANTYCKI - FILET MROŻONY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dorsza atlantyckiego -  fileta mrożonego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ostanowienia minimalnych wymagań jakościowych wykorzystywane są podczas produkcji i obrotu handlowego dorsza atlantyckiego - fileta mrożonego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rsz atlantycki - filet mrożo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łat mięsa z dorsza atlantyckiego (Gadus morhua) o nieregularnej wielkości i kształcie, oddzielony od pozostałych części anatomicznych ryby cięciem, wykonanym równolegle do kręgosłupa, bez skóry i wyrostków ościstych kręgosłupa, błona otrzewna i żebra usunięte, zamrożony, pokryty glazurą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before="360" w:after="24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 i fizyczne dla ryb mrożonych po rozmrożeniu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96"/>
        <w:gridCol w:w="4765"/>
        <w:gridCol w:w="130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y całe, bez obcych zanieczyszczeń; tkanka mięsna jasna (bez przekrwień i przebarwień), o naturalnej barwie charakterystycznej dla dorsza; niedopuszczalna obecność pasożytów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tanie zamrożonym - całkowicie pokryte glazurą, niedopuszczalna wysuszka powierzchniowa, oznaki rozmrożenia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ienie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cięć równe, gładkie, bez poszarpań krawędzi; nie dopuszcza się pozostałości wnętrzności ości, kości , skóry, skrzepów krwi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ość tkanki mięsnej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a do osłabionej, niedopuszczalna mazista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dorsza; niedopuszczalny obcy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właściwy dla dorsza; nie dopuszcza się smaku gorzkiego, kwaśnego lub innego obcego i zapachu kwaśnego, gnilnego lub innego obcego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ekstura po ugotowaniu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krucha, soczysta, charakterystyczna dla dorsza; dopuszcza się lekko miękką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pojedynczego fileta, nie mniej niż, g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lazury %(m/m), nie więcej niż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wartość zanieczyszczeń i dozwolonych substancji dodatkowych w produkcie zgodnie z aktualnie obowiązującym prawem.</w:t>
      </w:r>
    </w:p>
    <w:p>
      <w:pPr>
        <w:pStyle w:val="Normal"/>
        <w:widowControl/>
        <w:suppressAutoHyphens w:val="false"/>
        <w:spacing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minimalnej trwałości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 mniej niż </w:t>
        <w:br/>
        <w:t>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organoleptycznie na zgodność z wymaganiami podanymi w Tablicy 1 i wg PN-A-86767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2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  <w:t>Z</w:t>
      </w:r>
      <w:r>
        <w:rPr>
          <w:rFonts w:eastAsia="Calibri"/>
          <w:kern w:val="0"/>
          <w:sz w:val="22"/>
          <w:szCs w:val="22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RSZCZUK FILET MROŻONY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fileta z morszczuka mrożonego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ostanowienia minimalnych wymagań jakościowych wykorzystywane są podczas produkcji i obrotu handlowego fileta z morszczuka mrożonego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- 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orszczuk filet mrożony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łat mięsa z morszczuka o nieregularnej wielkości i kształcie, oddzielony od pozostałych części anatomicznych ryby cięciem, wykonanym równolegle do kręgosłupa bez skóry i wyrostków ościstych kręgosłupa, błona otrzewna i żebra usunięte, zamrożony, pokryty glazurą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before="240" w:after="24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 i fizyczne dla ryb mrożonych po rozmrożeniu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44"/>
        <w:gridCol w:w="4828"/>
        <w:gridCol w:w="169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Filety całe, bez obcych zanieczyszczeń; tkanka mięsna jasna (bez przekrwień i przebarwień), o naturalnej barwie, charakterystycznej dla morszczuka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zamrożonym - całkowicie pokryte glazurą, niedopuszczalna wysuszka powierzchniowa, oznaki rozmrożenia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ieni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cięć równe, gładkie, bez poszarpań krawędzi; nie dopuszcza się pozostałości wnętrzności, ości, kości, skóry, skrzepów krwi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ość tkanki mięsnej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a do osłabionej, niedopuszczalna mazista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morszczuka, niedopuszczalny obcy lub świadczący o zepsuciu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właściwy dla morszczuka; nie dopuszcza się smaku gorzkiego, kwaśnego lub innego obcego i zapachu kwaśnego, gnilnego lub innego obcego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po ugotowani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krucha, soczysta, charakterystyczna dla morszczuka; dopuszcza się lekko miękką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pojedynczego fileta, niemniej niż, 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lazury %(m/m), nie więcej niż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wartość zanieczyszczeń i dozwolonych substancji dodatkowych w produkcie 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Okres minimalnej trwałości powinien wynosić nie mniej niż </w:t>
        <w:br/>
        <w:t>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organoleptycznie na zgodność z wymaganiami podanymi w Tablicy 1 i wg PN-A-86767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3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  <w:t>Z</w:t>
      </w:r>
      <w:r>
        <w:rPr>
          <w:rFonts w:eastAsia="Calibri"/>
          <w:kern w:val="0"/>
          <w:sz w:val="22"/>
          <w:szCs w:val="22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TAJ FILET MROŻONY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fileta z mintaja mrożonego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ostanowienia minimalnych wymagań jakościowych wykorzystywane są podczas produkcji i obrotu handlowego fileta z mintaja mrożonego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21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rFonts w:eastAsia="Times New Roman"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Calibri"/>
          <w:bCs/>
          <w:kern w:val="0"/>
          <w:sz w:val="22"/>
          <w:szCs w:val="22"/>
          <w:lang w:eastAsia="pl-PL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intaj filet mrożony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łat mięsa z mintaja o nieregularnej wielkości i kształcie, oddzielony od pozostałych części anatomicznych ryby cięciem, wykonanym równolegle do kręgosłupa bez skóry i wyrostków ościstych kręgosłupa, błona otrzewna i żebra usunięte, zamrożony, pokryty glazurą 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 i fizyczne dla ryb mrożonych i po rozmrożeniu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44"/>
        <w:gridCol w:w="5087"/>
        <w:gridCol w:w="143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y całe, bez obcych zanieczyszczeń; tkanka mięsna jasna (bez przekrwień i przebarwień), o naturalnej barwie, charakterystycznej dla mintaja; niedopuszczalna obecność pasożytów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zamrożonym - całkowicie pokryte glazurą, niedopuszczalna wysuszka powierzchniowa, oznaki rozmrożenia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ienie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cięć równe, gładkie, bez poszarpań krawędzi; nie dopuszcza się pozostałości wnętrzności, kości, ości, skóry, skrzepów krwi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ość tkanki mięsnej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ężysta do osłabionej, niedopuszczalna zbyt miękka lub mazista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mintaja, niedopuszczalny obcy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oisty, właściwy dla mintaja; nie dopuszcza się smaku obcego lub gorzkiego i zapachu obcego lub jełkiego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po ugotowaniu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krucha, soczysta, charakterystyczna dla mintaja; dopuszcza się lekko miękką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lazury, %(m/m), nie więcej niż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pojedynczego fileta, nie mniej niż, g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wartość zanieczyszczeń i dozwolonych substancji dodatkowych w produkcie 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minimalnej trwałości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 mniej niż </w:t>
        <w:br/>
        <w:t>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organoleptycznie na zgodność z wymaganiami podanymi w Tablicy 1 i wg PN-A-86767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7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  <w:t>Z</w:t>
      </w:r>
      <w:r>
        <w:rPr>
          <w:rFonts w:eastAsia="Calibri"/>
          <w:kern w:val="0"/>
          <w:sz w:val="22"/>
          <w:szCs w:val="22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2"/>
          <w:szCs w:val="22"/>
          <w:u w:val="single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LEDZIE SOLONE MATIASY FILETY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śledzi solonych matiasów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ostanowienia minimalnych wymagań jakościowych wykorzystywane są podczas produkcji i obrotu handlowego śledzi solonych matiasów przeznaczonych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360"/>
        <w:ind w:left="714" w:hanging="357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66 Ryby solone - Wspólne wymagania i badania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360"/>
        <w:ind w:left="714" w:hanging="357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39 Ryby i przetwory rybne - Oznaczanie zawartości soli kuchennej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ledzie solone matiasy filet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łaty mięsa śledzia o nieregularnej wielkości i kształcie, oddzielone od pozostałych części anatomicznych ryby cięciem, wykonanym równolegle do kręgosłupa bez skóry, bez wyrostków ościstych kręgosłupa, błona otrzewna i żebra usunięte, utrwalone solą kuchenną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45"/>
        <w:gridCol w:w="5684"/>
        <w:gridCol w:w="143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lety całe, bez skóry, o odpowiednim umięśnieniu, bez obcych zanieczyszczeń, niedopuszczalne </w:t>
            </w:r>
            <w:r>
              <w:rPr>
                <w:bCs/>
                <w:sz w:val="22"/>
                <w:szCs w:val="22"/>
              </w:rPr>
              <w:t>występowanie pasożytów szkodliwych dla zdrowia ludzkiego lub nadający rybom odrażający wygląd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ka mięsna jasna o naturalnej barwie, charakterystycznej dla śledzi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puszcza się solankę zalewową lekko zmętniałą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ienie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cięć gładkie, bez poszarpań krawędzi, nie dopuszcza się pozostałości wnętrzności,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tkanki mięsnej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rakterystyczna dla filetów śledziowych, niedopuszczalna mazista tekstura tkanki mięsnej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woisty, charakterystyczny dla śledzi solonych, niedopuszczalny </w:t>
            </w:r>
            <w:r>
              <w:rPr>
                <w:bCs/>
                <w:sz w:val="22"/>
                <w:szCs w:val="22"/>
              </w:rPr>
              <w:t>smak mięsa i solanki: jełki, kwaśny, gorzki, metaliczny, słodki z równoczesnym występowaniem różowej barwy mięsa oraz inny obcy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oisty, charakterystyczny dla śledzi solonych, niedopuszczalny </w:t>
            </w:r>
            <w:r>
              <w:rPr>
                <w:bCs/>
                <w:sz w:val="22"/>
                <w:szCs w:val="22"/>
              </w:rPr>
              <w:t>zapach mięsa i solanki: jełki, kwaśny, gnilny, oraz inny obcy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045"/>
        <w:gridCol w:w="3408"/>
        <w:gridCol w:w="200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 w mięsie ryb, %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by słabo sol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by średnio sol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by mocno sol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PN-A-86739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solanki g/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by słabo sol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by średnio sol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by mocno sol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-1,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-1,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,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6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sunek masy śledzi odciekniętych do deklarowanej masy netto, %(m/m), nie mniej niż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82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3.Masa netto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Dopuszczalna ujemna wartość błędu masy netto powinna być zgodna z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4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20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36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3 Oznaczanie cech fizykochemi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36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edług norm podanych w Tablicy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SOŚ WĘDZONY FILET</w:t>
      </w:r>
    </w:p>
    <w:p>
      <w:pPr>
        <w:pStyle w:val="E1"/>
        <w:spacing w:lineRule="auto" w:line="360"/>
        <w:rPr/>
      </w:pPr>
      <w:r>
        <w:rPr>
          <w:rFonts w:eastAsia="Times New Roman"/>
          <w:shadow w:val="false"/>
          <w:sz w:val="22"/>
          <w:szCs w:val="22"/>
        </w:rPr>
        <w:t xml:space="preserve"> </w:t>
      </w: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1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łososia wędzonego filet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łososia wędzonego fileta przeznaczonego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772 Przetwory rybne wędzone - Wspólne wymagania i badania</w:t>
      </w:r>
    </w:p>
    <w:p>
      <w:pPr>
        <w:pStyle w:val="E1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739 Ryby i przetwory rybne - Oznaczanie zawartości soli kuchennej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Łosoś wędzony file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let z łososia atlantyckiego (Salmo salar), bez ości, ze skórą, poddany solankowaniu i podsuszaniu, a następnie utrwalany przez nasycanie składnikami dymu wędzarniczego, wędzony na gorąco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17"/>
        <w:gridCol w:w="4984"/>
        <w:gridCol w:w="196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ilety całe bez uszkodzeń, ze skórą, bez obcych zanieczyszczeń, barwa charakterystyczna dla danego gatunku ryby;</w:t>
            </w:r>
          </w:p>
          <w:p>
            <w:pPr>
              <w:pStyle w:val="Nagwek1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Niedopuszczaln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7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ka mięsna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Jędrna, równomiernie uwędzona; mięso soczyste, delikatne, niedopuszczaln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mazista tekstura tkanki mięsnej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łososia wędzonego, niedopuszczalny  smak jełki, gorzki, kwaśny i inny obcy oraz zapach jełki, pleśni, gnilny i inny obcy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118"/>
        <w:gridCol w:w="3422"/>
        <w:gridCol w:w="1922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6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 kuchennej,%(m/m) nie więcej niż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Trwałość</w:t>
      </w:r>
    </w:p>
    <w:p>
      <w:pPr>
        <w:pStyle w:val="Normal"/>
        <w:spacing w:lineRule="auto" w:line="360" w:before="240" w:after="24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shadow w:val="false"/>
          <w:sz w:val="22"/>
          <w:szCs w:val="22"/>
        </w:rPr>
        <w:t xml:space="preserve">Według </w:t>
      </w:r>
      <w:r>
        <w:rPr>
          <w:bCs/>
          <w:shadow w:val="false"/>
          <w:sz w:val="22"/>
          <w:szCs w:val="22"/>
        </w:rPr>
        <w:t>norm podanych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3 Oznaczanie cech chemicznych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9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</w:rPr>
      </w:pPr>
      <w:r>
        <w:rPr>
          <w:shadow w:val="false"/>
          <w:color w:val="000000"/>
          <w:sz w:val="22"/>
          <w:szCs w:val="22"/>
        </w:rPr>
        <w:t>Z</w:t>
      </w:r>
      <w:r>
        <w:rPr>
          <w:shadow w:val="false"/>
          <w:sz w:val="22"/>
          <w:szCs w:val="22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SOŚ WĘDZONY NA ZIMNO PLASTROWANY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1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łososia wędzonego na zimno plastrowa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łososia wędzonego na zimno plastrowanego przeznaczonego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739 Ryby i przetwory rybne - Oznaczanie zawartości soli kuchennej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Łosoś wędzony na zimno plastrowan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 fileta z łososia atlantyckiego (</w:t>
      </w:r>
      <w:r>
        <w:rPr>
          <w:bCs/>
          <w:i/>
          <w:sz w:val="22"/>
          <w:szCs w:val="22"/>
        </w:rPr>
        <w:t>Salmo salar</w:t>
      </w:r>
      <w:r>
        <w:rPr>
          <w:bCs/>
          <w:sz w:val="22"/>
          <w:szCs w:val="22"/>
        </w:rPr>
        <w:t>), bez skóry i ości, poddanego solankowaniu i podsuszaniu, a następnie nasycaniu składnikami dymu wędzarniczego; produkt w postaci cienkich plastrów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75"/>
        <w:gridCol w:w="684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ienkie plastry o nieregularnych kształtach, bez obcych zanieczyszczeń, barwa charakterystyczna dla danego gatunku ryby;</w:t>
            </w:r>
          </w:p>
          <w:p>
            <w:pPr>
              <w:pStyle w:val="Nagwek1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Niedopuszczaln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ystępowanie ości, pozostałości skóry pasożytów szkodliwych dla zdrowia ludzkiego lub nadających produktowi odrażający wygląd, pleśni, zanieczyszczeń przez szkodniki: muchy, szczury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ka mięsn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Jędrna, soczysta, delikatna, niedopuszczaln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mazista tekstura tkanki mięsnej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łososia wędzonego, niedopuszczalny  smak jełki, gorzki, kwaśny i inny obcy oraz zapach jełki, pleśni, gnilny i inny obcy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80"/>
        <w:gridCol w:w="2525"/>
        <w:gridCol w:w="195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6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 kuchennej, %(m/m), nie więcej ni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3.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Masa netto powinna być zgodna z deklaracją producent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spacing w:lineRule="auto" w:line="360" w:before="240" w:after="24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chemicznych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25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</w:t>
      </w:r>
      <w:r>
        <w:rPr>
          <w:kern w:val="0"/>
          <w:sz w:val="22"/>
          <w:szCs w:val="22"/>
          <w:lang w:eastAsia="pl-PL" w:bidi="zxx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color w:val="FF0000"/>
          <w:kern w:val="0"/>
          <w:sz w:val="22"/>
          <w:szCs w:val="22"/>
          <w:lang w:eastAsia="pl-PL"/>
        </w:rPr>
      </w:pPr>
      <w:r>
        <w:rPr>
          <w:color w:val="FF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RELA WĘDZONA TUSZ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 xml:space="preserve"> </w:t>
      </w:r>
      <w:r>
        <w:rPr>
          <w:rFonts w:eastAsia="Calibri"/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makreli wędzonej tuszy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ostanowienia minimalnych wymagań jakościowych wykorzystywane są podczas produkcji i obrotu handlowego makreli wędzonej tuszy przeznaczonej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17"/>
        </w:numPr>
        <w:suppressAutoHyphens w:val="false"/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39 Ryby i przetwory rybne - Oznaczanie zawartości soli kuchennej</w:t>
      </w:r>
    </w:p>
    <w:p>
      <w:pPr>
        <w:pStyle w:val="Normal"/>
        <w:numPr>
          <w:ilvl w:val="0"/>
          <w:numId w:val="17"/>
        </w:numPr>
        <w:suppressAutoHyphens w:val="false"/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72 Przetwory rybne wędzone – Wspólne wymagania i badani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rela wędzona tusz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Makrela (</w:t>
      </w:r>
      <w:r>
        <w:rPr>
          <w:bCs/>
          <w:i/>
          <w:sz w:val="22"/>
          <w:szCs w:val="22"/>
        </w:rPr>
        <w:t>Scomber scombrus</w:t>
      </w:r>
      <w:r>
        <w:rPr>
          <w:bCs/>
          <w:sz w:val="22"/>
          <w:szCs w:val="22"/>
        </w:rPr>
        <w:t>) pozbawiona głowy wraz z pasem barkowym (i płetwami piersiowymi) cięciem skośnym lub prostym, z płatami brzusznymi przeciętymi lub ściętymi poza otwór odbytowy i usuniętymi wnętrznościami, poddana procesowi wędze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bCs/>
          <w:kern w:val="0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jc w:val="center"/>
        <w:outlineLvl w:val="5"/>
        <w:rPr/>
      </w:pPr>
      <w:r>
        <w:rPr/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320"/>
        <w:gridCol w:w="5574"/>
        <w:gridCol w:w="156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before="120" w:after="0"/>
              <w:jc w:val="center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sze całe, bez obcych zanieczyszczeń, skóra błyszcząca o barwie od brunatnej do złotobrunatnej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dopuszczalne </w:t>
            </w:r>
            <w:r>
              <w:rPr>
                <w:bCs/>
                <w:sz w:val="22"/>
                <w:szCs w:val="22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72</w:t>
            </w:r>
          </w:p>
        </w:tc>
      </w:tr>
      <w:tr>
        <w:trPr>
          <w:trHeight w:val="4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anka mięsna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na, równomiernie uwędzona; mięso soczyste, delikatne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  <w:t>niedopuszczalna mazista tekstura tkanki mięsnej,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makreli wędzonej, niedopuszczalny jełki, gorzki, pleśni, gnilny, inny obcy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2 – Wymagania chemi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717"/>
        <w:gridCol w:w="2788"/>
        <w:gridCol w:w="195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709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 kuchennej, %(m/m) nie więcej ni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39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/>
          <w:b/>
          <w:kern w:val="0"/>
          <w:sz w:val="22"/>
          <w:szCs w:val="22"/>
          <w:lang w:eastAsia="pl-PL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mniej niż 3 dni,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4.3 Oznaczanie cech chemi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Według norm podanych w Tablicy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12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  <w:t>Z</w:t>
      </w:r>
      <w:r>
        <w:rPr>
          <w:rFonts w:eastAsia="Calibri"/>
          <w:kern w:val="0"/>
          <w:sz w:val="22"/>
          <w:szCs w:val="22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caps/>
          <w:kern w:val="0"/>
          <w:sz w:val="22"/>
          <w:szCs w:val="22"/>
          <w:lang w:eastAsia="pl-PL"/>
        </w:rPr>
      </w:pPr>
      <w:r>
        <w:rPr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>minimalne wymagania jakościowe</w:t>
      </w:r>
    </w:p>
    <w:p>
      <w:pPr>
        <w:pStyle w:val="Normal"/>
        <w:widowControl/>
        <w:suppressAutoHyphens w:val="false"/>
        <w:ind w:left="2124" w:firstLine="708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 xml:space="preserve">KREWETKI mrożonE </w:t>
      </w:r>
    </w:p>
    <w:p>
      <w:pPr>
        <w:pStyle w:val="Normal"/>
        <w:widowControl/>
        <w:suppressAutoHyphens w:val="false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krewetek mrożonych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stanowienia minimalnych wymagań jakościowych wykorzystywane są podczas produkcji i obrotu handlowego krewetek mrożonych przeznaczonych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bCs/>
          <w:kern w:val="0"/>
          <w:sz w:val="22"/>
          <w:szCs w:val="22"/>
          <w:lang w:eastAsia="pl-PL"/>
        </w:rPr>
      </w:pPr>
      <w:r>
        <w:rPr>
          <w:rFonts w:eastAsia="Calibri"/>
          <w:bCs/>
          <w:kern w:val="0"/>
          <w:sz w:val="22"/>
          <w:szCs w:val="22"/>
          <w:lang w:eastAsia="pl-PL"/>
        </w:rPr>
        <w:t>PN-A-86767 Ryby i inne zwierzęta wodne świeże i mrożone - Wspólne wymagania i badania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Określenie produktu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Krewetki mrożone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bCs/>
          <w:kern w:val="0"/>
          <w:sz w:val="22"/>
          <w:szCs w:val="22"/>
          <w:lang w:eastAsia="pl-PL"/>
        </w:rPr>
        <w:t>Krewetki białe, obrane, bez głowy i pancerza, z ogonkiem, blanszowane, glazurowane, utrwalone przez zamrożenie w specjalistycznych urządzeniach do temp. nie wyższej niż -18</w:t>
      </w:r>
      <w:r>
        <w:rPr>
          <w:bCs/>
          <w:kern w:val="0"/>
          <w:sz w:val="22"/>
          <w:szCs w:val="22"/>
          <w:vertAlign w:val="superscript"/>
          <w:lang w:eastAsia="pl-PL"/>
        </w:rPr>
        <w:t>o</w:t>
      </w:r>
      <w:r>
        <w:rPr>
          <w:bCs/>
          <w:kern w:val="0"/>
          <w:sz w:val="22"/>
          <w:szCs w:val="22"/>
          <w:lang w:eastAsia="pl-PL"/>
        </w:rPr>
        <w:t>C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val="en-US" w:eastAsia="en-US"/>
        </w:rPr>
      </w:pPr>
      <w:r>
        <w:rPr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2 Wymagania organoleptyczne</w:t>
      </w:r>
      <w:r>
        <w:br w:type="page"/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0" w:hanging="390"/>
        <w:jc w:val="center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58"/>
        <w:gridCol w:w="6404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Wygląd ogólny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Krewetki odpowiednio obrane (bez głowy i pancerza), z ogonkiem, o zachowanym kształcie, bez uszkodzeń mechanicznych, bez poszarpań krawędzi powstałych podczas obierania, czyste, sypkie, pokryte na całej powierzchni przejrzystą, o jednakowej grubości glazurą, wolne od zlepieńców, bez uszkodzeń mechanicznych i oparzeliny mrozowej; o naturalnej barwie charakterystycznej dla danego gatunku krewetek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Niedopuszczalne </w:t>
            </w:r>
            <w:r>
              <w:rPr>
                <w:bCs/>
                <w:kern w:val="0"/>
                <w:sz w:val="22"/>
                <w:szCs w:val="22"/>
                <w:lang w:eastAsia="pl-PL"/>
              </w:rPr>
              <w:t>występowanie pasożytów szkodliwych dla zdrowia ludzkiego lub nadających krewetkom odrażający wygląd, zanieczyszczenia przez szkodniki: muchy, szczury,  obecność pleśni lub innych zanieczyszczeń obcych</w:t>
            </w:r>
          </w:p>
        </w:tc>
      </w:tr>
      <w:tr>
        <w:trPr>
          <w:trHeight w:val="45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Zapach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Charakterystyczny dla krewetek, niedopuszczalny jełki, kwaśny, gnilny lub inny obcy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Konsystencja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- w stanie zamrożonym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- w stanie rozmrożonym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Twarda, krucha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Osłabiona, miękka, niedopuszczalna  mazista , wysuszona, zachowany kształt krewetek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Smak i zapach po ugotowaniu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Charakterystyczny dla krewetek, bez zapachów i posmaków obcych, niedopuszczalny smak gorzki lub inny obcy i zapach jełki, kwaśny, gnilny lub inny obcy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45"/>
        <w:gridCol w:w="2044"/>
        <w:gridCol w:w="204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eastAsia="Calibri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7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lazury %(m/m), nie więc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67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2.3 Wymagania mikrobiologiczne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kern w:val="0"/>
          <w:sz w:val="22"/>
          <w:szCs w:val="22"/>
          <w:lang w:eastAsia="pl-PL"/>
        </w:rPr>
        <w:t>Zgodnie z aktualnie obowiązującym prawem</w:t>
      </w:r>
      <w:r>
        <w:rPr>
          <w:kern w:val="0"/>
          <w:sz w:val="22"/>
          <w:szCs w:val="22"/>
          <w:vertAlign w:val="subscript"/>
          <w:lang w:eastAsia="pl-P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00g,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000g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kres minimalnej trwałości deklarowany przez producenta powinien wynosić nie mniej niż 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Wykonać organoleptycznie na zgodność z wymaganiami podanymi w Tablicy 1.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3 Oznaczanie cech fizykochemi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norm podanych w Tablicy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0"/>
          <w:sz w:val="22"/>
          <w:szCs w:val="22"/>
          <w:lang w:eastAsia="pl-PL"/>
        </w:rPr>
      </w:pPr>
      <w:r>
        <w:rPr>
          <w:rFonts w:eastAsia="Calibri"/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rPr>
          <w:color w:val="FF0000"/>
          <w:kern w:val="0"/>
          <w:sz w:val="22"/>
          <w:szCs w:val="22"/>
          <w:lang w:eastAsia="pl-PL"/>
        </w:rPr>
      </w:pPr>
      <w:r>
        <w:rPr>
          <w:color w:val="FF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LEDŹ MARYNOWAN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1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ledzia marynowa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ledzia marynowanego przeznaczonego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 Filety śledziow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 Śledź marynowa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twór otrzymany przez marynowanie ryb (filetów śledziowych bez skóry) z ewentualnym dodatkiem warzyw (cebula, marchew), innych środków spożywczych i dozwolonych substancji dodatkowych, w zalewie (zawierającej m.in. sól, ocet spirytusowy, olej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85"/>
        <w:gridCol w:w="4704"/>
        <w:gridCol w:w="204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y śledziowe bez skóry, w zalewie z dodatkiem warzyw (cebula, marchew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śledzi, środków spożywczych i sposobu przygotowania, niedopuszczalny zapach zjełczały, gnilny, chemiczny, stęchły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lew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kanka mięsna jasna o naturalnej barwie, charakterystycznej dla śledzi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zalewy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danej zalewy octowej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mak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mięsa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danego gatunku ryb i zastosowanej technologii, niedopuszczalna mazista lub tward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37"/>
        <w:gridCol w:w="1603"/>
        <w:gridCol w:w="15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i w:val="false"/>
                <w:sz w:val="22"/>
                <w:szCs w:val="22"/>
                <w:lang w:val="pl-PL"/>
              </w:rPr>
              <w:t xml:space="preserve">     </w:t>
            </w: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nek masy śledzi odciekniętych do deklarowanej masy netto, %(m/m), nie mniej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82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 %(m/m)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wasu octowego %(m/m), %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nie wyższe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>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kern w:val="0"/>
          <w:sz w:val="22"/>
          <w:szCs w:val="22"/>
          <w:lang w:eastAsia="pl-PL"/>
        </w:rPr>
        <w:t>3.Masa netto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kg,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hadow/>
          <w:sz w:val="22"/>
          <w:szCs w:val="22"/>
        </w:rPr>
        <w:t>Przechowywać zgodnie z zaleceniami producenta.</w:t>
      </w:r>
      <w:r>
        <w:rPr>
          <w:b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Normal"/>
        <w:widowControl/>
        <w:suppressAutoHyphens w:val="false"/>
        <w:rPr>
          <w:shadow/>
          <w:color w:val="FF0000"/>
          <w:kern w:val="0"/>
          <w:sz w:val="22"/>
          <w:szCs w:val="22"/>
          <w:lang w:eastAsia="pl-PL"/>
        </w:rPr>
      </w:pPr>
      <w:r>
        <w:rPr>
          <w:shadow/>
          <w:color w:val="FF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s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LEDŹ PO KASZUBSKU</w:t>
      </w:r>
    </w:p>
    <w:p>
      <w:pPr>
        <w:pStyle w:val="E1"/>
        <w:spacing w:lineRule="auto" w:line="36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1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ledzia po kaszubsku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ledzia po kaszubsku przeznaczonego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PN-A-86782 Przetwory rybne marynowane - Badanie jakości</w:t>
      </w:r>
    </w:p>
    <w:p>
      <w:pPr>
        <w:pStyle w:val="Normal"/>
        <w:numPr>
          <w:ilvl w:val="1"/>
          <w:numId w:val="8"/>
        </w:numPr>
        <w:spacing w:lineRule="auto" w:line="360" w:before="240" w:after="24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1 Filety śledziow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 Śledź po kaszubsku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twór otrzymany przez marynowanie ryb (filety śledziowe bez skóry) z ewentualnym dodatkiem warzyw (cebula), innych środków spożywczych i dozwolonych substancji dodatkowych, w zalewie (zawierającej m.in. olej rzepakowy, ocet, koncentrat pomidorowy, sól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85"/>
        <w:gridCol w:w="5070"/>
        <w:gridCol w:w="1674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y śledziowe bez skóry (w całości zwinięte w rulon lub pocięte na kawałki) w zalewie pomidorowej z dodatkiem cebuli i przypraw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b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lewy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kremowa do kremowej, dopuszczalne przebarwienia od zalew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arańczowa do ceglasto pomarańczowej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ryb, środków spożywczych i sposobu przygotowania, niedopuszczalny zapach zjełczały, gnilny, chemiczny, stęchły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zalewy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danej zalewy pomidorowej - zawiesista, niedopuszczalne rozwarstwienie zalew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mak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 mięsa ryb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danego gatunku ryb i zastosowanej technologii, niedopuszczalna mazista lub twarda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45"/>
        <w:gridCol w:w="2044"/>
        <w:gridCol w:w="204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/>
                <w:i w:val="false"/>
                <w:sz w:val="22"/>
                <w:szCs w:val="22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nek masy śledzi odciekniętych do deklarowanej masy netto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6782</w:t>
            </w:r>
          </w:p>
        </w:tc>
      </w:tr>
      <w:tr>
        <w:trPr>
          <w:trHeight w:val="1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arzyw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 %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wasu octowego % 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, nie wyższe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kern w:val="0"/>
          <w:sz w:val="22"/>
          <w:szCs w:val="22"/>
          <w:lang w:eastAsia="pl-PL"/>
        </w:rPr>
        <w:t>3.Masa netto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00g,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,6kg,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hadow/>
          <w:sz w:val="22"/>
          <w:szCs w:val="22"/>
        </w:rPr>
        <w:t>Przechowywać zgodnie z zaleceniami producenta.</w:t>
      </w:r>
      <w:r>
        <w:rPr>
          <w:b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p>
      <w:pPr>
        <w:pStyle w:val="Normal"/>
        <w:widowControl/>
        <w:suppressAutoHyphens w:val="false"/>
        <w:rPr>
          <w:shadow/>
          <w:kern w:val="0"/>
          <w:sz w:val="22"/>
          <w:szCs w:val="22"/>
          <w:lang w:eastAsia="pl-PL"/>
        </w:rPr>
      </w:pPr>
      <w:r>
        <w:rPr>
          <w:shadow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caps/>
          <w:kern w:val="0"/>
          <w:sz w:val="22"/>
          <w:szCs w:val="22"/>
          <w:lang w:eastAsia="pl-PL"/>
        </w:rPr>
      </w:pPr>
      <w:r>
        <w:rPr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>minimalne wymagania jakościowe</w:t>
      </w:r>
    </w:p>
    <w:p>
      <w:pPr>
        <w:pStyle w:val="Normal"/>
        <w:widowControl/>
        <w:suppressAutoHyphens w:val="false"/>
        <w:ind w:left="2124" w:firstLine="708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2124" w:firstLine="708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caps/>
          <w:color w:val="FF0000"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 xml:space="preserve"> </w:t>
      </w:r>
      <w:r>
        <w:rPr>
          <w:b/>
          <w:caps/>
          <w:kern w:val="0"/>
          <w:sz w:val="22"/>
          <w:szCs w:val="22"/>
          <w:lang w:eastAsia="pl-PL"/>
        </w:rPr>
        <w:t>tuńczyk w sosie własnym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tuńczyka w sosie własnym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stanowienia minimalnych wymagań jakościowych wykorzystywane są podczas produkcji i obrotu handlowego tuńczyka w sosie własnym przeznaczonego dla odbiorcy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PN-A-86732 Konserwy rybne – Badanie jakości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PN-A-86739 Ryby i przetwory rybne – Oznaczanie zawartości soli kuchennej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uńczyk w sosie własnym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bCs/>
          <w:kern w:val="0"/>
          <w:sz w:val="22"/>
          <w:szCs w:val="22"/>
          <w:lang w:eastAsia="pl-PL"/>
        </w:rPr>
        <w:t xml:space="preserve">Produkt otrzymany z mięsa tuńczyka </w:t>
      </w:r>
      <w:r>
        <w:rPr>
          <w:bCs/>
          <w:i/>
          <w:kern w:val="0"/>
          <w:sz w:val="22"/>
          <w:szCs w:val="22"/>
          <w:lang w:eastAsia="pl-PL"/>
        </w:rPr>
        <w:t>Katsuwonus pelamis</w:t>
      </w:r>
      <w:r>
        <w:rPr>
          <w:bCs/>
          <w:kern w:val="0"/>
          <w:sz w:val="22"/>
          <w:szCs w:val="22"/>
          <w:lang w:eastAsia="pl-PL"/>
        </w:rPr>
        <w:t xml:space="preserve"> (w ilości nie mniejszej niż 70%) w zalewie z wody i soli, utrwalony termicznie, w opakowaniach hermetycznie zamkniętych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val="en-US" w:eastAsia="en-US"/>
        </w:rPr>
      </w:pPr>
      <w:r>
        <w:rPr>
          <w:b/>
          <w:bCs/>
          <w:kern w:val="0"/>
          <w:sz w:val="22"/>
          <w:szCs w:val="22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-390" w:hanging="0"/>
        <w:jc w:val="center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35"/>
        <w:gridCol w:w="5208"/>
        <w:gridCol w:w="1951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left="-390" w:hanging="0"/>
              <w:jc w:val="center"/>
              <w:outlineLvl w:val="7"/>
              <w:rPr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-390" w:hanging="0"/>
              <w:jc w:val="center"/>
              <w:outlineLvl w:val="7"/>
              <w:rPr>
                <w:b/>
                <w:b/>
                <w:bCs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i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iCs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Wygląd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Kawałki mięsa tuńczyka w zalewie z wody i soli, niedopuszczalne mięso zbite w jedną całość nie rozpadające pod wpływem nacisku oraz bardzo rozdrobnione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val="de-DE" w:eastAsia="pl-PL"/>
              </w:rPr>
            </w:pPr>
            <w:r>
              <w:rPr>
                <w:kern w:val="0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val="de-DE" w:eastAsia="pl-PL"/>
              </w:rPr>
            </w:pPr>
            <w:r>
              <w:rPr>
                <w:kern w:val="0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val="de-DE" w:eastAsia="pl-PL"/>
              </w:rPr>
            </w:pPr>
            <w:r>
              <w:rPr>
                <w:kern w:val="0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val="de-DE" w:eastAsia="pl-PL"/>
              </w:rPr>
              <w:t>PN-A-</w:t>
            </w:r>
            <w:r>
              <w:rPr>
                <w:bCs/>
                <w:kern w:val="0"/>
                <w:sz w:val="22"/>
                <w:szCs w:val="22"/>
                <w:lang w:eastAsia="pl-PL"/>
              </w:rPr>
              <w:t>86732</w:t>
            </w:r>
          </w:p>
        </w:tc>
      </w:tr>
      <w:tr>
        <w:trPr>
          <w:trHeight w:val="19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Barwa mięs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Różowa z odcieniem beżowym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Tekstura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Włóknista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Smak i zapach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Charakterystyczny dla użytych składników, bez posmaków i zapachów obcych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2.3 Wymagania fizykochemiczne </w:t>
      </w:r>
    </w:p>
    <w:p>
      <w:pPr>
        <w:pStyle w:val="Normal"/>
        <w:widowControl/>
        <w:suppressAutoHyphens w:val="false"/>
        <w:spacing w:before="0" w:after="12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20" w:after="120"/>
        <w:ind w:left="-390" w:hanging="0"/>
        <w:jc w:val="center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372"/>
        <w:gridCol w:w="1977"/>
        <w:gridCol w:w="143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Masa mięsa w stosunku do masy netto deklarowanej, w %(m/m), nie mniej ni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val="de-DE" w:eastAsia="pl-PL"/>
              </w:rPr>
            </w:pPr>
            <w:r>
              <w:rPr>
                <w:kern w:val="0"/>
                <w:sz w:val="22"/>
                <w:szCs w:val="22"/>
                <w:lang w:val="de-DE" w:eastAsia="pl-PL"/>
              </w:rPr>
              <w:t>PN-A-</w:t>
            </w:r>
            <w:r>
              <w:rPr>
                <w:bCs/>
                <w:kern w:val="0"/>
                <w:sz w:val="22"/>
                <w:szCs w:val="22"/>
                <w:lang w:eastAsia="pl-PL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Zawartość chlorku sodu, %(m/m), nie więcej niż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kern w:val="0"/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val="de-DE" w:eastAsia="pl-PL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Obecność zanieczyszcze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Niedopuszczal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val="de-DE" w:eastAsia="pl-PL"/>
              </w:rPr>
            </w:pPr>
            <w:r>
              <w:rPr>
                <w:kern w:val="0"/>
                <w:sz w:val="22"/>
                <w:szCs w:val="22"/>
                <w:lang w:val="de-DE" w:eastAsia="pl-PL"/>
              </w:rPr>
              <w:t>PN-A-</w:t>
            </w:r>
            <w:r>
              <w:rPr>
                <w:bCs/>
                <w:kern w:val="0"/>
                <w:sz w:val="22"/>
                <w:szCs w:val="22"/>
                <w:lang w:eastAsia="pl-PL"/>
              </w:rPr>
              <w:t>86732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magania mikrobiologiczne 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kern w:val="0"/>
          <w:sz w:val="22"/>
          <w:szCs w:val="22"/>
          <w:lang w:eastAsia="pl-PL"/>
        </w:rPr>
        <w:t>3.Masa netto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170g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4</w:t>
      </w:r>
      <w:r>
        <w:rPr>
          <w:b/>
          <w:color w:val="FF0000"/>
          <w:kern w:val="0"/>
          <w:sz w:val="22"/>
          <w:szCs w:val="22"/>
          <w:lang w:eastAsia="pl-PL"/>
        </w:rPr>
        <w:t xml:space="preserve"> </w:t>
      </w:r>
      <w:r>
        <w:rPr>
          <w:b/>
          <w:kern w:val="0"/>
          <w:sz w:val="22"/>
          <w:szCs w:val="22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Okres minimalnej trwałości deklarowany przez producenta powinien wynosić nie mniej niż </w:t>
      </w:r>
    </w:p>
    <w:p>
      <w:pPr>
        <w:pStyle w:val="Normal"/>
        <w:widowControl/>
        <w:suppressAutoHyphens w:val="false"/>
        <w:spacing w:lineRule="auto" w:line="360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6 miesięcy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kern w:val="0"/>
          <w:sz w:val="22"/>
          <w:szCs w:val="22"/>
          <w:lang w:eastAsia="pl-PL"/>
        </w:rPr>
        <w:t>Określanie wyglądu, barwy, tekstury, smaku, zapachu wykonać organoleptycznie w temperaturze pokojowej na zgodność z wymaganiami zawartymi w Tablicy 1 wg</w:t>
      </w:r>
      <w:r>
        <w:rPr>
          <w:shadow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>PN-A-8673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5.3 Oznaczanie cech fizykochemicznych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Według norm podanych w Tablicy 2.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5.4 Oznaczanie cech mikrobiologicznych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Według norm podanych w Tablicy 3.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caps/>
          <w:kern w:val="0"/>
          <w:sz w:val="22"/>
          <w:szCs w:val="22"/>
          <w:lang w:eastAsia="pl-PL"/>
        </w:rPr>
      </w:pPr>
      <w:r>
        <w:rPr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>minimalne wymagania jakościowe</w:t>
      </w:r>
    </w:p>
    <w:p>
      <w:pPr>
        <w:pStyle w:val="Normal"/>
        <w:widowControl/>
        <w:suppressAutoHyphens w:val="false"/>
        <w:ind w:left="2124" w:firstLine="708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2124" w:firstLine="708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 xml:space="preserve">FILET Z MINTAJA PANIEROWANY 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caps/>
          <w:color w:val="FF0000"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 xml:space="preserve">MROŻONY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fileta z mintaja panierowanego mrożonego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stanowienia minimalnych wymagań jakościowych wykorzystywane są podczas produkcji i obrotu handlowego fileta z mintaja panierowanego mrożonego przeznaczonego dla odbiorcy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bCs/>
          <w:color w:val="000000"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PN-A-82350 Mrożone wyroby kulinarne - Pobieranie próbek i metody badań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bCs/>
          <w:color w:val="000000"/>
          <w:kern w:val="0"/>
          <w:sz w:val="22"/>
          <w:szCs w:val="22"/>
          <w:lang w:eastAsia="pl-PL"/>
        </w:rPr>
      </w:pPr>
      <w:r>
        <w:rPr>
          <w:bCs/>
          <w:color w:val="000000"/>
          <w:kern w:val="0"/>
          <w:sz w:val="22"/>
          <w:szCs w:val="22"/>
          <w:lang w:eastAsia="pl-PL"/>
        </w:rPr>
        <w:t>PN-A-82100 Wyroby garmażeryjne – Metody badań chemicznych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Filet z mintaja panierowany mrożony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bCs/>
          <w:kern w:val="0"/>
          <w:sz w:val="22"/>
          <w:szCs w:val="22"/>
          <w:lang w:eastAsia="pl-PL"/>
        </w:rPr>
        <w:t>Produkt otrzymany z porcji filetów z mintaja ciętych z bloku (zawartość ryby co najmniej 65%), przyprawionych, panierowanych, wstępnie podsmażonych, utrwalony przez zamrożenie w specjalistycznych urządzeniach do uzyskania temperatury -18</w:t>
      </w:r>
      <w:r>
        <w:rPr>
          <w:bCs/>
          <w:kern w:val="0"/>
          <w:sz w:val="22"/>
          <w:szCs w:val="22"/>
          <w:vertAlign w:val="superscript"/>
          <w:lang w:eastAsia="pl-PL"/>
        </w:rPr>
        <w:t>o</w:t>
      </w:r>
      <w:r>
        <w:rPr>
          <w:bCs/>
          <w:kern w:val="0"/>
          <w:sz w:val="22"/>
          <w:szCs w:val="22"/>
          <w:lang w:eastAsia="pl-PL"/>
        </w:rPr>
        <w:t>C lub niższej w każdym punkcie produktu, gotowy do spożycia po podgrzaniu.</w:t>
      </w:r>
    </w:p>
    <w:p>
      <w:pPr>
        <w:pStyle w:val="Normal"/>
        <w:widowControl/>
        <w:suppressAutoHyphens w:val="false"/>
        <w:spacing w:lineRule="auto" w:line="360"/>
        <w:jc w:val="both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Odgrzewanie produktu powinno być możliwe z wykorzystaniem zarówno metody tradycyjnej </w:t>
      </w:r>
    </w:p>
    <w:p>
      <w:pPr>
        <w:pStyle w:val="Normal"/>
        <w:widowControl/>
        <w:suppressAutoHyphens w:val="false"/>
        <w:spacing w:lineRule="auto" w:line="360"/>
        <w:jc w:val="both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np. (patelnia), jak i z wykorzystaniem pieca konwekcyjno-parowego, kuchenki mikrofalowej i piekarnika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before="24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-390" w:hanging="0"/>
        <w:jc w:val="center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20"/>
        <w:gridCol w:w="4999"/>
        <w:gridCol w:w="14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left="-390" w:hanging="0"/>
              <w:jc w:val="center"/>
              <w:outlineLvl w:val="7"/>
              <w:rPr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Wygląd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Kształt nieregularny; powierzchnia całkowicie pokryta panierem, wielkość i kształt wyrobów wyrównane w opakowaniu jednostkowym (masa 1szt ok. 150g±5g); niedopuszczalne zabrudzenia, zapleśnienia, zdeformowania oraz rozmrożenie produktu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powierzchni złocista, wyrównana w opakowaniu jednostkowym; niedopuszczalna barwa świadcząca o przypaleniu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Wygląd 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Zachowany kształt produktu; powierzchnia całkowicie pokryta panierem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Barwa powierzchni złocisto-brązowa do brązowej; niedopuszczalna  nietypowa barwa mięsa ryby na przekroju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Konsystencja i struktura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Ryby – delikatna, soczysta, niedopuszczalna twarda, gąbczasta, niedopuszczalne ośc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anieru - chrupiąca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Smak i zapach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Typowy dla użytych surowców, wyczuwalne przyprawy, bez obcych smaków i zapachów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3 Wymagania fizykochemiczne</w:t>
      </w:r>
    </w:p>
    <w:p>
      <w:pPr>
        <w:pStyle w:val="Normal"/>
        <w:widowControl/>
        <w:suppressAutoHyphens w:val="false"/>
        <w:spacing w:before="0" w:after="12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20" w:after="120"/>
        <w:ind w:left="-390" w:hanging="0"/>
        <w:jc w:val="center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val="de-DE"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Zawartość panierunku, %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kt. 5.2.1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kern w:val="0"/>
          <w:sz w:val="22"/>
          <w:szCs w:val="22"/>
          <w:lang w:eastAsia="pl-PL"/>
        </w:rPr>
        <w:t>3.Masa netto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kg,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6kg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4.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kres minimalnej trwałości deklarowany przez producenta powinien wynosić nie mniej niż 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2 Oznaczanie cech organoleptycznych i fizykochemi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norm podanych w Tablicach 1 i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2.1 Oznaczenie zawartości panierunku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braną próbkę zważyć, a następnie rozmrozić. Nożem oddzielić panierunek od wyrobu i zważyć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wartość panierunku (X) w procentach, obliczyć z wzoru: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drawing>
          <wp:inline distT="0" distB="0" distL="0" distR="0">
            <wp:extent cx="812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 którym: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 </w:t>
      </w:r>
      <w:r>
        <w:rPr>
          <w:kern w:val="0"/>
          <w:sz w:val="22"/>
          <w:szCs w:val="22"/>
          <w:lang w:eastAsia="pl-PL"/>
        </w:rPr>
        <w:t>A - masa próbki, w gramach,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ind w:left="360" w:hanging="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B - masa panierunku, w grama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/>
        <w:suppressAutoHyphens w:val="fals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caps/>
          <w:kern w:val="0"/>
          <w:sz w:val="22"/>
          <w:szCs w:val="22"/>
          <w:lang w:eastAsia="pl-PL"/>
        </w:rPr>
      </w:pPr>
      <w:r>
        <w:rPr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>minimalne wymagania jakościowe</w:t>
      </w:r>
    </w:p>
    <w:p>
      <w:pPr>
        <w:pStyle w:val="Normal"/>
        <w:widowControl/>
        <w:suppressAutoHyphens w:val="false"/>
        <w:ind w:left="2124" w:firstLine="708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 xml:space="preserve">FILET RYBNY W PANIERCE Z DODATKIEM ZIÓŁ MROŻONY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fileta rybnego w panierce z dodatkiem ziół mrożonego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stanowienia minimalnych wymagań jakościowych wykorzystywane są podczas produkcji i obrotu handlowego fileta rybnego w  panierce z dodatkiem ziół mrożonego przeznaczonego dla odbiorcy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bCs/>
          <w:color w:val="000000"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PN-A-82350 Mrożone wyroby kulinarne - Pobieranie próbek i metody badań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bCs/>
          <w:color w:val="000000"/>
          <w:kern w:val="0"/>
          <w:sz w:val="22"/>
          <w:szCs w:val="22"/>
          <w:lang w:eastAsia="pl-PL"/>
        </w:rPr>
      </w:pPr>
      <w:r>
        <w:rPr>
          <w:bCs/>
          <w:color w:val="000000"/>
          <w:kern w:val="0"/>
          <w:sz w:val="22"/>
          <w:szCs w:val="22"/>
          <w:lang w:eastAsia="pl-PL"/>
        </w:rPr>
        <w:t>PN-A-82100 Wyroby garmażeryjne – Metody badań chemicznych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Filet rybny w panierce z dodatkiem ziół  mrożony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bCs/>
          <w:kern w:val="0"/>
          <w:sz w:val="22"/>
          <w:szCs w:val="22"/>
          <w:lang w:eastAsia="pl-PL"/>
        </w:rPr>
        <w:t>Produkt otrzymany z porcji filetów z ryb białych ciętych z bloku (zawartość ryby co najmniej 70%), przyprawionych, panierowanych (panier z dodatkiem ziół m.in. tymianku i oregano), wstępnie podsmażonych, utrwalony przez zamrożenie w specjalistycznych urządzeniach do uzyskania temperatury -18</w:t>
      </w:r>
      <w:r>
        <w:rPr>
          <w:bCs/>
          <w:kern w:val="0"/>
          <w:sz w:val="22"/>
          <w:szCs w:val="22"/>
          <w:vertAlign w:val="superscript"/>
          <w:lang w:eastAsia="pl-PL"/>
        </w:rPr>
        <w:t>o</w:t>
      </w:r>
      <w:r>
        <w:rPr>
          <w:bCs/>
          <w:kern w:val="0"/>
          <w:sz w:val="22"/>
          <w:szCs w:val="22"/>
          <w:lang w:eastAsia="pl-PL"/>
        </w:rPr>
        <w:t>C lub niższej w każdym punkcie produktu, gotowy do spożycia po podgrzaniu.</w:t>
      </w:r>
    </w:p>
    <w:p>
      <w:pPr>
        <w:pStyle w:val="Normal"/>
        <w:widowControl/>
        <w:suppressAutoHyphens w:val="false"/>
        <w:spacing w:lineRule="auto" w:line="360"/>
        <w:jc w:val="both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Odgrzewanie produktu powinno być możliwe z wykorzystaniem zarówno metody tradycyjnej </w:t>
      </w:r>
    </w:p>
    <w:p>
      <w:pPr>
        <w:pStyle w:val="Normal"/>
        <w:widowControl/>
        <w:suppressAutoHyphens w:val="false"/>
        <w:spacing w:lineRule="auto" w:line="360"/>
        <w:jc w:val="both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np. ( patelnia), jak i z wykorzystaniem pieca konwekcyjno-parowego, kuchenki mikrofalowej i piekarnik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before="24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-390" w:hanging="0"/>
        <w:jc w:val="center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20"/>
        <w:gridCol w:w="4867"/>
        <w:gridCol w:w="1575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Wygląd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owierzchnia całkowicie pokryta panierem, wielkość i kształt wyrobów wyrównane w opakowaniu jednostkowym (masa 1szt ok. 150g±5g); niedopuszczalne zabrudzenia, zapleśnienia, zdeformowania oraz rozmrożenie produktu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  <w:t>PN-A-8235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powierzchni złocista, wyrównana w opakowaniu jednostkowym; niedopuszczalna barwa świadcząca o przypaleniu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Wygląd 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Zachowany kształt produktu; powierzchnia całkowicie pokryta panierem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powierzchni złocisto-brązowa do brązowej; niedopuszczalna  nietypowa barwa mięsa ryby na przekroju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Konsystencja i struktura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Ryby – delikatna, soczysta, niedopuszczalna twarda, gąbczasta, niedopuszczalne ośc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anieru - chrupiąca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Smak i zapach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Typowy dla użytych surowców, wyczuwalny smak i zapach ziół, bez obcych smaków i zapachów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3 Wymagania fizykochemiczne</w:t>
      </w:r>
    </w:p>
    <w:p>
      <w:pPr>
        <w:pStyle w:val="Normal"/>
        <w:widowControl/>
        <w:suppressAutoHyphens w:val="false"/>
        <w:spacing w:before="0" w:after="12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20" w:after="120"/>
        <w:ind w:left="-390" w:hanging="0"/>
        <w:jc w:val="center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val="de-DE"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Zawartość panierunku, %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kt. 5.2.1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kern w:val="0"/>
          <w:sz w:val="22"/>
          <w:szCs w:val="22"/>
          <w:lang w:eastAsia="pl-PL"/>
        </w:rPr>
        <w:t>3.Masa netto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3,25kg,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3,5kg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4.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kres minimalnej trwałości deklarowany przez producenta powinien wynosić nie mniej niż 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2 Oznaczanie cech organoleptycznych i fizykochemiczny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norm podanych w Tablicach 1 i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2.1 Oznaczenie zawartości panierunku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braną próbkę zważyć, a następnie rozmrozić. Nożem oddzielić panierunek od wyrobu i zważyć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wartość panierunku (X) w procentach, obliczyć z wzoru: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drawing>
          <wp:inline distT="0" distB="0" distL="0" distR="0">
            <wp:extent cx="812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 którym: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 </w:t>
      </w:r>
      <w:r>
        <w:rPr>
          <w:kern w:val="0"/>
          <w:sz w:val="22"/>
          <w:szCs w:val="22"/>
          <w:lang w:eastAsia="pl-PL"/>
        </w:rPr>
        <w:t>A - masa próbki, w gramach,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ind w:left="360" w:hanging="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B - masa panierunku, w grama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NSPEKTORAT WSPARCIA SIŁ ZBROJNYCH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SZEFOSTWO SŁUŻBY ŻYWNOŚCIOWEJ</w:t>
      </w:r>
    </w:p>
    <w:p>
      <w:pPr>
        <w:pStyle w:val="Normal"/>
        <w:widowControl/>
        <w:suppressAutoHyphens w:val="false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caps/>
          <w:kern w:val="0"/>
          <w:sz w:val="22"/>
          <w:szCs w:val="22"/>
          <w:lang w:eastAsia="pl-PL"/>
        </w:rPr>
      </w:pPr>
      <w:r>
        <w:rPr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>minimalne wymagania jakościowe</w:t>
      </w:r>
    </w:p>
    <w:p>
      <w:pPr>
        <w:pStyle w:val="Normal"/>
        <w:widowControl/>
        <w:suppressAutoHyphens w:val="false"/>
        <w:ind w:left="2124" w:firstLine="708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2124" w:firstLine="708"/>
        <w:jc w:val="center"/>
        <w:rPr>
          <w:b/>
          <w:b/>
          <w:caps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caps/>
          <w:color w:val="FF0000"/>
          <w:kern w:val="0"/>
          <w:sz w:val="22"/>
          <w:szCs w:val="22"/>
          <w:lang w:eastAsia="pl-PL"/>
        </w:rPr>
      </w:pPr>
      <w:r>
        <w:rPr>
          <w:b/>
          <w:caps/>
          <w:kern w:val="0"/>
          <w:sz w:val="22"/>
          <w:szCs w:val="22"/>
          <w:lang w:eastAsia="pl-PL"/>
        </w:rPr>
        <w:t xml:space="preserve">ryba z sosem brokułowym MROŻONa </w:t>
      </w:r>
    </w:p>
    <w:p>
      <w:pPr>
        <w:pStyle w:val="Normal"/>
        <w:widowControl/>
        <w:suppressAutoHyphens w:val="false"/>
        <w:jc w:val="center"/>
        <w:rPr>
          <w:b/>
          <w:b/>
          <w:caps/>
          <w:color w:val="FF0000"/>
          <w:kern w:val="0"/>
          <w:sz w:val="22"/>
          <w:szCs w:val="22"/>
          <w:lang w:eastAsia="pl-PL"/>
        </w:rPr>
      </w:pPr>
      <w:r>
        <w:rPr>
          <w:b/>
          <w:caps/>
          <w:color w:val="FF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1 Wstęp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niejszymi minimalnymi wymaganiami jakościowymi objęto wymagania, metody badań oraz warunki przechowywania i pakowania ryby z sosem brokułowym mrożonej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stanowienia minimalnych wymagań jakościowych wykorzystywane są podczas produkcji i obrotu handlowego ryby z pieca z sosem brokułowym mrożonej przeznaczonej dla odbiorcy.</w:t>
      </w:r>
    </w:p>
    <w:p>
      <w:pPr>
        <w:pStyle w:val="Normal"/>
        <w:widowControl/>
        <w:numPr>
          <w:ilvl w:val="1"/>
          <w:numId w:val="1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bCs/>
          <w:color w:val="000000"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PN-A-82350 Mrożone wyroby kulinarne - Pobieranie próbek i metody badań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bCs/>
          <w:color w:val="000000"/>
          <w:kern w:val="0"/>
          <w:sz w:val="22"/>
          <w:szCs w:val="22"/>
          <w:lang w:eastAsia="pl-PL"/>
        </w:rPr>
      </w:pPr>
      <w:r>
        <w:rPr>
          <w:bCs/>
          <w:color w:val="000000"/>
          <w:kern w:val="0"/>
          <w:sz w:val="22"/>
          <w:szCs w:val="22"/>
          <w:lang w:eastAsia="pl-PL"/>
        </w:rPr>
        <w:t>PN-A-82100 Wyroby garmażeryjne – Metody badań chemicznych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 w:before="240" w:after="240"/>
        <w:ind w:left="391" w:hanging="391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Określenie produktu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Ryba z sosem brokułowym mrożona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bCs/>
          <w:kern w:val="0"/>
          <w:sz w:val="22"/>
          <w:szCs w:val="22"/>
          <w:lang w:eastAsia="pl-PL"/>
        </w:rPr>
        <w:t>Produkt otrzymany z porcji filetów z mintaja ciętych z bloku (zawartość ryby co najmniej 55%), pokrytych sosem brokułowym (zawartość brokułów co najmniej 15%, sera co najmniej 2%), utrwalony przez zamrożenie w specjalistycznych urządzeniach do uzyskania temperatury -18</w:t>
      </w:r>
      <w:r>
        <w:rPr>
          <w:bCs/>
          <w:kern w:val="0"/>
          <w:sz w:val="22"/>
          <w:szCs w:val="22"/>
          <w:vertAlign w:val="superscript"/>
          <w:lang w:eastAsia="pl-PL"/>
        </w:rPr>
        <w:t>o</w:t>
      </w:r>
      <w:r>
        <w:rPr>
          <w:bCs/>
          <w:kern w:val="0"/>
          <w:sz w:val="22"/>
          <w:szCs w:val="22"/>
          <w:lang w:eastAsia="pl-PL"/>
        </w:rPr>
        <w:t>C lub niższej w każdym punkcie produktu, gotowy do spożycia po podgrzaniu.</w:t>
      </w:r>
    </w:p>
    <w:p>
      <w:pPr>
        <w:pStyle w:val="Normal"/>
        <w:widowControl/>
        <w:suppressAutoHyphens w:val="false"/>
        <w:spacing w:lineRule="auto" w:line="360"/>
        <w:jc w:val="both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Odgrzewanie produktu powinno być możliwe z wykorzystaniem zarówno metody tradycyjnej </w:t>
      </w:r>
    </w:p>
    <w:p>
      <w:pPr>
        <w:pStyle w:val="Normal"/>
        <w:widowControl/>
        <w:suppressAutoHyphens w:val="false"/>
        <w:spacing w:lineRule="auto" w:line="360"/>
        <w:jc w:val="both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np. (patelnia), jak i z wykorzystaniem pieca konwekcyjno-parowego, kuchenki mikrofalowej i piekarnik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1 Wymagania ogólne</w:t>
      </w:r>
    </w:p>
    <w:p>
      <w:pPr>
        <w:pStyle w:val="Normal"/>
        <w:widowControl/>
        <w:suppressAutoHyphens w:val="false"/>
        <w:spacing w:before="360" w:after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ablica 1 – Wymagania organoleptycz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20"/>
        <w:gridCol w:w="4999"/>
        <w:gridCol w:w="14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left="-390" w:hanging="0"/>
              <w:jc w:val="center"/>
              <w:outlineLvl w:val="7"/>
              <w:rPr>
                <w:b/>
                <w:b/>
                <w:i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i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Wygląd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rostokątne porcje ryby pokryte sosem brokułowym, w sosie widoczne kawałki brokułów, wielkość i kształt wyrobów wyrównane w opakowaniu jednostkowym (masa 1szt ok. 200g±5g); niedopuszczalne zabrudzenia, zapleśnienia, zdeformowania oraz rozmrożenie produktu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pl-PL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Wygląd 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Zachowany kształt produktu; powierzchnia ryby całkowicie pokryta sosem, niedopuszczalne spłynięcie sosu z ryby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 xml:space="preserve">Barwa typowa dla użytych składników; niedopuszczalna  nietypowa barwa mięsa ryby na przekroju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Konsystencja i struktura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Ryby – delikatna, soczysta, niedopuszczalna twarda, gąbczasta, niedopuszczalne ośc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Sosu -  gęsta, widoczne kawałki brokułów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Smak i zapach</w:t>
            </w:r>
          </w:p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( po podgrzaniu)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Typowy dla użytych surowców, delikatny, bez obcych smaków i zapachów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3 Wymagania fizykochemiczne</w:t>
      </w:r>
    </w:p>
    <w:p>
      <w:pPr>
        <w:pStyle w:val="Normal"/>
        <w:widowControl/>
        <w:suppressAutoHyphens w:val="false"/>
        <w:spacing w:before="0" w:after="12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20" w:after="120"/>
        <w:ind w:left="-390" w:hanging="0"/>
        <w:jc w:val="center"/>
        <w:outlineLvl w:val="5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val="de-DE"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Zawartość mięsa ryby, %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pkt. 5.2.1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tabs>
          <w:tab w:val="clear" w:pos="708"/>
          <w:tab w:val="left" w:pos="2340" w:leader="none"/>
        </w:tabs>
        <w:suppressAutoHyphens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b/>
          <w:kern w:val="0"/>
          <w:sz w:val="22"/>
          <w:szCs w:val="22"/>
          <w:lang w:eastAsia="pl-PL"/>
        </w:rPr>
        <w:t>3.Masa netto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5kg,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ind w:left="714" w:hanging="357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6kg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kern w:val="0"/>
          <w:sz w:val="22"/>
          <w:szCs w:val="22"/>
          <w:lang w:eastAsia="pl-PL"/>
        </w:rPr>
        <w:t>4.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kres minimalnej trwałości deklarowany przez producenta powinien wynosić nie mniej niż 4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2 Oznaczanie cech organoleptycznych i fizykochemi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edług norm podanych w Tablicach 1 i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5.2.1 Oznaczenie zawartości mięsa ryby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braną próbkę zważyć, a następnie rozmrozić. Nożem oddzielić warstwę sosu i zważyć pzostałą rybę .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wartość mięsa ryby (X) w procentach, obliczyć z wzoru: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drawing>
          <wp:inline distT="0" distB="0" distL="0" distR="0">
            <wp:extent cx="812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 którym: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 </w:t>
      </w:r>
      <w:r>
        <w:rPr>
          <w:kern w:val="0"/>
          <w:sz w:val="22"/>
          <w:szCs w:val="22"/>
          <w:lang w:eastAsia="pl-PL"/>
        </w:rPr>
        <w:t>A - masa próbki, w gramach,</w:t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ind w:left="360" w:hanging="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B - masa mięsa ryby, w grama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2 Znakowani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7. Dostaw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985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  <w:i w:val="false"/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8:00Z</dcterms:created>
  <dc:creator>Marcin</dc:creator>
  <dc:description/>
  <cp:keywords/>
  <dc:language>en-US</dc:language>
  <cp:lastModifiedBy>Żurowska Jadwiga</cp:lastModifiedBy>
  <cp:lastPrinted>2018-05-29T14:43:00Z</cp:lastPrinted>
  <dcterms:modified xsi:type="dcterms:W3CDTF">2024-08-27T07:40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1ec93ce-fe2c-4185-b8ec-0d094bb2b0a8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