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1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laki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laków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lak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laki mrożone</w:t>
      </w:r>
    </w:p>
    <w:p>
      <w:pPr>
        <w:pStyle w:val="Normal"/>
        <w:spacing w:lineRule="auto" w:line="360"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rób przygotowany z podrobów wołowych (przedżołądków wołowych) z dodatkiem warzyw (m.in. marchew, pietruszka, korzeń, seler korzeń – w zmiennych proporcjach), przypraw, poddany w czasie procesu produkcyjnego pełnej obróbce kulinarnej, utrwalony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w postaci umożliwiającej spożycie po podgrzani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ina </w:t>
            </w:r>
            <w:r>
              <w:rPr>
                <w:color w:val="000000"/>
                <w:sz w:val="22"/>
                <w:szCs w:val="22"/>
              </w:rPr>
              <w:t>sosu lub zalewy, przedżołądków</w:t>
            </w:r>
            <w:r>
              <w:rPr>
                <w:sz w:val="22"/>
                <w:szCs w:val="22"/>
              </w:rPr>
              <w:t xml:space="preserve"> wołowych pociętych w paski z dodatkiem warzyw i przypraw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19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su lub zalew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kładnika podrobowego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kko zawiesista do zawiesist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ękka do lekko jędrnej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Typowy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kładników podrobowych w stosunku do deklarowanej masy netto, %(m/m), nie mniej ni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70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90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</w:t>
      </w:r>
      <w:r>
        <w:rPr>
          <w:shadow w:val="false"/>
          <w:sz w:val="22"/>
          <w:szCs w:val="22"/>
        </w:rPr>
        <w:t xml:space="preserve"> </w:t>
      </w: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z mięsem mrożo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 mięsem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 z nadzieniem zawierającym co najmniej 68% mięsa wieprzowo-wołowego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97"/>
        <w:gridCol w:w="4923"/>
        <w:gridCol w:w="151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i nadzienia mięsnego, bez obcych smaków i zapach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 kapustą i grzybami mrożo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bCs/>
          <w:sz w:val="22"/>
          <w:szCs w:val="22"/>
        </w:rPr>
        <w:t>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919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produktu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godnie 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z serem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 serem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(zawierającym conajmniej 75% sera twarogowego) i innych składników zgodnych z recepturą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615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Typowy dla wyrobów z ciasta pierogowego i nadzienia z sera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ruskie mrożon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ruskie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4756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ierogi ze szpinakiem i serem feta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e szpinakiem i serem feta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ze szpinaku z dodatkiem sera feta i innych składników zgodnych z recepturą (zawartość w nadzieniu: szpinaku nie mniej niż 50%, sera feta nie mniej niż 8%)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27"/>
        <w:gridCol w:w="4993"/>
        <w:gridCol w:w="151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i użytego nadzienia, bez obcych smaków i zapachów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448"/>
        <w:gridCol w:w="1472"/>
        <w:gridCol w:w="1653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rogi z owocami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erogi z owocam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, z nadzieniem z owoców i innych składników zgodnych z recepturą (zawartość owoców w nadzieniu nie mniej niż 75%)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348"/>
        <w:gridCol w:w="4778"/>
        <w:gridCol w:w="1618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i użytego nadzienia, bez obcych smaków i zapach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ierogów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szka z kapustą i grzybami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zka z kapustą i grzybam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534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a dla użytych składnik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pierogowego i nadzienia z kapusty i grzybów, bez obcych smaków i 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9"/>
        <w:gridCol w:w="1480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uszek rozklejonych, popękanych, z wyciekiem nadzienia, % sztuk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zteciki drożdżowe z mięsem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oby uformowane z ciasta drożdżowego, z nadzieniem z mięsa wieprzowego i wołowego (zaw. mięsa co najmniej 25%), utrwalone przez zamrożenie, wymagające przed spożyciem dodatkowej obróbki cieplnej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Zachowany kształt wyrobów,</w:t>
            </w:r>
            <w:r>
              <w:rPr>
                <w:color w:val="00FF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powierzchni bocznej widoczne zapieczone nadzienie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powierzchni od złocistej do jasnobrązowe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nadzienia - właściwa dla użytych składnik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ciasta - białokremowa do kremowożółtej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 drożdż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charakterystyczna dla użytych składników i stopnia ich rozdrobnieni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ieczonego ciasta drożdżowego  i nadzienia mięsnego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aszteciki drożdżowe z kapustą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 grzybami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zteciki drożdżowe z kapustą i grzybam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Zachowany kształt wyrobów,</w:t>
            </w:r>
            <w:r>
              <w:rPr>
                <w:color w:val="00FF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powierzchni bocznej widoczne zapieczone nadzienie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powierzchni od złocistej do jasnobrązowe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nadzienia - właściwa dla użytych składnik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ciasta - białokremowa do kremowożółtej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 drożdż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charakterystyczna dla użytych składników i stopnia ich rozdrobnieni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ieczonego ciasta drożdżowego i nadzienia z kapusty i grzybów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aszteciki drożdżowe z pieczarkami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 serem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zteciki drożdżowe z pieczarkami i serem mrożone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roby uformowane z ciasta drożdżowego, z nadzieniem z pieczarkami i serem mozzarell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Zachowany kształt wyrobów,</w:t>
            </w:r>
            <w:r>
              <w:rPr>
                <w:color w:val="00FF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powierzchni bocznej widoczne zapieczone nadzienie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powierzchni od złocistej do jasnobrązowe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nadzienia - właściwa dla użytych składnik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ciasta - białokremowa do kremowożółtej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 drożdż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charakterystyczna dla użytych składników i stopnia ich rozdrobnieni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ieczonego ciasta drożdżowego  i nadzienia z pieczarek i sera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pyzy ziemniaczane z mięsem mrożone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zy ziemniaczane z mięsem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stosowania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793"/>
        <w:gridCol w:w="175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ziemniaczanego i nadzienia mięsnego, bez obcych smaków i zapachów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yzy ziemniaczane za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zy ziemniaczane za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oby uformowane z ciasta ziemniaczanego, bez nadzienia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iedopuszczalne objawy pleśnienia, psucia, rozmrożenia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owa dla wyrobów z ciasta ziemniaczanego, wyrównana w opakowaniu jednostkowym,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Typowy dla wyrobów z ciasta ziemniaczanego, bez obcych smaków i zapach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ziemniaczanego, jednolita, miękka, lekko porowat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07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okiety z kapustą i grzybami mrożo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</w:t>
      </w:r>
      <w:r>
        <w:rPr>
          <w:bCs/>
          <w:sz w:val="22"/>
          <w:szCs w:val="22"/>
        </w:rPr>
        <w:t xml:space="preserve">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82"/>
        <w:gridCol w:w="534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, jednolita, 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rokiety z mięsem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okiety z mięsem mrożo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dukty uformowane z płatów naleśnikowych, z nadzieniem zawierającym nie mniej niż 68% mięsa wieprzowo-wołowego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anierowane, </w:t>
      </w:r>
      <w:r>
        <w:rPr>
          <w:bCs/>
          <w:sz w:val="22"/>
          <w:szCs w:val="22"/>
        </w:rPr>
        <w:t>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gotowe do spożycia po podgrzani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5206"/>
        <w:gridCol w:w="147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, o bokach złożonych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miękka, jednolita, charakterystyczna dla użytych składników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LACKI ZIEMNIACZANE mrożo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placków ziemniaczanych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placków ziemniaczanych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cki ziemniaczane zamroż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dukty uformowane z ciasta ziemniaczanego (zawierającego w składzie co najmniej 80% ziemniaków), bez nadzienia, poddane wstępnej obróbce kulinarnej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dgrzani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2"/>
        <w:gridCol w:w="492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ki o kształcie kulistym, o w miarę gładkiej powierzchni i barwie złocistej, wyrównane w opakowaniu jednostkowym pod względem kształtu i wielkości (masa 1szt. ok. 60g), barwy; dopuszcza się nietrwałe zlepieńce rozpadające się przy niewielkim nacisku oraz niewielkie oszronienie i uszkodzenia nie wpływające na obniżenie walorów użytkowych produktu; niedopuszczalne: uszkodzenia, popękanie, zabrudzenie, przypalenie powierzchni, rozmrożenie, objawy pleśnienia, psucia produktu,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produkt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a do jasnobrunatnej, niedopuszczalne przypaleni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ciasta ziemniaczanego, elastyczna, miękka, na powierzchni chrupiąca, niedopuszczalna luźna, rozpadająca się lub zbyt tward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ziemniaczanego; niedopuszczalny: stęchły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ułamek masowy wynoszący %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3.</w:t>
      </w:r>
      <w:r>
        <w:rPr>
          <w:b/>
          <w:shadow w:val="false"/>
          <w:sz w:val="22"/>
          <w:szCs w:val="22"/>
        </w:rPr>
        <w:t>Masa netto</w:t>
      </w:r>
    </w:p>
    <w:p>
      <w:pPr>
        <w:pStyle w:val="E1"/>
        <w:spacing w:lineRule="auto" w:line="36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leśniki z serem mrożon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śniki z serem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płatów naleśnikowych, z nadzieniem zawierającym co najmniej 60% sera twarogowego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poddane obróbce termicznej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podgrzaniu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u; niedopuszczalne rozerwanie ciasta i wyciek nadzieni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białej do kremowej, w nadzieniu widoczne brązowe rodzynki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jednolita, zwart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,4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aleśniki z owocami mrożo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śniki z owocami mroż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płatów naleśnikowych, z nadzieniem z owoców i innych składników zgodnych z recepturą (zawartość owoców nie mniej niż 30%)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4756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a dla użytych składników i stopnia rozdrobnienia owoców 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naleśnikowego i nadzienia owocowego, bez obcych smaków i zapach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  <w:r>
        <w:br w:type="page"/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3,4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luski śląskie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uski śląskie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779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ulisty z charakterystycznym wgłębieniem na środku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produktu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gotowanego ciasta ziemniaczanego; niedopuszczalny: stęchły, gorzki lub inny obcy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opytka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 minimalnymi wymaganiami jakościowymi objęto wymagania, metody badań oraz warunki przechowywania i pakowania kopyt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pytka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469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produktu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d jasnokremowej do kremowej, wyrównana w opakowaniu jednostkowy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roduktów z gotowanego ciasta ziemniaczano-pszennego, niedopuszczalny: stęchły, gorzki lub inny obcy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57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Nagwek1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godnie z aktualnie obowiązującym prawem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Okres minimalnej trwałości powinien wynosić nie mniej niż </w:t>
        <w:br/>
      </w:r>
      <w:r>
        <w:rPr>
          <w:kern w:val="2"/>
          <w:sz w:val="22"/>
          <w:szCs w:val="22"/>
        </w:rPr>
        <w:t xml:space="preserve">4 miesiące </w:t>
      </w:r>
      <w:r>
        <w:rPr>
          <w:rFonts w:eastAsia="Lucida Sans Unicode"/>
          <w:kern w:val="2"/>
          <w:sz w:val="22"/>
          <w:szCs w:val="22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knedle z owocami mrożone</w:t>
      </w:r>
    </w:p>
    <w:p>
      <w:pPr>
        <w:pStyle w:val="Normal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nedli z owocam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nedli z owocam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edle z owocam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z ciasta ziemniaczanego, z nadzieniem z owoców (zawartość owoców w nadzieniu nie mniej niż 60%) i innych składników zgodnych z recepturą, utrwalone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ulisty, produkt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objawy pleśnienia, psucia,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zieni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o-kremowa, wyrównana w opakowaniu jednostkowym, dopuszcza się prześwity barwy charakterystyczne dla użytego nadzienia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właściwa dla użytych składnik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ciasta ziemniaczanego i nadzienia z owoców, bez obcych smaków i zapach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enia, %(m/m), nie mniej ni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Okres minimalnej trwałości powinien wynosić nie mniej niż </w:t>
        <w:br/>
      </w:r>
      <w:r>
        <w:rPr>
          <w:kern w:val="2"/>
          <w:sz w:val="22"/>
          <w:szCs w:val="22"/>
        </w:rPr>
        <w:t xml:space="preserve">4 miesiące </w:t>
      </w:r>
      <w:r>
        <w:rPr>
          <w:rFonts w:eastAsia="Lucida Sans Unicode"/>
          <w:kern w:val="2"/>
          <w:sz w:val="22"/>
          <w:szCs w:val="22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/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pód do pizzy mrożony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podu do pizzy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podu do pizzy mrożon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ód do pizzy mrożo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uformowany z ciasta drożdżowego, utrwalony przez zamrożenie, przeznaczony do przygotowywania pizzy (po dodaniu dodatkowych składników), wymagający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64"/>
        <w:gridCol w:w="4783"/>
        <w:gridCol w:w="1586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by całe, bez uszkodzeń, kształt okrągły lub prostokątny; barwa białokremowa do kremowej; niedopuszczalne objawy pleśnienia, psucia i rozmrożenie produktu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, barwa spodów kremowozłocista do złocistej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, pulchna, porowata; niedopuszczalny zakalec, skupiska składników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pieczonego ciasta drożdżowego , niedopuszczalny: stęchły, gorzki lub inny obcy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5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0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7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85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organoleptycznie</w:t>
      </w:r>
      <w:r>
        <w:rPr>
          <w:b/>
          <w:shadow w:val="false"/>
          <w:sz w:val="22"/>
          <w:szCs w:val="22"/>
        </w:rPr>
        <w:t xml:space="preserve"> </w:t>
      </w:r>
      <w:r>
        <w:rPr>
          <w:shadow w:val="false"/>
          <w:sz w:val="22"/>
          <w:szCs w:val="22"/>
        </w:rPr>
        <w:t>na zgodność z wymaganiami zawartymi w Tablicy 1 wg</w:t>
      </w:r>
      <w:r>
        <w:rPr>
          <w:bCs/>
          <w:sz w:val="22"/>
          <w:szCs w:val="22"/>
        </w:rPr>
        <w:t xml:space="preserve"> </w:t>
      </w:r>
      <w:r>
        <w:rPr>
          <w:bCs/>
          <w:shadow w:val="false"/>
          <w:sz w:val="22"/>
          <w:szCs w:val="22"/>
        </w:rPr>
        <w:t>PN-A-82350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eszanka warzywna dwuskładnikowa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mrożon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eszanki warzywnej dwuskładnikow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ieszanki warzywnej dwu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3.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szanka warzywn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Mieszanka warzywna dwuskładnikow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eszanka warzywna mrożona (1.3.1) w skład której wchodzi marchewka (60%) i groszek zielony (40%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0"/>
        <w:gridCol w:w="4470"/>
        <w:gridCol w:w="1925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całe o barwie zielonej, o optymalnej dojrzałości dla zamrażalnictwa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o barwie pomarańczowoczerwonej , barwa rdzenia zbliżona do barwy kor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warzywne zdrowe, praktycznie bez uszkodzeń spowodowanych przez szkodniki oraz zmian chorobowych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arzyw, bez zapachów i posmaków obcych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wykazująca dla wszystkich składników jednolity stopień miękkości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gląd ogólny, zawartość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zyw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tek warzyw o nieregularnym kształ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ragmentów kostek warzy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tek warzyw, % (m/m) , nie mni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ziaren grochu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prze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o barwie żółtej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suma wad barwy marchwi, punktów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stek lub innych fragmentów z pozostałością skórki, szt/500g mieszanki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uszczalne odchylenia zawartości składników mieszanki, %(m/m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+/-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mieszanka warzywna 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trzyskładnikowa mrożona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eszanki warzywnej trzyskładnikow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ieszanki warzywnej trzy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3.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szanka warzywn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3.2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szanka warzywna trzyskładnikow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eszanka warzywna mrożona(1.3.1) w skład której wchodzi marchewka(40%), groch zielony(30%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fasola szparagowa (30%)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0"/>
        <w:gridCol w:w="4470"/>
        <w:gridCol w:w="1925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5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och zielon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o barwie zielonej, o optymalnej dojrzałości dla zamrażalnictwa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sola szparag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i o barwie pomarańczowoczerwonej , barwa rdzenia zbliżona do barwy kor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warzywne zdrowe, praktycznie bez uszkodzeń spowodowanych przez szkodniki oraz zmian chorobowych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warzyw, bez zapachów i posmaków obcych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wszystkie składniki o jednakowym stopniu miękkości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gląd ogólny, zawartość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zyw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tek warzyw o nieregularnym kształ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ragmentów kostek warzy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tek warzyw, %(m/m), nie mniej niż: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ziaren grochu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prze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o barwie żółtej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suma wad barwy marchwi, punktów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dcinków strąków fasoli, 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jrzewając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zmienionej barwie na powierzchni przekroju cięci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stek lub innych fragmentów z pozostałością skórki, szt/500g mieszanki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dchylenia zawartości składników mieszanki, %(m/m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kapusta brukselska mrożona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apusty brukselski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apusty bruksel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pusta brukselska zamrożo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Kapusta brukselska utrwalona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1"/>
        <w:gridCol w:w="4467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wierzchni g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 główki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 do zielonooliwkowej, praktycznie jednolita w całej part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okremow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, (średnica główki), m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2mm do 32mm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ale jędrn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świeżej brukselki, bez zapachów i posmaków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główek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uź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prawidłowo przycięt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olnych li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oparzeliną mroz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główek o barwie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onokre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e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ciemnym głąbikiem na powierzchni przycięci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łówek o niewłaściwej wielkości, 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Przygotowanie próbek do sprawdzenia smaku i zapachu oraz konsystencji</w:t>
      </w:r>
    </w:p>
    <w:p>
      <w:pPr>
        <w:pStyle w:val="E1"/>
        <w:spacing w:lineRule="auto" w:line="360" w:before="360" w:after="240"/>
        <w:jc w:val="both"/>
        <w:rPr/>
      </w:pPr>
      <w:r>
        <w:rPr>
          <w:shadow w:val="false"/>
          <w:sz w:val="22"/>
          <w:szCs w:val="22"/>
        </w:rPr>
        <w:t>Do 280 ml wrzącej osolonej wody (maksymalnie 2g soli kuchennej) wrzucić 200g nie rozmrożonej kapusty brukselskiej i doprowadzić do wrzenia pod przykryciem. Po zagotowaniu zdjąć pokrywkę i utrzymać w stanie powolnego wrzenia przez dalsze 5-7min, w zależności od wielkości główek, następnie odcedzić na sicie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fasola szparagowa mrożon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wymaganiami jakościowymi objęto wymagania, metody badań oraz warunki przechowywania i pakowania fasoli szparagow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asoli szparag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sola szparagowa mrożo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Fasola szparagowa w postaci strąków poprzecznie ciętych na odcinki o długości od 20mm do 40mm, utrwalona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5"/>
        <w:gridCol w:w="5343"/>
        <w:gridCol w:w="13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a zielona lub żółta, nie zbrązowiała, praktycznie jednolita w całej partii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strąków pochodzące z fasoli młodej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strąków czyste, wolne od zanieczyszczeń mineralnych i pochodzenia roślinnego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cha, bez mączystych ziaren, niegąbczasta, niewłóknista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świeżej fasoli, bez zapachów i posmaków obcych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 w:before="24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68"/>
        <w:gridCol w:w="1782"/>
        <w:gridCol w:w="14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odcinków strąków, % (m/m), nie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oparzeliną mroz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niewłaściwej dług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 tym o długości poniżej1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 skazami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ziaren, sztuk/500g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dcinków strąków dojrzewających,%(m/m)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iejadalnych końców strąka, sztuk/500g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puszczalna ujemna wartość błędu masy netto powinna być zgodna z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Przygotowanie próbek do sprawdzenia barwy,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280 ml wrzącej wody osolonej (maksymalnie 2g soli kuchennej) wrzucić 200g nierozmrożonej fasoli i doprowadzić do wrzenia pod przykryciem. Po zagotowaniu zdjąć pokrywkę i utrzymać w stanie powolnego wrzenia przez dalsze 4 min, po czym odcedzić fasolę na sicie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różyczki kalafiora mrożon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różyczek kalafiora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różyczek kalafior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óżyczki kalafiora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Części róży kalafiorowej, powstałe przez jej rozdzielenie na mniejsze części, z głąbikami przyciętymi do 20mm, mierząc od nasady najniższego rozgałęzienia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4756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yczki - o barwie białej do kremowożółtawej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dyżki i głąbiki - o barwie białej do lekko seledynowej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yczki zdrowe, bez uszkodzeń spowodowanych przez choroby lub szkodniki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ale jędrna; łodyżki i głąbiki mogą być nieznacznie jędrniejsze niż kwiatostan różyczki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ugotowaniu)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świeżego kalafiora, bez zapachów i posmaków obcych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luźni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lod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oparzeliną mroz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głąbikami dłuższymi niż 2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ąbików luzem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o barwie lekko żół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 innymi wadami bar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 łodyżkami i głąbikami o barwie seledy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wad barw, 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niewłaściwej wielkości, poza granicą dolną lub górną grupy        wielkośc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do 3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powyżej 35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uszonych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różyczek uszkodzonych przez choroby i szkodniki, sztuk/5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ielonych listków i innych nieszkodliwych zanieczyszczeń pochodzenia roślinnego,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/5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Przygotowanie próbek do sprawdzenia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Do 280 ml wrzącej osolonej wody (maksymalnie 1g soli kuchennej) wrzucić 200g zamrożonych różyczek kalafiora i doprowadzić do wrzenia pod przykryciem. Po zagotowaniu zdjąć pokrywkę i utrzymać w stanie powolnego wrzenia przez dalsze 6 min, po czym odcedzić na sicie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brokuł mrożony 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brokułów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brokuł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okuł mrożo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Części róży brokuła, powstałe przez jej rozdzielenie na mniejsze części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623"/>
        <w:gridCol w:w="5565"/>
        <w:gridCol w:w="1344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yczki zdrowe, bez uszkodzeń spowodowanych przez choroby lub szkodniki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ale jędrna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ugotowaniu)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świeżego brokułu, bez zapachów i posmaków obcych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luźni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lod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oparzeliną mrozową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 o innej barwie (przejrzałych, o barwie brązowej, żółtej),%(m/m), nie więcej niż: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óżyczek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niewłaściwej wiel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uszonych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różyczek uszkodzonych przez choroby i szkodniki, sztuk/5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ielonych listków i innych nieszkodliwych zanieczyszczeń pochodzenia roślinnego,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/5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36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,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szpinak mrożony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zpinaku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zpinaku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pinak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dukt uzyskany przez zamrożenie w specjalistycznych urządzeniach do temp. nie wyższej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zblanszowanych, mechanicznie rozdrobnionych liści szpinaku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54"/>
        <w:gridCol w:w="4483"/>
        <w:gridCol w:w="1933"/>
      </w:tblGrid>
      <w:tr>
        <w:trPr>
          <w:trHeight w:val="4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Wymaga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inak rozdrobniony, uformowany w jednolitą, kształtną bryłę, bez przestrzeni powietrznych wewnątrz bloku lub porcji; dopuszczaln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ęknięcie bloku lub porcji, oszronienie produktu i opakowa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a, nie rozdzielająca się mas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 się niewielkie oddzielenie się płynu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wierzchni i przekroju bloku lub porcji -zielona; dopuszcza się punktowe ściemnienie lub rozjaśnienie barwy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, dopuszcza się punktowe ściemnienie lub rozjaśnienie barwy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robnieni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rozdrobnienia zależy od zastosowanych urządzeń; drobno mielony lub przetarty, bez wyczuwalnych włókien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nak bez zmian chorobowych, śladów pleśni i fermentacji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szpinaku, nieco osłabiony, bez posmaku goryczki; nie dopuszcza się smaku i zapachu obcego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148"/>
        <w:gridCol w:w="2140"/>
        <w:gridCol w:w="142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,%(m/m), nie mniej ni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ek samoczynny, %(m/m), nie więcej niż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Rozdrobnienie szpinaku sprawdzić wizualnie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GROSZEK ZIELONY mrożon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groszku zielonego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groszku zielo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oszek zielony mrożo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Całe ziarna groszku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5"/>
        <w:gridCol w:w="4613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całe, sypkie, nie oblodzone, wolne od zlepieńców trwałych, praktycznie bez uszkodzeń mechanicznych i oparzeliny mrozowej; nieznaczne oszronienie nie stanowi wady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45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o barwie zielonej, praktycznie jednolitej o optymalnej dojrzałości dla zamrażalnictw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a zdrowe, praktycznie bez uszkodzeń spowodowanych przez szkodniki oraz zmian chorobowych, niedopuszczalne ziarna zaparzone i zapleśniałe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rozmrożeniu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, słodkawy z wyczuwalną mączystością, bez zapachów i posmaków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miękka lecz nie mazista , zachowany kształt ziaren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arna czyste, praktycznie bez zanieczyszczeń pochodzenia roślinnego i mineralnych; nie dopuszcza się zanieczyszczeń obcych  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grochu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podsuszon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uszkodzonych mechanicz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lepieńców trw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o barwie żółt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e skazami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iaren uszkodzonych przez choroby i szkodniki, %(m/m)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sztuk na 1000g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enzymatyczn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emny test na obecność peroksydazy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wiązków nierozpuszczalnych w alkoholu, 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ARCHEWKA MINI mroż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archewki mini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archewki mini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hewka mini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obranej, umytej, blanszowanej marchwi, w postaci całych małych marchewek 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350"/>
        <w:gridCol w:w="4918"/>
        <w:gridCol w:w="1476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e, obrane, małe kilkucentymetrowe marchewki, o w miarę wyrównanej wielkości, nie oblodzone, jednolite odmianowo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arańczowoczerwona, barwa rdzenia zbliżona do barwy kory, typowa dla odmiany, praktycznie jednolita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ki zdrowe, bez uszkodzeń spowodowanych przez szkodniki oraz zmian chorobowych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(po ugotowaniu)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marchwi, bez zapachów i posmaków obcych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miękka lecz nie mazist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ewki czyste, praktycznie bez zanieczyszczeń pochodzenia roślinnego i mineralnych; nie dopuszcza się zanieczyszczeń obcych 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146"/>
        <w:gridCol w:w="2204"/>
        <w:gridCol w:w="14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artość marchewek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enzymatyczn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emny wynik testu na obecność peroksydazy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eszanka chińska mroż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ieszanki chiński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ieszanki chiń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szanka chińsk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przez wymieszanie, w określonym recepturą stosunku masowym, różnych gatunków rozdrobnionych (w postaci kostki, pasków, plastrów, słupków lub innej) warzyw (m.in. marchew, cukinia, papryka czerwona, papryka zielona, por, cebula czerwona, cebula biała) z ewentualnym dodatkiem grzybów chińskich Mun, i/lub pędów bambusa, i/lub kiełków fasoli Mung, blanszowanych lub nie, utrwalonych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6"/>
        <w:gridCol w:w="4922"/>
        <w:gridCol w:w="147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i inne składniki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składników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bez przebarwień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zdrowe, praktycznie bez uszkodzeń spowodowanych przez szkodniki oraz zmian chorobowych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 , bez zapachów i posmaków obcych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wykazująca dla wszystkich składników jednolity stopień miękkośc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niki czyste, praktycznie bez zanieczyszczeń pochodzenia roślinnego i mineralnych; nie dopuszcza się zanieczyszczeń obcych 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, zawartość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ników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kostek lub innych fragmentów z pozostałością skórki, sztuk/500g mieszanki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dynia mrożona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dyni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dyni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ynia mrożo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e świeżej, zdrowej, obranej ze skórki dyni, pokrojonej w kostkę, 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5"/>
        <w:gridCol w:w="5343"/>
        <w:gridCol w:w="133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dyni (postać kostki) bez skórki, sypkie, całe, nie oblodzone, wolne od zlepieńców trwałych, praktycznie bez uszkodzeń mechanicznych i oparzeliny mrozowej; nieznaczne oszronienie nie stanowi wady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2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żółtej do pomarańczowej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dyni zdrowe, praktycznie wolne od oznak zapleśnienia i gnicia, bez uszkodzeń spowodowanych przez szkodniki oraz zmian chorobowych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, bez zapachów i posmaków obcych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łabiona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sta, praktycznie bez zanieczyszczeń pochodzenia roślinnego i mineralnych; nie dopuszcza się zanieczyszczeń obcych 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kostek uszkodzonych przez choroby i szkodniki, sztuk/500g produktu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ostek z pozostałością skórki, sztuk/500g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urki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ur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ur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rk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odukt otrzymany z całych, świeżych grzybów – kurek (Pieprznik jadalny - </w:t>
      </w:r>
      <w:r>
        <w:rPr>
          <w:bCs/>
          <w:i/>
          <w:sz w:val="22"/>
          <w:szCs w:val="22"/>
        </w:rPr>
        <w:t>Cantharellus cibarius Fr.</w:t>
      </w:r>
      <w:r>
        <w:rPr>
          <w:bCs/>
          <w:sz w:val="22"/>
          <w:szCs w:val="22"/>
        </w:rPr>
        <w:t>), przesortowanych, oczyszczonych, wymytych, ewentualnie zblanszowanych, utrwalonych przez zamrożenie (poddanych działaniu temperatury przynajmniej -3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)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26"/>
        <w:gridCol w:w="618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w stanie zamrożonym)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yby całe, zdrowe, czyste, z równo przyciętymi trzonami, bez zlepieńców trwałych; zlepieńce nietrwałe i nieznaczne oszronienie grzybów nie stanowią wady, wolne od oznak zapleśnienia i uszkodzeń spowodowanych przez choroby lub szkodniki, 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stanie zamrożonym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, dopuszcza się lekkie ściemnienie barwy spowodowane procesem technologicznym;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grzyby nieznacznie tracą naturalny kształt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owy, bez posmaków i zapachów obcych;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20"/>
        <w:gridCol w:w="26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,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kapelus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trzo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5 do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ksza niż średnica kapelusz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rzybów o innej wielkości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rzybów uszkodzonych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rzybów zaczerwionych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puszcza si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grzybów pokruszonych,% 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organicznych, %(m/m), nie więcej ni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zenia roślin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zenia zwierzę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a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ślanie wyglądu, barwy, konsystencji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znaczenie zawartości grzybów z wadami, o niezgodnych wymiarach oraz zanieczyszczeń wykonać metodą wagową na zgodność z wymaganiami tablicy2. Z badanej próbki wydzielić zanieczyszczenia, grzyby z określonymi wadami i ustalić ich zawartość. Wielkość grzybów sprawdzić za pomocą miarki (z podziałką milimetrową) i ustalić ilość grzybów o niezgodnych wymiar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rytki Z BATATÓW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rytek z batatów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rytek z batat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ytki z batatów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otrzymany z batatów, obranych i pociętych w paski o przekroju zbliżonym do kwadratu o boku ok.10mm, blanszowany, wstępnie podsmażony w tłuszczu, utrwalony przez zamrożenie w specjalistycznych urządzeniach, do uzyskania temperatury poniżej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proste lub karbowane o wyrównanym przekroju zbliżonym do kwadratu o boku ok.10mm i w miarę wyrównanej długości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odmiany użytych ziemniaków, wyrównana w opakowaniu jednostk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wierzchni chrupka, wewnątrz miękka, lekko mączyst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ziemniaków podsmażonych, bez obcych smaków i zapach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732"/>
        <w:gridCol w:w="1367"/>
        <w:gridCol w:w="168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%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długości poniżej 25mm, % 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długości powyżej 50mm, % (m/m), nie mni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z pozostałością, %(m/m), nie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c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skór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ma wad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zbrązowiałych krawędziach,%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27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rytki mrożon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ryt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ytk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2"/>
        <w:gridCol w:w="5065"/>
        <w:gridCol w:w="161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wierzchni chrupka, wewnątrz miękka, lekko mączysta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ziemniaków podsmażonych, bez obcych smaków i zapachów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732"/>
        <w:gridCol w:w="1367"/>
        <w:gridCol w:w="168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%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długości poniżej 25mm, % 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długości powyżej 50mm, % (m/m), nie mni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z pozostałością, %(m/m), nie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c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skór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ma wad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ytek o zbrązowiałych krawędziach,%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RĄŻKI CEBULOWE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rążków cebulowych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rążków cebulowy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ążki cebulowe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otrzymany ze świeżej cebuli, obranej i pociętej w krążki, obtoczone w panierce, wstępnie podsmażone w tłuszczu, utrwalone przez zamrożenie w specjalistycznych urządzeniach, do uzyskania temperatury poniżej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534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ążków (pierścieni) o wyrównanej wielkości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wyrównana w opakowaniu jednostkowym, niedopuszczalna nietypowa świadcząca np. o przypaleniu czy popsuciu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upka, niedopuszczalna miękka, wiotk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zastosowanych surowców, bez obcych smaków i 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5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1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ząstki ziemniaka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cząstek ziemniaka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cząstek ziemniaka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ąstki ziemniaka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yrób otrzymany z ziemniaków ze skórką, pociętych na cząstki, wstępnie podsmażonych w tłuszczu, utrwalonych przez zamrożenie w specjalistycznych urządzeniach, do uzyskania temperatury poniżej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gotowych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61"/>
        <w:gridCol w:w="5346"/>
        <w:gridCol w:w="133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ziemniaków ze skórką, kształtem przypominające łódeczki, o zbliżonej wielkości, kształcie,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odmiany użytych ziemniaków, wyrównana w opakowaniu jednostkowym, niedopuszczalna nietypowa świadcząca np. o przypaleniu, zepsuciu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wierzchni chrupka, wewnątrz miękka, lekko mączyst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ziemniaków podsmażonych, bez obcych smaków i zapach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32"/>
        <w:gridCol w:w="1367"/>
        <w:gridCol w:w="168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%(m/m), nie więcej ni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ząstek ziemniaków z pozostałością, %(m/m), nie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czek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Truskawka mroż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truskaw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truskaw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skawk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Truskawki całe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96"/>
        <w:gridCol w:w="5094"/>
        <w:gridCol w:w="13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13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ość odmianow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praktycznie jednolite odmianowo w parti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bez szypułek, całe, sypkie, nieoblodzone, bez trwałych zlepieńców; dopuszcza się oszronienie owoc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w stanie dojrzałości konsumpcyj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z wyciekiem soku, owoce nieznacznie utraciły naturalny kształt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, nieco osłabiony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średnica owocu, m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620"/>
        <w:gridCol w:w="1729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innych odmian % 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kształ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lod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wybarwi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onyc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wartość owoców zepsutych, sztuk na 1000g owoców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wad z wyjątkiem jednolitości odmianowej i owoców oblodzonych, % 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anieczyszczeń pochodzenia roślinnego,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 500g owoców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z pozostałością nasady szypułki, sztuk na 500g owoców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, zawartość owoców, o średnicy od 12mm do 15mm %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.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color w:val="FF0000"/>
          <w:sz w:val="22"/>
          <w:szCs w:val="22"/>
        </w:rPr>
      </w:pPr>
      <w:r>
        <w:rPr>
          <w:shadow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sałatka owocowa mrożona 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ałatki owocowej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ałatki owoc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łatka owocowa mrożon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Owoce (ananas, papaja, mango, melon miodowy, jabłka, brzoskwinie, pomarańcze, winogrona, mandarynki), wymieszane z zagęszczonym sokiem z marakui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wartość owoców egzotycznych (ananas, mango, papaja) co najmniej 30%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1"/>
        <w:gridCol w:w="4467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ałe lub rozdrobnione (połówki, cząstki, plastry, kostka), czyste, sypkie, nieoblodzone, bez zlepieńców trwałych, zlepieńce nietrwałe i nieznaczne oszronienie owoców nie stanowią wa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owoców w soku, owoce praktycznie zachowujące kształt nadany im przy rozdrobnieniu,   zdrowe, wolne od oznak zapleśnienia i fermentacji oraz od uszkodzeń spowodowanych przez choroby lub szkodniki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bez przebarwień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wolne od zanieczyszczeń mineralnych i zanieczyszczeń pochodzenia roślinnego oraz fragmentów pestek; nie dopuszcza się zanieczyszczeń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soczyste, dopuszczalna konsystencja lekko osłabiona 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- słodko-kwaśny, owocowy, typowy dla owoców w stanie dojrzałości konsumpcyjnej niedopuszczalny smak obcy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ch- charakterystyczny dla użytych składników, owocowy, bez zapachów 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1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czarna porzeczka mrożon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czarnych porzecz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czarnych porzecz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rne porzeczk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Owoce porzeczki czarnej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1"/>
        <w:gridCol w:w="4467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ałe, sypkie, odszypułkowane, nie popękane, nie zdeformowane, nie podsuszone, nie oblodzone  bez trwałych zlepieńców; dopuszcza się owoce lekko odkształcone, oszronienie owoców i zlepieńce nietrwał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w stanie rozmrożonym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mnogranatowa z odcieniem fioletowym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w stanie dojrzałości konsumpcyjnej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średnica owoców 5mm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osłabiona, z nieznacznym wyciekiem soku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, nieco osłabiony, bez zapachów i posmaków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620"/>
        <w:gridCol w:w="1729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s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ęk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( po rozmrożeniu)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barwie bordowoczerwo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barwie zielonej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owoców zepsutych i z objawami chorobowymi, %(m/m), nie więcej niż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anieczyszczeń pochodzenia roślinnego, na 500g owoców,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nie więcej ni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tym szypułek długich, sztuk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Śliwka mrożona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śliwek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śliw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liwki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Śliwki całe lub połówki, bez pestek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1"/>
        <w:gridCol w:w="4467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ość odmianow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praktycznie jednolite odmianowo w partii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pieńce nietrwałe i nieznaczne oszronienie owoców nie stanowią wady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skórki i miąższu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a dla danej odmiany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odpowiednio dojrzałe (w stanie dojrzałości konsumpcyjnej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osłabiona, z nieznacznym wyciekiem soku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danej odmiany, nieco osłabiony, bez zapachów i posmaków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średnica poprzeczna, w milimetrach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before="0" w:after="24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911"/>
        <w:gridCol w:w="1439"/>
        <w:gridCol w:w="14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innych odmian % 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ragmentów mniejszych niż ¼ owocu, 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innym zabarwieniu skór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 zmianami oksydacyjnym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do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jrzałych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baczy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szkodzonych przez choroby lub szkodniki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o średnicy mniejszej do 5mm niż minimalna średnica poprzeczna, 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pochodzenia roślinnego,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pestek, sztuk na 5000g owoców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tolerancja dotyczy próbki pochodzącej z sumy próbek jednostkowych, pobranych przy ocenie partii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WIŚNIE mrożonE</w:t>
      </w:r>
    </w:p>
    <w:p>
      <w:pPr>
        <w:pStyle w:val="Normal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iśni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iśn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śnie 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iśnie bez pestek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51"/>
        <w:gridCol w:w="4467"/>
        <w:gridCol w:w="192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ość odmianow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praktycznie jednolite odmianowo w partii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bez pestek, o zbliżonej wielkości,  niepomarszczone,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zlepieńce nietrwałe i nieznaczne oszronienie owoców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skórki i miąższu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do ciemnoczerwonej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odpowiednio dojrzałe (w stanie dojrzałości konsumpcyjnej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zyste, praktycznie wolne od zanieczyszczeń mineralnych i zanieczyszczeń pochodzenia roślinnego; nie dopuszcza się zanieczyszczeń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ko osłabiona, z nieznacznym wyciekiem soku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danej odmiany, nieco osłabiony, bez zapachów i posmaków obcych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średnica, w milimetrach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911"/>
        <w:gridCol w:w="1439"/>
        <w:gridCol w:w="14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%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do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jrzałych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owoców %(m/m), nie więcej niż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epsutych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plam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moniloz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o średnicy mniejszej  niż minimalna średnica, 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anieczyszczeń pochodzenia roślinnego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>,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Zawartość pestek lub wiśni z pestkami, sztuk /1000g owoców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becność fragmentu pestki w pojedynczej próbce czyni ją wadliwą. Liczba wadliwych próbek z obecnością fragmentów pestek nie może przekraczać dopuszczalnych sztuk wadliwych zgodnie z PN-A-75051, p.2.2</w:t>
      </w:r>
    </w:p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,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>maliny mrożon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malin mrożonych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malin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liny mrożon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Maliny całe, bez szypułek, utrwalone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96"/>
        <w:gridCol w:w="5094"/>
        <w:gridCol w:w="134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ość odmianow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oce praktycznie jednolite odmianowo w parti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całe, bez szypułek, sypkie, nieoblodzone, bez trwałych zlepieńców; dopuszcza się oszronienie owoc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rzałość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w stanie dojrzałości konsumpcyj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rozmrożony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z wyciekiem soku, owoce nieznacznie utraciły naturalny kształt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anie rozmrożony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, nieco osłabiony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średnica owocu, mm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68"/>
        <w:gridCol w:w="1782"/>
        <w:gridCol w:w="143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zkodzonych mechanicz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kształ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lod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jrz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wybarwi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onych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zepsutych, sztuk/1000g owoców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ze zmianami enzymatycznymi, %(m/m), nie                 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zanieczyszczeń pochodzenia roślinnego,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500g owoców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z pozostałością szypułki, sztuk/500g owoców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woców o średnicy mniejszej niż minimalna średnica, %(m/m), nie więcej ni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3.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color w:val="FF0000"/>
          <w:kern w:val="2"/>
          <w:sz w:val="22"/>
          <w:szCs w:val="22"/>
          <w:lang w:eastAsia="en-US"/>
        </w:rPr>
      </w:pPr>
      <w:r>
        <w:rPr>
          <w:rFonts w:eastAsia="Calibri"/>
          <w:color w:val="FF0000"/>
          <w:kern w:val="2"/>
          <w:sz w:val="22"/>
          <w:szCs w:val="22"/>
          <w:lang w:eastAsia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yż z warzywami i kurczakiem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MROŻONy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ryżu z warzywami i kurczakiem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ryżu z kurczakiem i warzywami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ż z warzywami i kurczakiem mrożon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gotowanego ryżu białego (zawartość ryżu co najmniej 35%), warzyw (m.in. papryki czerwonej i żółtej, brokułów, cukinii o łącznej zawartości co najmniej 35%), gotowanego mięsa z piersi kurczaka (zawartość mięsa co najmniej 20%), gotowanego ryżu dzikiego, doprawionych sosem z dodatkiem masła (co najmniej 4%), oliwy z oliwek, przypraw (m.in. papryki chilli, czosnku, kurkumy, lubczyku, pieprzu, goździków, liści laurowych), warzyw w proszku (marchew, pasternak, cebula), utrwalony przez zamrożenie w specjalistycznych urządzeniach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p. (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27"/>
        <w:gridCol w:w="4852"/>
        <w:gridCol w:w="165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ryżu, mięsa i warzyw, ryż (całe ziarna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(kostka), warzywa (cukinia- plastry, brokuł – różyczki, papryka – kostka), wielkość i kształt  składników  wyrównane w opakowaniu jednostkowym składniki sypkie, nie oblodzone, wolne od zlepieńców trwałych, praktycznie bez uszkodzeń mechanicznych i oparzeliny mrozowej; nieznaczne oszronienie nie stanowi wady, dopuszcza się nietrwałe zlepieńce rozpadające się przy niewielkim nacisku i uszkodzenia nie wpływające na obniżenie walorów użytkowych produktu, niedopuszczalne zabrudzenia, zapleśnienia, uszkodzenia przez szkodniki oraz rozmrożenie produktu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podgrzaniu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składników nadany im przy rozdrobnieniu (warzywa, mięso); zachowany kształt ziaren ryżu, dopuszczalne lekkie zlepienia składników rozpadające się pod naciskiem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podgrzaniu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typowa dla użytych składników po obróbce termicznej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podgrzaniu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- delikatnie kleisty, miękki, niedopuszczalny zbyt miękki, mazisty, sklejony, rozgotowany lub twar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- soczyste, miękkie, kawałki nie rozpadające si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- konsystencja wyrównana, miękka, niedopuszczalne warzywa zbyt twarde lub rozgotowane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po podgrzaniu)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urowców, wyczuwalne przyprawy, bez obcych smaków i zapachów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fizykochemiczne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562"/>
        <w:gridCol w:w="1477"/>
        <w:gridCol w:w="1676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mięsa, %(m/m), nie mniej ni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ach 1 i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amburger wołowy mrożon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hamburgera wołowego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hamburgera wołowego mrożonego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–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mburger wołowy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rób mięsny surowy, otrzymany wyłącznie ze średniorozdrobnionego</w:t>
      </w:r>
      <w:r>
        <w:rPr>
          <w:bCs/>
          <w:sz w:val="22"/>
          <w:szCs w:val="22"/>
        </w:rPr>
        <w:t xml:space="preserve"> mięsa wołowego (rostbratel, antrykot) z dodatkiem przypraw aromatyczno-smakowych, formowany w płaskie krążki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 xml:space="preserve">C w każdym punkcie produktu, </w:t>
      </w:r>
      <w:r>
        <w:rPr>
          <w:sz w:val="22"/>
          <w:szCs w:val="22"/>
        </w:rPr>
        <w:t>gotowy do spożycia po obróbce termicznej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80"/>
        <w:gridCol w:w="5627"/>
        <w:gridCol w:w="1338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ze zmielonego mięsa wołowego, kształt płaskiego krążka o grubości ok.20mm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i kształt wyrobów wyrównane w opakowaniu jednostkowym (masa 1szt. – ok. 120g±5g);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(po obróbce kulinarnej)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 (po obróbce kulinarnej)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amków kości, ścięgien, powięzi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(po obróbce kulinarnej)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wyrobów z mięsa wołowego, wyczuwalne przyprawy, niedopuszczalny smak i zapach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1444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tek wołowy mrożony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ind w:left="1416" w:firstLine="708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steku wołowego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steku wołowego mrożonego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– Pobieranie próbek i metody badań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k wołowy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rób mięsny, otrzymany z części zasadniczej wołowiny (rostbefu), bez kości, z dopuszczalną warstwą tłuszczu zewnętrznego, </w:t>
      </w:r>
      <w:r>
        <w:rPr>
          <w:bCs/>
          <w:sz w:val="22"/>
          <w:szCs w:val="22"/>
        </w:rPr>
        <w:t>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 xml:space="preserve">C w każdym punkcie produktu, </w:t>
      </w:r>
      <w:r>
        <w:rPr>
          <w:sz w:val="22"/>
          <w:szCs w:val="22"/>
        </w:rPr>
        <w:t>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82"/>
        <w:gridCol w:w="5203"/>
        <w:gridCol w:w="1760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5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Wyrób w postaci plastrów mięsa o równej grubości (ok.3cm), na brzegu każdego plastra dopuszczalna cienka warstwa tłuszc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bidi="zxx"/>
              </w:rPr>
              <w:t>Powierzchnia czysta, bez śladów jakichkolwiek zanieczyszczeń;  gładka</w:t>
            </w:r>
            <w:r>
              <w:rPr>
                <w:sz w:val="22"/>
                <w:szCs w:val="22"/>
              </w:rPr>
              <w:t>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bidi="zxx"/>
              </w:rPr>
              <w:t>niedopuszczalna oślizgłość, nalot pleśni, rozmrożenie produktu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82350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łuszczu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rwona, ciemnoczerwona do 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a do jasnożółtej;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u, powierzchnia gładka, niedopuszczalne luźne strzępy mięsa, tłuszczu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 ( po obróbce kulinarnej)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zwarta, ścisła, tkanka mięśniowa soczysta, struktura mięsa marmurkowa z delikatnymi nitkami tłuszczu, niedopuszczalne odłamki kości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(po obróbce kulinarnej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isty, charakterystyczny dla mięsa wołowego poddanego obróbce termicznej; niedopuszczalny smak i zapach obcy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artość zanieczyszczeń w produkcie zgodnie z aktualnie obowiązującym prawem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OTLET MIELONY WIEPRZOWO-wołowy mrożony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kotleta mielonego wieprzowo-wołowego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kotleta mielonego wieprzowo-wołowego mrożonego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–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04018 Produkty rolniczo-żywnościowe – Oznaczanie azotu metodą Kjeldahla i przeliczanie na białko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/>
          <w:sz w:val="22"/>
          <w:szCs w:val="22"/>
        </w:rPr>
        <w:t>Kotlet mielony wieprzowo</w:t>
      </w:r>
      <w:r>
        <w:rPr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>wołowy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rób mięsny, otrzymany z </w:t>
      </w:r>
      <w:r>
        <w:rPr>
          <w:bCs/>
          <w:sz w:val="22"/>
          <w:szCs w:val="22"/>
        </w:rPr>
        <w:t>mielonego mięsa wieprzowego i wołowego z dodatkiem przypraw aromatyczno-smakow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 xml:space="preserve">C w każdym punkcie produktu, </w:t>
      </w:r>
      <w:r>
        <w:rPr>
          <w:sz w:val="22"/>
          <w:szCs w:val="22"/>
        </w:rPr>
        <w:t>gotowy do spożycia po obróbce termicznej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780"/>
        <w:gridCol w:w="5627"/>
        <w:gridCol w:w="1338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ze zmielonego mięsa wieprzowego i wołowego, kształt owalny spłaszczony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urowców, wyrównana w opakowaniu jednostkowym, niedopuszczalna nietypowa barwa mięs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(po obróbce kulinarnej)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 (po obróbce kulinarnej)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a, krucha, soczysta, nie rozpadająca się, składniki równomiernie wymieszane, nie dopuszczalna obecnoś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amków kości, ścięgien, powięzi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(po obróbce kulinarnej)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urowców, wyczuwalne przyprawy, niedopuszczalny smak i zapach 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białka, %(m/m), nie mni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tłuszczu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PN-ISO 1444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0,5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,5k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ind w:left="2124"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łoszczyzna mrożon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łoszczyzny mrożonej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łoszczyzny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łoszczyzna mroż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przez wymieszanie rozdrobnionych warzyw ( marchew – co najmniej 40%, pietruszka, seler, por – w zmiennych proporcjach), blanszowanych, utrwalonych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6"/>
        <w:gridCol w:w="4922"/>
        <w:gridCol w:w="1477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ogólny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rozdrobnione (marchew, pietruszka, seler - paski, por - plastry),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 składników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, bez przebarwień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ość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zdrowe, praktycznie bez uszkodzeń spowodowanych przez szkodniki oraz zmian chorobowych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po ugotowaniu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użytych składników , bez zapachów i posmaków obcych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 ugotowaniu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abiona, wykazująca dla wszystkich składników jednolity stopień miękkośc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375"/>
        <w:gridCol w:w="1974"/>
        <w:gridCol w:w="1435"/>
      </w:tblGrid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gląd ogólny, zawartość, % (m/m), nie więc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ników pokruszo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lepieńców trwałych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kładników z pozostałością skórki, sztuk/500g mieszanki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zanieczyszczeń pochodzenia roślinnego, %(m/m), nie więcej niż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mineralnych,%(m/m), nie więcej ni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4 Wymagania mikrobiologicz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godnie z aktualnie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3.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k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.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ALAFEL mrożony</w:t>
      </w:r>
    </w:p>
    <w:p>
      <w:pPr>
        <w:pStyle w:val="E1"/>
        <w:spacing w:lineRule="auto" w:line="360"/>
        <w:rPr>
          <w:b/>
          <w:b/>
          <w:caps/>
          <w:shadow w:val="false"/>
          <w:sz w:val="22"/>
          <w:szCs w:val="22"/>
        </w:rPr>
      </w:pPr>
      <w:r>
        <w:rPr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alafela mrożonego.</w:t>
      </w:r>
    </w:p>
    <w:p>
      <w:pPr>
        <w:pStyle w:val="E1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alafela mrożonego przeznaczonego dla odbiorcy.</w:t>
      </w:r>
    </w:p>
    <w:p>
      <w:pPr>
        <w:pStyle w:val="E1"/>
        <w:spacing w:before="240" w:after="240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b/>
          <w:b/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350 Mrożone wyroby kulinarne–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lafel mrożon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rób otrzymany głównie ze z</w:t>
      </w:r>
      <w:r>
        <w:rPr>
          <w:bCs/>
          <w:sz w:val="22"/>
          <w:szCs w:val="22"/>
        </w:rPr>
        <w:t>mielonych warzyw (ciecierzycy i/lub bobu) - co najmniej 75%, z dodatkiem cebuli, czosnku, tłuszczu roślinnego, przypraw aromatyczno-smakowych (m.in. kolendra, kumin, papryka) 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trwalony przez zamrożenie w specjalistycznych urządzeniach do temp. nie wyższej niż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 xml:space="preserve">C w każdym punkcie produktu, </w:t>
      </w:r>
      <w:r>
        <w:rPr>
          <w:sz w:val="22"/>
          <w:szCs w:val="22"/>
        </w:rPr>
        <w:t>gotowy do spożycia po obróbce termicznej, w postaci małych kulek lub kotlecików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200"/>
        <w:gridCol w:w="5207"/>
        <w:gridCol w:w="1338"/>
      </w:tblGrid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przygotowany ze zmielonych warzyw, kształt nadany formą (kulisty, owalny spłaszczony), powierzchnia wyrównana, lekko chropowa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i kształt wyrobów wyrównane w opakowaniu jednostkowym, dopuszcza się nietrwałe zlepieńce rozpadające się przy niewielkim nacisku; niedopuszczalne zabrudzenia, zapleśnienia, uszkodzenia wyrobu oraz wyroby rozpadające się, rozmrożone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PN-A-82350</w:t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urowców, wyrównana w opakowaniu jednostkowym, niedopuszczalna nietypowa barwa wyrobu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(po obróbce kulinarnej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y kształt wyrobów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i struktura (po obróbce kulinarnej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, krucha, soczysta, nie rozpadająca się, składniki równomiernie wymieszane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k i zapach (po obróbce kulinarnej)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wy dla użytych surowców, wyczuwalne przyprawy, niedopuszczalny smak i zapach  obcy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3 Wymagania chemiczne</w:t>
      </w:r>
    </w:p>
    <w:p>
      <w:pPr>
        <w:pStyle w:val="Heading6"/>
        <w:spacing w:before="120" w:after="12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83"/>
        <w:gridCol w:w="1277"/>
        <w:gridCol w:w="1725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(m/m), nie więcej ni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400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Arial Unicode MS"/>
          <w:sz w:val="22"/>
          <w:szCs w:val="22"/>
          <w:vertAlign w:val="superscript"/>
        </w:rPr>
      </w:pPr>
      <w:r>
        <w:rPr>
          <w:rFonts w:eastAsia="Arial Unicode MS"/>
          <w:sz w:val="22"/>
          <w:szCs w:val="22"/>
        </w:rPr>
        <w:t>1000g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edług norm podanych w Tablicy 2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Znakowanie</w:t>
      </w:r>
    </w:p>
    <w:p>
      <w:pPr>
        <w:pStyle w:val="E1"/>
        <w:spacing w:lineRule="auto" w:line="360"/>
        <w:rPr>
          <w:shadow w:val="false"/>
          <w:color w:val="000000"/>
          <w:sz w:val="22"/>
          <w:szCs w:val="22"/>
          <w:lang w:bidi="zxx"/>
        </w:rPr>
      </w:pPr>
      <w:r>
        <w:rPr>
          <w:shadow w:val="false"/>
          <w:color w:val="000000"/>
          <w:sz w:val="22"/>
          <w:szCs w:val="22"/>
          <w:lang w:bidi="zxx"/>
        </w:rPr>
        <w:t>Z</w:t>
      </w:r>
      <w:r>
        <w:rPr>
          <w:shadow w:val="false"/>
          <w:sz w:val="22"/>
          <w:szCs w:val="22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6:00Z</dcterms:created>
  <dc:creator>Beata Jach</dc:creator>
  <dc:description/>
  <cp:keywords/>
  <dc:language>en-US</dc:language>
  <cp:lastModifiedBy>Żurowska Jadwiga</cp:lastModifiedBy>
  <cp:lastPrinted>2024-08-01T09:23:00Z</cp:lastPrinted>
  <dcterms:modified xsi:type="dcterms:W3CDTF">2024-08-26T11:2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8280481-96aa-44e5-b267-89eb3c1c62af</vt:lpwstr>
  </property>
  <property fmtid="{D5CDD505-2E9C-101B-9397-08002B2CF9AE}" pid="9" name="s5636:Creator type=IP">
    <vt:lpwstr>10.8.14.61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