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17 do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ofu natural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tofu naturalnego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tofu naturaln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/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101-10 Przetwory owocowe i warzywne – Przygotowanie próbek i metody badań fizykochemicznych – Oznaczanie zawartości chlorków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fu naturalne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roślinny, otrzymany na bazie nasion soi (co najmniej 55%), z dodatkiem substancji wiążących (np. chlorek magnezu, chlorek wapnia, siarczan wapnia), pasteryzowany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134"/>
        <w:gridCol w:w="6479"/>
      </w:tblGrid>
      <w:tr>
        <w:trPr>
          <w:trHeight w:val="4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135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Kształt kostki w nieznacznej ilości zalewy, powierzchnia gładka, czysta</w:t>
            </w:r>
          </w:p>
        </w:tc>
      </w:tr>
      <w:tr>
        <w:trPr>
          <w:trHeight w:val="20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Biała do kremowej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zwarta , półmiękka, gąbczasta, dopuszczalne występowanie oczek na przekroju, niedopuszczalna zbyt miękka, mazista lub zbyt twarda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Charakterystyczny dla użytych składników, czysty, delikatny, bez obcych smaków i posma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988"/>
        <w:gridCol w:w="1360"/>
        <w:gridCol w:w="1436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chlorku sodu, %(m/m), nie więcej niż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.</w:t>
      </w:r>
    </w:p>
    <w:p>
      <w:pPr>
        <w:pStyle w:val="Normal"/>
        <w:spacing w:before="120" w:after="0"/>
        <w:jc w:val="both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Calibri"/>
          <w:sz w:val="22"/>
          <w:szCs w:val="22"/>
        </w:rPr>
        <w:t>Dopuszczalna ujemna wartość błędu masy netto powinna być zgodna z obowiązującym prawem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,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 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ofu wędzone</w:t>
      </w:r>
    </w:p>
    <w:p>
      <w:pPr>
        <w:pStyle w:val="E1"/>
        <w:spacing w:lineRule="auto" w:line="360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tofu wędzonego.</w:t>
      </w:r>
    </w:p>
    <w:p>
      <w:pPr>
        <w:pStyle w:val="E1"/>
        <w:spacing w:lineRule="auto" w:line="360" w:before="120" w:after="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tofu wędzonego przeznaczonego dla odbiorcy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101-10 Przetwory owocowe i warzywne – Przygotowanie próbek i metody badań fizykochemicznych – Oznaczanie zawartości chlorków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fu wędzone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 roślinny, otrzymany na bazie nasion soi (co najmniej 55%), z dodatkiem soli, substancji wiążących (np. chlorek magnezu, chlorek wapnia, siarczan wapnia), wędzony, pasteryzowany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134"/>
        <w:gridCol w:w="6479"/>
      </w:tblGrid>
      <w:tr>
        <w:trPr>
          <w:trHeight w:val="4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135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ostki w nieznacznej ilości zalewy, powierzchnia gładka, czysta</w:t>
            </w:r>
          </w:p>
        </w:tc>
      </w:tr>
      <w:tr>
        <w:trPr>
          <w:trHeight w:val="20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powierzchni od beżowej do jasnobrązowej, na przekroju beżowa</w:t>
            </w:r>
          </w:p>
        </w:tc>
      </w:tr>
      <w:tr>
        <w:trPr>
          <w:trHeight w:val="34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zwarta , półmiękka, gąbczasta, dopuszczalne występowanie oczek na przekroju, niedopuszczalna zbyt miękka, mazista lub zbyt twarda</w:t>
            </w:r>
          </w:p>
        </w:tc>
      </w:tr>
      <w:tr>
        <w:trPr>
          <w:trHeight w:val="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kładników, lekko słony, wyczuwalny smak i zapach wędzenia, bez obcych smaków i zapachów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  <w:r>
        <w:br w:type="page"/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84"/>
        <w:gridCol w:w="1558"/>
        <w:gridCol w:w="1943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chlorku sodu, %(m/m), nie więcej niż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Nagwek11"/>
        <w:spacing w:lineRule="auto" w:line="360" w:before="240" w:after="12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.</w:t>
      </w:r>
    </w:p>
    <w:p>
      <w:pPr>
        <w:pStyle w:val="Normal"/>
        <w:spacing w:before="120" w:after="0"/>
        <w:jc w:val="both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Calibri"/>
          <w:sz w:val="22"/>
          <w:szCs w:val="22"/>
        </w:rPr>
        <w:t>Dopuszczalna ujemna wartość błędu masy netto powinna być zgodna z obowiązującym prawem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 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parówki roślinn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akres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arówek roślin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arówek roślinnych przeznaczonych dla odbiorcy.</w:t>
      </w:r>
    </w:p>
    <w:p>
      <w:pPr>
        <w:pStyle w:val="E1"/>
        <w:numPr>
          <w:ilvl w:val="1"/>
          <w:numId w:val="5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101-10 Przetwory owocowe i warzywne – Przygotowanie próbek i metody badań fizykochemicznych – Oznaczanie zawartości chlorków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arówki</w:t>
      </w:r>
      <w:r>
        <w:rPr>
          <w:b/>
          <w:bCs/>
          <w:sz w:val="22"/>
          <w:szCs w:val="22"/>
        </w:rPr>
        <w:t xml:space="preserve"> roślin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ukt otrzymany na bazie białka grochu lub białka sojowego z ewentualnym dodatkiem białka ziemniaczanego lub pszennego, warzyw suszonych oraz z dodatkiem tłuszczu roślinnego, przypraw aromatyczno-smakowych i/lub ich ekstraktów, substancji zagęszczających, aromatów, barwników; homogenizowany, w osłonce niejadalnej. 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bCs/>
          <w:sz w:val="22"/>
          <w:szCs w:val="22"/>
        </w:rPr>
        <w:t>2.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22"/>
        <w:gridCol w:w="69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enkie batony, o długości od 12 cm do 14 cm, powierzchnia batonu barwy jasnobrązowej z odcieniem złocistym; osłonka ściśle przylegająca do farszu, niedopuszczalna barwa szarozielona, oznaki zapleśnienia, oślizgłość i zabrudzenie powierzchni 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rzekroju – masa jednolita, homogenna; dopuszcza się pojedyncze otwory powietrzne, nie połączone ze zmianą barwy, niedopuszczalne skupiska jednego ze składników konsystencja dość ścisła, elastyczna, soczysta po podgrzaniu 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kładników, niedopuszczalny smak i zapach świadczący o nieświeżości lub inny obcy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– </w:t>
      </w:r>
      <w:r>
        <w:rPr/>
        <w:t xml:space="preserve">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988"/>
        <w:gridCol w:w="1360"/>
        <w:gridCol w:w="1436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chlorku sodu, %(m/m), nie więcej niż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101-10</w:t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Masa netto</w:t>
      </w:r>
    </w:p>
    <w:p>
      <w:pPr>
        <w:pStyle w:val="Normal"/>
        <w:spacing w:before="120" w:after="0"/>
        <w:jc w:val="both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Calibri"/>
          <w:sz w:val="22"/>
          <w:szCs w:val="22"/>
        </w:rPr>
        <w:t>Dopuszczalna ujemna wartość błędu masy netto powinna być zgodna z obowiązującym prawem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rFonts w:eastAsia="Calibri"/>
          <w:b/>
          <w:sz w:val="22"/>
          <w:szCs w:val="22"/>
          <w:lang w:eastAsia="en-US"/>
        </w:rPr>
        <w:t xml:space="preserve">5.2 </w:t>
      </w:r>
      <w:r>
        <w:rPr>
          <w:b/>
          <w:sz w:val="22"/>
          <w:szCs w:val="22"/>
        </w:rPr>
        <w:t xml:space="preserve">Oznaczanie cech organoleptycznych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leży wykonać w temperaturze pokojowej na zgodność z wymaganiami podanymi w Tablicy 1.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3 Oznaczanie cech chemicznych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ŚMIETANA ROŚLINNA 12%-18%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śmietany roślinnej 12%-18% tł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śmietany roślinnej 12%-18% tł. przeznaczonej dla odbiorcy.</w:t>
      </w:r>
    </w:p>
    <w:p>
      <w:pPr>
        <w:pStyle w:val="Normal"/>
        <w:numPr>
          <w:ilvl w:val="1"/>
          <w:numId w:val="5"/>
        </w:numPr>
        <w:spacing w:lineRule="auto" w:line="360" w:before="240" w:after="120"/>
        <w:ind w:left="391" w:hanging="39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mietana roślinna 12%-18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dukt roślinny, otrzymany na bazie ziaren soi (co najmniej 5%) lub soczewicy z dodatkiem tłuszczów i olejów roślinnych (kokosowego i/lub rzepakowego i/lub słonecznikowego), cukru, soli, z ewentualnym dodatkiem substancji emulgujących, stabilizujących, regulujących kwasowość i zagęszczających; o zawartości tłuszczu 12%-18%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503"/>
        <w:gridCol w:w="670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 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jednolita; od białej d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a, kremowa, jednolita w całej masie, niedopuszczalne występowanie grudek i rozwarstwienie produktu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kładników, niedopuszczalny smak i zapach obcy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.</w:t>
      </w:r>
    </w:p>
    <w:p>
      <w:pPr>
        <w:pStyle w:val="Normal"/>
        <w:spacing w:before="120" w:after="0"/>
        <w:jc w:val="both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Calibri"/>
          <w:sz w:val="22"/>
          <w:szCs w:val="22"/>
        </w:rPr>
        <w:t>Dopuszczalna ujemna wartość błędu masy netto powinna być zgodna z obowiązującym prawem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80g,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,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ZEFOSTWO SŁUŻBY ŻYWNOŚCIOWEJ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aps/>
          <w:sz w:val="22"/>
          <w:szCs w:val="22"/>
          <w:lang w:eastAsia="en-US"/>
        </w:rPr>
      </w:pPr>
      <w:r>
        <w:rPr>
          <w:rFonts w:eastAsia="Calibri"/>
          <w:cap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  <w:t>minimalne wymagania jakościowe</w:t>
      </w:r>
    </w:p>
    <w:p>
      <w:pPr>
        <w:pStyle w:val="Normal"/>
        <w:ind w:left="2126" w:firstLine="709"/>
        <w:jc w:val="center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</w:r>
    </w:p>
    <w:p>
      <w:pPr>
        <w:pStyle w:val="Normal"/>
        <w:ind w:left="2126" w:firstLine="709"/>
        <w:jc w:val="center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  <w:t>pasztet WARZYWNY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 Wstęp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1 Zakres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niejszymi minimalnymi wymaganiami jakościowymi objęto wymagania, metody badań oraz warunki przechowywania i pakowania pasztetu warzywnego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tanowienia minimalnych wymagań jakościowych wykorzystywane są podczas produkcji i obrotu handlowego pasztetu warzywnego przeznaczonego dla odbiorcy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2 Dokumenty powołane</w:t>
      </w:r>
    </w:p>
    <w:p>
      <w:pPr>
        <w:pStyle w:val="Normal"/>
        <w:spacing w:lineRule="auto" w:line="360" w:before="0" w:after="12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101-10 Przetwory owocowe i warzywne – Przygotowanie próbek i metody badań fizykochemicznych – Oznaczanie zawartości chlorków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asztet warzywny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color w:val="000000"/>
          <w:sz w:val="22"/>
          <w:szCs w:val="22"/>
          <w:lang w:eastAsia="en-US"/>
        </w:rPr>
        <w:t xml:space="preserve">Produkt otrzymany </w:t>
      </w:r>
      <w:r>
        <w:rPr>
          <w:rFonts w:eastAsia="Calibri"/>
          <w:sz w:val="22"/>
          <w:szCs w:val="22"/>
          <w:lang w:eastAsia="en-US"/>
        </w:rPr>
        <w:t>z drobno rozdrobnionych warzyw (np. marchwi, brokułów, cebuli, pietruszki, selera) i/lub nasion strączkowych (np. soczewicy, cieciorki, soi) i/lub białka sojowego,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 z dodatkiem tłuszczów roślinnych, błonnika i/lub skrobi, składników aromatyczno-smakowych i innych substancji dodatkowych, z ewentualnym dodatkiem koncentratu pomidorowego, pasteryzowany lub sterylizowany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1 Wymagania ogólne</w:t>
      </w:r>
    </w:p>
    <w:p>
      <w:pPr>
        <w:pStyle w:val="Normal"/>
        <w:spacing w:lineRule="auto" w:line="360" w:before="240" w:after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4"/>
        <w:gridCol w:w="663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Cechy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gląd ogólny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rób w postaci smarownej pasty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systencja i struktura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marowna, pastowata, jednolita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rwa</w:t>
            </w:r>
          </w:p>
        </w:tc>
        <w:tc>
          <w:tcPr>
            <w:tcW w:w="6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harakterystyczna dla użytych składników, zmieniona procesem technologicznym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mak i zapach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harakterystyczny z wyczuwalnym smakiem użytych składników i przypraw; niedopuszczalny nietypowy lub obcy posmak i zapach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3 Wymagania chemiczne</w:t>
      </w:r>
      <w:r>
        <w:br w:type="page"/>
      </w:r>
    </w:p>
    <w:p>
      <w:pPr>
        <w:pStyle w:val="Normal"/>
        <w:spacing w:lineRule="auto" w:line="360"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988"/>
        <w:gridCol w:w="1360"/>
        <w:gridCol w:w="1436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chlorku sodu, %(m/m), nie więcej niż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101-10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4 Wymagania mikrobiologicz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Zgodnie z aktualnie obowiązującym prawem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Masa netto</w:t>
      </w:r>
    </w:p>
    <w:p>
      <w:pPr>
        <w:pStyle w:val="Normal"/>
        <w:spacing w:before="120" w:after="0"/>
        <w:jc w:val="both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Calibri"/>
          <w:sz w:val="22"/>
          <w:szCs w:val="22"/>
        </w:rPr>
        <w:t>Dopuszczalna ujemna wartość błędu masy netto powinna być zgodna z obowiązującym prawem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13 g,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30 g,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60 g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 Metody badań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.1 Sprawdzenie znakowania i stanu opakowania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rFonts w:eastAsia="Calibri"/>
          <w:b/>
          <w:sz w:val="22"/>
          <w:szCs w:val="22"/>
          <w:lang w:eastAsia="en-US"/>
        </w:rPr>
        <w:t xml:space="preserve">5.2 </w:t>
      </w:r>
      <w:r>
        <w:rPr>
          <w:b/>
          <w:sz w:val="22"/>
          <w:szCs w:val="22"/>
        </w:rPr>
        <w:t xml:space="preserve">Oznaczanie cech organoleptycznych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ć w temperaturze pokojowej na zgodność z wymaganiami podanymi w Tablicy 1.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3 Oznaczanie cech chemicznych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edług norm podanych w Tablicy 2. 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6 Pakowanie, znakowanie, przechowywanie 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nako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6.3 Przechowy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477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29:00Z</dcterms:created>
  <dc:creator>Beata Jach</dc:creator>
  <dc:description/>
  <cp:keywords/>
  <dc:language>en-US</dc:language>
  <cp:lastModifiedBy>Żurowska Jadwiga</cp:lastModifiedBy>
  <dcterms:modified xsi:type="dcterms:W3CDTF">2024-08-27T07:00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169dc7f-03c9-4a8e-a952-ae2af67224e7</vt:lpwstr>
  </property>
  <property fmtid="{D5CDD505-2E9C-101B-9397-08002B2CF9AE}" pid="9" name="s5636:Creator type=IP">
    <vt:lpwstr>10.8.14.2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