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10 do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wieprzowina sous-vid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wieprzowiny sous-vide.</w:t>
      </w:r>
    </w:p>
    <w:p>
      <w:pPr>
        <w:pStyle w:val="E1"/>
        <w:ind w:left="390" w:hanging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wieprzowiny sous-vide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/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>
          <w:rStyle w:val="Biggertext"/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. Horyzontalna metoda wykrywania, oznaczania liczby i serotypowania Salmonella – Część1: Wykrywanie Salmonella spp.</w:t>
      </w: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eprzowina sous-vid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mięsa wieprzowego, pokrojonego, marynowanego z dodatkiem przypraw aromatyczno-smakowych,  smażonego, przygotowany metodą sous-vide (zapakowany próżniowo, trwale oznakowany, poddany pełnej obróbce termicznej w autoklawach (urządzeniach ciśnieniowych)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utrwalony przez zamrożenie owiewowe do uzyskania temperatury -18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 xml:space="preserve">C lub niższej w każdym punkcie produktu). Produkt jest gotowy do spożycia po odgrzaniu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pojemnika (garnka) z ciepłą wodą, steamera, jak i z wykorzystaniem pieca konwekcyjno-parowego, zgodnie z zaleceniami producent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7"/>
        <w:gridCol w:w="4916"/>
        <w:gridCol w:w="1482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 o zwartej konsystencji, kawałki mięsa w kształcie charakterystycznym dla łopatki wieprzowej; niedopuszczalne występowanie odłamków kostnych, ścięgien, żył, chrząstek; na powierzchni i w treści produktu dopuszczalne niewielkie skupienia tłuszczu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mięs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a zewnętrzn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rzekroju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łocisto-brąz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aro-brązowa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 mięsa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 obróbce kulinarnej)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ta, krucha, dopuszczalna lekko rozpadając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dla produktu otrzymanego z mięsa wieprzowego, użytych dodatków i przypraw oraz zastosowanych procesów technologicznych; niedopuszczalny kwaśny wynikający z fermentacji, jełki, gorzki wynikający z przypalenia lub inny obcy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składnika mięsnego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18 miesięcy od daty dostawy do magazynu odbiorcy, w warunkach przechowywania</w:t>
      </w:r>
      <w:r>
        <w:rPr>
          <w:sz w:val="22"/>
          <w:szCs w:val="22"/>
        </w:rPr>
        <w:t xml:space="preserve"> w temp. poniżej 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-18°C.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/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indyka sous-vide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ileta z piersi indyka sous-vide.</w:t>
      </w:r>
    </w:p>
    <w:p>
      <w:pPr>
        <w:pStyle w:val="E1"/>
        <w:ind w:left="390" w:hanging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indyka sous-vide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. Horyzontalna metoda wykrywania, oznaczania liczby i serotypowania Salmonella – Część1: Wykrywanie 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indyka sous-vid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fileta z piersi indyka, bez skóry, pokrojonego na mniejsze kawałki, z dodatkiem przypraw aromatyczno-smakowych, przygotowany metodą sous-vide (zapakowany próżniowo, trwale oznakowany, poddany pełnej obróbce termicznej w autoklawach (urządzeniach ciśnieniowych)) utrwalony przez zamrożenie owiewowe do uzyskania temperatury -20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. Produkt jest gotowy do spożycia po 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pojemnika ( garnka) z ciepłą wodą, steamera, jak i z wykorzystaniem pieca konwekcyjno-parowego, zgodnie z zaleceniami producent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774"/>
        <w:gridCol w:w="1623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mięsa z fileta z piersi indyka w sosie własnym; niedopuszczalne występowanie odłamków kostnych, ścięgien, żył, chrząstek; w produkcie dopuszczalne niewielkie skupienia tłuszczu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su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m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osu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katna, miękka, zwięzła, nierozpadająca się, niedopuszczalna obecność  odłamków kos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płynna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produktu otrzymanego z mięsa indyka, użytych dodatków i przypraw oraz zastosowanych procesów technologicznych; bez posmaków i zapachów obcych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ładnika mięsnego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240" w:after="240"/>
        <w:rPr/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rFonts w:eastAsia="Arial Unicode MS"/>
          <w:sz w:val="22"/>
          <w:szCs w:val="22"/>
          <w:vertAlign w:val="subscript"/>
        </w:rPr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18 miesięcy od daty dostawy do magazynu odbiorcy, w warunkach przechowywania</w:t>
      </w:r>
      <w:r>
        <w:rPr>
          <w:sz w:val="22"/>
          <w:szCs w:val="22"/>
        </w:rPr>
        <w:t xml:space="preserve"> w temp. poniżej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18°C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2"/>
          <w:szCs w:val="22"/>
        </w:rPr>
        <w:t>minimalne wymagania jakościow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dziec Z INDYKA sous-vid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udźca z indyka sous-vide.</w:t>
      </w:r>
    </w:p>
    <w:p>
      <w:pPr>
        <w:pStyle w:val="E1"/>
        <w:ind w:left="390" w:hanging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/>
      </w:pPr>
      <w:r>
        <w:rPr>
          <w:shadow w:val="false"/>
          <w:sz w:val="22"/>
          <w:szCs w:val="22"/>
        </w:rPr>
        <w:t>Postanowienia minimalnych wymagań jakościowych wykorzystywane są podczas produkcji i obrotu handlowego udźca z indyka sous-vide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. Horyzontalna metoda wykrywania, oznaczania liczby i serotypowania Salmonella – Część1: Wykrywanie 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ziec z indyka sous-vid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mięsa z udźca  indyka, bez skóry</w:t>
      </w:r>
      <w:r>
        <w:rPr>
          <w:bCs/>
          <w:color w:val="000000"/>
          <w:sz w:val="22"/>
          <w:szCs w:val="22"/>
        </w:rPr>
        <w:t>, pokrojonego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z dodatkiem przypraw aromatyczno-smakowych przygotowany metodą sous-vide (zapakowany próżniowo, trwale oznakowany, poddany pełnej obróbce termicznej w autoklawach (urządzeniach ciśnieniowych)) utrwalony przez zamrożenie owiewowe do uzyskania temperatury -20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. Produkt jest gotowy do spożycia po 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pojemnika (garnka) z ciepłą wodą, steamera, jak i z wykorzystaniem pieca konwekcyjno-parowego, zgodnie z zaleceniami producent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8"/>
        <w:gridCol w:w="4633"/>
        <w:gridCol w:w="1764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 mięsa z udźca indyka w sosie własnym; niedopuszczalne występowanie odłamków kostnych,  ścięgien, żył, w produkcie dopuszczalne niewielkie skupienia tłuszczu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su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żowo-róż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żowa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Konsystencj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osu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katna, miękka, zwięzła, nierozpadająca się, niedopuszczalna obecność  odłamków kos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płynna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produktu otrzymanego z mięsa indyka, użytych dodatków i przypraw oraz zastosowanych procesów technologicznych; bez posmaków i zapachów obcych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ładnika mięsnego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18 miesięcy od daty dostawy do magazynu odbiorcy, w warunkach przechowywania</w:t>
      </w:r>
      <w:r>
        <w:rPr>
          <w:sz w:val="22"/>
          <w:szCs w:val="22"/>
        </w:rPr>
        <w:t xml:space="preserve"> w temp. poniżej 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-18°C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let z piersi kurczaka sous-vid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fileta z piersi kurczaka sous-vide.</w:t>
      </w:r>
    </w:p>
    <w:p>
      <w:pPr>
        <w:pStyle w:val="E1"/>
        <w:ind w:left="390" w:hanging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fileta z piersi kurczaka sous-vide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. Horyzontalna metoda wykrywania, oznaczania liczby i serotypowania Salmonella – Część1: Wykrywanie 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et z piersi kurczaka sous-vid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fileta z piersi  kurczaka, bez skóry, pokrojonego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z dodatkiem przypraw aromatyczno-smakowych przygotowany metodą sous-vide (zapakowany próżniowo, trwale oznakowany, poddany pełnej obróbce termicznej w autoklawach (urządzeniach ciśnieniowych)) utrwalony przez zamrożenie owiewowe do uzyskania temperatury -20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. Produkt jest gotowy do spożycia po 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pojemnika (garnka) z ciepłą wodą, steamera, jak i z wykorzystaniem pieca konwekcyjno-parowego, zgodnie z zaleceniami producent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spacing w:before="360" w:after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7"/>
        <w:gridCol w:w="4470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 mięsa z fileta z piersi kurczaka w sosie własnym; niedopuszczalne występowanie odłamków kostnych, ścięgien, żył, chrząstek; w produkcie dopuszczalne niewielkie skupienia tłuszczu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su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mowa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osu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katna, miękka, zwięzła, nierozpadająca się, niedopuszczalna obecność  odłamków kos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płynn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produktu otrzymanego z mięsa kurczaka, użytych dodatków i przypraw oraz zastosowanych procesów technologicznych; bez posmaków i zapachów obcych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ładnika mięsnego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18 miesięcy od daty dostawy do magazynu odbiorcy, w warunkach przechowywania</w:t>
      </w:r>
      <w:r>
        <w:rPr>
          <w:sz w:val="22"/>
          <w:szCs w:val="22"/>
        </w:rPr>
        <w:t xml:space="preserve"> w temp. poniżej 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-18°C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 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b/>
          <w:sz w:val="22"/>
          <w:szCs w:val="22"/>
        </w:rPr>
        <w:t>SZEFOSTWO SŁUŻBY ŻYWNOŚCIOWEJ</w:t>
      </w:r>
    </w:p>
    <w:p>
      <w:pPr>
        <w:pStyle w:val="Normal"/>
        <w:jc w:val="center"/>
        <w:rPr>
          <w:rFonts w:eastAsia="Lucida Sans Unicode"/>
          <w:b/>
          <w:b/>
          <w:caps/>
          <w:kern w:val="2"/>
          <w:sz w:val="22"/>
          <w:szCs w:val="22"/>
          <w:lang w:eastAsia="en-US"/>
        </w:rPr>
      </w:pPr>
      <w:r>
        <w:rPr>
          <w:rFonts w:eastAsia="Lucida Sans Unicode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nimalne wymagania jakości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dziec Z KURCZAKA sous-vide</w:t>
      </w:r>
    </w:p>
    <w:p>
      <w:pPr>
        <w:pStyle w:val="Normal"/>
        <w:ind w:left="2124" w:firstLine="708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Zakres 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Niniejszymi minimalnymi wymaganiami jakościowymi objęto wymagania, metody badań oraz warunki przechowywania i pakowania udźca z kurczaka sous-vide.</w:t>
      </w:r>
    </w:p>
    <w:p>
      <w:pPr>
        <w:pStyle w:val="E1"/>
        <w:ind w:left="390" w:hanging="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ostanowienia minimalnych wymagań jakościowych wykorzystywane są podczas produkcji i obrotu handlowego udźca z kurczaka sous-vide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b/>
          <w:b/>
          <w:bCs/>
          <w:shadow w:val="false"/>
          <w:sz w:val="22"/>
          <w:szCs w:val="22"/>
        </w:rPr>
      </w:pPr>
      <w:r>
        <w:rPr>
          <w:b/>
          <w:bCs/>
          <w:shadow w:val="false"/>
          <w:sz w:val="22"/>
          <w:szCs w:val="22"/>
        </w:rPr>
        <w:t>Dokumenty powołane</w:t>
      </w:r>
    </w:p>
    <w:p>
      <w:pPr>
        <w:pStyle w:val="E1"/>
        <w:spacing w:lineRule="auto" w:line="360" w:before="240" w:after="120"/>
        <w:jc w:val="both"/>
        <w:rPr>
          <w:bCs/>
          <w:shadow w:val="false"/>
          <w:sz w:val="22"/>
          <w:szCs w:val="22"/>
        </w:rPr>
      </w:pPr>
      <w:r>
        <w:rPr>
          <w:bCs/>
          <w:shadow w:val="false"/>
          <w:sz w:val="22"/>
          <w:szCs w:val="22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579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. Horyzontalna metoda wykrywania, oznaczania liczby i serotypowania Salmonella – Część1: Wykrywanie 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Biggertext"/>
          <w:rFonts w:cs="Times New Roman" w:ascii="Times New Roman" w:hAnsi="Times New Roman"/>
          <w:bCs/>
          <w:sz w:val="22"/>
          <w:szCs w:val="22"/>
        </w:rPr>
        <w:t xml:space="preserve">PN-EN ISO 6888-1 </w:t>
      </w:r>
      <w:r>
        <w:rPr>
          <w:rStyle w:val="Biggertext"/>
          <w:rFonts w:cs="Times New Roman" w:ascii="Times New Roman" w:hAnsi="Times New Roman"/>
          <w:sz w:val="22"/>
          <w:szCs w:val="22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Określenie produktu</w:t>
      </w:r>
    </w:p>
    <w:p>
      <w:pPr>
        <w:pStyle w:val="Normal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ziec z kurczaka sous-vide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Produkt otrzymany z mięsa z udźca kurczaka, bez skóry, pokrojonego, z dodatkiem przypraw aromatyczno-smakowych przygotowany metodą sous-vide (zapakowany próżniowo, trwale oznakowany, poddany pełnej obróbce termicznej w autoklawach (urządzeniach ciśnieniowych)) utrwalony przez zamrożenie owiewowe do uzyskania temperatury -20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 lub niższej w każdym punkcie produktu. Produkt jest gotowy do spożycia po odgrzani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grzewanie produktu powinno być możliwe z wykorzystaniem pojemnika (garnka) z ciepłą wodą, steamera, jak i z wykorzystaniem pieca konwekcyjno-parowego, zgodnie z zaleceniami producenta.</w:t>
      </w:r>
    </w:p>
    <w:p>
      <w:pPr>
        <w:pStyle w:val="Edward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hadow w:val="false"/>
          <w:sz w:val="22"/>
          <w:szCs w:val="22"/>
        </w:rPr>
        <w:t>2 Wymagania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1 Wymagania ogólne</w:t>
      </w:r>
    </w:p>
    <w:p>
      <w:pPr>
        <w:pStyle w:val="Nagwek1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kt powinien spełniać wymagania aktualnie obowiązującego prawa żywnościowego.</w:t>
      </w:r>
    </w:p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47"/>
        <w:gridCol w:w="4470"/>
        <w:gridCol w:w="1928"/>
      </w:tblGrid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Wymag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łki  mięsa z udźca kurczaka w sosie własnym; niedopuszczalne występowanie odłamków kostnych, ścięgien, żył, w produkcie dopuszczalne niewielkie skupienia tłuszczu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su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żowa z odcieniem różowym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dla użytych składników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 (po obróbce kulinarnej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ęs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osu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katna, miękka, zwięzła, nierozpadająca się, niedopuszczalna obecność  odłamków kos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płynna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 obróbce kulinarnej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y dla produktu otrzymanego z mięsa kurczaka, użytych dodatków i przypraw oraz zastosowanych procesów technologicznych; bez posmaków i zapachów obcych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agwek1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3 Wymagania fizykochemiczne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18"/>
        <w:gridCol w:w="1480"/>
        <w:gridCol w:w="1687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oli, % (m/m), nie więc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ładnika mięsnego, % (m/m), nie mniej ni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2.4 Wymagania mikrobiologiczne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59"/>
        <w:gridCol w:w="2541"/>
        <w:gridCol w:w="201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mikroorganizm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kterie z rodzaju </w:t>
            </w:r>
            <w:r>
              <w:rPr>
                <w:i/>
                <w:sz w:val="22"/>
                <w:szCs w:val="22"/>
              </w:rPr>
              <w:t>Salmonella</w:t>
            </w:r>
            <w:r>
              <w:rPr>
                <w:sz w:val="22"/>
                <w:szCs w:val="22"/>
              </w:rPr>
              <w:t xml:space="preserve"> w 25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nkowce chorobotwórcze (koagulazododatnie) </w:t>
            </w:r>
            <w:r>
              <w:rPr>
                <w:i/>
                <w:sz w:val="22"/>
                <w:szCs w:val="22"/>
              </w:rPr>
              <w:t>Staphylococcus aureus</w:t>
            </w:r>
            <w:r>
              <w:rPr>
                <w:sz w:val="22"/>
                <w:szCs w:val="22"/>
              </w:rPr>
              <w:t xml:space="preserve"> w 1g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= 5;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M = 5x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liczba próbek z partii, dających wynik między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Zamawiający zastrzega sobie prawo żądania wyników badań mikrobiologicznych z kontroli higieny procesu produkcyjnego.</w:t>
      </w:r>
    </w:p>
    <w:p>
      <w:pPr>
        <w:pStyle w:val="Tekstpodstawowy3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Masa net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  <w:vertAlign w:val="subscript"/>
        </w:rPr>
      </w:pPr>
      <w:r>
        <w:rPr>
          <w:sz w:val="22"/>
          <w:szCs w:val="22"/>
        </w:rPr>
        <w:t>Dopuszczalna ujemna wartość błędu masy netto powinna być zgodna z obowiązującym prawem</w:t>
      </w:r>
      <w:r>
        <w:rPr>
          <w:sz w:val="22"/>
          <w:szCs w:val="22"/>
          <w:vertAlign w:val="subscript"/>
        </w:rPr>
        <w:t>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 xml:space="preserve">Okres minimalnej trwałości powinien wynosić nie mniej niż </w:t>
        <w:br/>
        <w:t>18 miesięcy od daty dostawy do magazynu odbiorcy, w warunkach przechowywania</w:t>
      </w:r>
      <w:r>
        <w:rPr>
          <w:sz w:val="22"/>
          <w:szCs w:val="22"/>
        </w:rPr>
        <w:t xml:space="preserve"> w temp. poniżej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18°C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Metody badań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1 Pakowanie</w:t>
      </w:r>
    </w:p>
    <w:p>
      <w:pPr>
        <w:pStyle w:val="E1"/>
        <w:spacing w:lineRule="auto" w:line="360"/>
        <w:jc w:val="both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2 Znakowa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ktualnie obowiązującym prawem.</w:t>
      </w:r>
    </w:p>
    <w:p>
      <w:pPr>
        <w:pStyle w:val="E1"/>
        <w:spacing w:lineRule="auto" w:line="360" w:before="240" w:after="240"/>
        <w:rPr>
          <w:b/>
          <w:b/>
          <w:shadow w:val="false"/>
          <w:sz w:val="22"/>
          <w:szCs w:val="22"/>
        </w:rPr>
      </w:pPr>
      <w:r>
        <w:rPr>
          <w:b/>
          <w:shadow w:val="false"/>
          <w:sz w:val="22"/>
          <w:szCs w:val="22"/>
        </w:rPr>
        <w:t>6.3 Przechowywanie</w:t>
      </w:r>
    </w:p>
    <w:p>
      <w:pPr>
        <w:pStyle w:val="E1"/>
        <w:spacing w:lineRule="auto" w:line="360"/>
        <w:rPr>
          <w:shadow w:val="false"/>
          <w:sz w:val="22"/>
          <w:szCs w:val="22"/>
        </w:rPr>
      </w:pPr>
      <w:r>
        <w:rPr>
          <w:shadow w:val="false"/>
          <w:sz w:val="22"/>
          <w:szCs w:val="22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staw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a 2 razy w miesiącu lub według potrzeb.*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ymbol" w:cs="Symbol" w:ascii="Symbol" w:hAnsi="Symbol"/>
          <w:color w:val="000000"/>
          <w:kern w:val="2"/>
          <w:sz w:val="22"/>
          <w:szCs w:val="22"/>
          <w:vertAlign w:val="superscript"/>
          <w:lang w:eastAsia="en-US"/>
        </w:rPr>
        <w:t>*</w:t>
      </w:r>
      <w:r>
        <w:rPr>
          <w:rFonts w:eastAsia="Calibri"/>
          <w:kern w:val="2"/>
          <w:sz w:val="22"/>
          <w:szCs w:val="22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eastAsia="Calibri"/>
          <w:shadow w:val="false"/>
          <w:kern w:val="2"/>
          <w:sz w:val="22"/>
          <w:szCs w:val="22"/>
          <w:lang w:eastAsia="en-US"/>
        </w:rPr>
      </w:pPr>
      <w:r>
        <w:rPr>
          <w:rFonts w:eastAsia="Calibri"/>
          <w:shadow w:val="false"/>
          <w:kern w:val="2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7:00Z</dcterms:created>
  <dc:creator>Beata Jach</dc:creator>
  <dc:description/>
  <cp:keywords/>
  <dc:language>en-US</dc:language>
  <cp:lastModifiedBy>Żurowska Jadwiga</cp:lastModifiedBy>
  <cp:lastPrinted>2015-01-22T11:28:00Z</cp:lastPrinted>
  <dcterms:modified xsi:type="dcterms:W3CDTF">2024-08-26T11:04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9c3b0fc-120a-4df7-8e90-4cfac7ef3f5f</vt:lpwstr>
  </property>
  <property fmtid="{D5CDD505-2E9C-101B-9397-08002B2CF9AE}" pid="9" name="s5636:Creator type=IP">
    <vt:lpwstr>10.8.14.2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