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2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ga z kurczaka mrożon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nogi z kurczaka mrożonej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nogi z kurczaka mrożonej przeznaczonej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ga z kurczaka mrożon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lement tuszki kurczęcej obejmujący kości - udową, piszczelową i strzałkową, łącznie z otaczającymi je mięśniami, cięcia wykonane w stawach, poddany procesowi mrożenia IQF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Noga właściwie umięśniona, prawidłowo wykrwawiona i ocieknięta, linie cięcia równe, gładkie, powierzchnia powinna być czysta, wolna od jakichkolwiek widocznych substancji obcych, zabrudzeń lub krwi, dopuszcza się niewielkie nacięcia skóry i mięśni przy krawędziach cięcia, nie dopuszcza się mięśni i skóry nie związanych ze sobą; dopuszcza się w opakowaniu 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, dopuszcza się przyciemnienie naturalnej barwy powierzch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 w:before="240" w:after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Badania 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Przygotowanie próbek do badań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ga z kurcza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nogi z kurcza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nogi z kurczaka przeznaczonej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g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urczęcej obejmujący kości - udową, piszczelową i strzałk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/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oga właściwie umięśniona, prawidłowo wykrwawiona i ocieknięta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odudzie z kurcza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odudzia z kurcza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odudzia z kurczaka przeznaczonego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udzie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urczęcej obejmujący kości – piszczelową i strzałkową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udzie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hadow/>
          <w:sz w:val="22"/>
          <w:szCs w:val="22"/>
        </w:rPr>
      </w:pPr>
      <w:r>
        <w:rPr>
          <w:shadow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kurczaka mrożon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wymaganiami jakościowymi objęto wymagania, metody badań oraz warunki przechowywania i pakowania fileta z piersi kurczaka mrożon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kurczaka mrożonego przeznaczonego dla odbiorcy.</w:t>
      </w:r>
    </w:p>
    <w:p>
      <w:pPr>
        <w:pStyle w:val="Normal"/>
        <w:numPr>
          <w:ilvl w:val="1"/>
          <w:numId w:val="7"/>
        </w:numPr>
        <w:spacing w:before="240" w:after="24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kurcza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urczęcej obejmujący mięsień piersiowo powierzchniowy i /lub głęboki bez przylegającej skóry, bez kości tj. bez mostka i żeber, w całości lub podzielony na części, poddany procesowi mrożenia IQF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4,Badania 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Przygotowanie próbek do badań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 xml:space="preserve">6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kurcza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ileta z piersi kurczaka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kurczaka przeznaczonego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Element tuszki kurczęcej obejmujący mięsień piersiowo powierzchniowy i /lub głęboki bez przylegającej skóry, bez kości tj. bez mostka i żeber, w całości lub podzielony na częśc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 w:before="240" w:after="240"/>
        <w:rPr>
          <w:rFonts w:eastAsia="Calibri"/>
          <w:b/>
          <w:b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b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krzydełka z kurcza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krzydełek z kurcza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krzydełek z kurczaka przeznaczonych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rzydełk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urczęcej obejmujący kości – ramieniową, promieniową i łokciową, łącznie z otaczającymi je mięśniami, cięcia wykonuje się w stawa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krzydełko właściwie umięśnione, prawidłowo wykrwawione i ocieknięte, linie cięcia równe, gładkie, bez wystających kości, powierzchnia powinna być czysta, wolna od jakichkolwiek widocznych substancji obcych, zabrudzeń lub krwi; dopuszcza się niewielkie nacięcia skóry i mięśni przy krawędziach cięcia, nie dopuszcza się mięśni i skóry nie związanych ze sobą; dopuszczalne na końcach skrzydeł występowanie pojedynczych piór i ich pozostałości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indyka mrożon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 minimalnymi wymaganiami jakościowymi objęto wymagania, metody badań oraz warunki przechowywania i pakowania fileta z piersi indyka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indyka mrożonego przeznaczonego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indy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indyczej obejmujący mięsień piersiowy głęboki, bez skóry, bez kości, poddany procesowi mrożenia IQF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4Badania 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Przygotowanie próbek do badań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5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świetle naturalnym lub sztucznym nie powodującym zmiany barwy. W przypadkach spornych próbki należy poddać rozmrożeniu wg pkt. 4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na próbkach mrożonych. W przypadkach spornych próbki należy poddać rozmrożeniu wg pkt. 4.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shadow/>
          <w:kern w:val="2"/>
          <w:sz w:val="22"/>
          <w:szCs w:val="22"/>
          <w:lang w:eastAsia="en-US"/>
        </w:rPr>
      </w:pPr>
      <w:r>
        <w:rPr>
          <w:rFonts w:eastAsia="Calibri"/>
          <w:shadow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indy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ileta z piersi indy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indyka przeznaczonego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indyczej obejmujący mięsień piersiowy głęboki, bez skóry, bez kości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4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ĘSO Z UDŹCA indy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ęsa z udźca indy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ięsa z udźca indyka przeznaczonego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ęso z udźca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zbawione kości i skóry mięso z uda indyk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ięso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a, naturalna, różowa do ciemnoróżowej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indyczego, niedopuszczalny zapach obcy oraz zapach świadczący o nieświeżości i zepsuciu</w:t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3</w:t>
      </w:r>
      <w:r>
        <w:rPr>
          <w:b/>
          <w:shadow w:val="false"/>
          <w:sz w:val="22"/>
          <w:szCs w:val="22"/>
        </w:rPr>
        <w:t>Trwałość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 w:before="240" w:after="24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kaczki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ileta z piersi kaczki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kaczki przeznaczonego dla odbiorcy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aczej obejmujący mięśnie piersiowe z przylegającą skórą, w całości lub podzielone na połowę, bez kości tj. bez mostka i żeber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0"/>
        <w:gridCol w:w="758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Mięśnie piersiowe ze skórą, dobrze rozwinięte, umięśnione, pozbawione kości i ścięgien, czyste, wolne od jakichkolwiek widocznych substancji obcych, zabrudzeń lub krwi, powierzchnia może być wilgotna, dopuszcza się niewielkie rozerwania i nacięcia mięśni powstałe podczas oddzielania od 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turalna, ciem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acz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before="240" w:after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Metody badań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Sprawd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 w:before="240" w:after="24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do z kaczki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uda z kaczk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uda z kaczki przeznaczonego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o z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kaczki obejmujący kość - ud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/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Udo właściwie umięśnione, prawidłowo wykrwawione i ocieknięte, linie cięcia równe, gładkie, powierzchnia uda czysta, wolna od jakichkolwiek widocznych substancji obcych, zabrudzeń lub krwi; dopuszcza się niewielkie nacięcia skóry i mięśni przy krawędziach cięcia, nie dopuszcza się mięśni i skóry nie związanych ze sob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śni - naturalna, różowa do ciemnoróżowej,  nie dopuszcza się wylewów krwawych </w:t>
              <w:br/>
              <w:t xml:space="preserve">w mięśniach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óry -  bez przebarwień i uszkodzeń mechanicznych oraz  resztek upierz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mięsa z kaczki,  naturalny, niedopuszczalny zapach obcy oraz zapach  świadczący o nieświeżości lub zepsuciu 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/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indyk - tusz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indyka - tuszk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indyka - tuszki przeznaczonego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ała tuszka ubitego indyka od którego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jeżeli nie znajdują się na piersi lub udach; dopuszczalne jest występowanie na tuszy pojedynczych piór i ich pozostałości, nie dopuszcza się mięśni i skóry nie związanych ze sobą, bez oznak wcześniejszego zamraż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mięśni naturalna, różowa, nie dopuszcza się wylewów krwawych 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/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golonka z indyk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golonki z indyka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golonki z indyka przeznaczonej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lon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lement tuszki indyka – podudzie po odcięciu ok ½ kości piszczelowej; ze skórą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Golonki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indy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PRZEPIÓRKA – tuszka MROŻON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rzepiórki – tuszki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rzepiórki - tuszki mrożonej przeznaczonej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órka – tuszka mrożon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ała tuszka ubitej przepiórki od której po uprzednim wykrwawieniu, oskubaniu z piór i wypatroszeniu odcięto głowę i łapy, bez podrobów, poddana procesowi mrożenia IQF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 jeżeli nie znajdują się na piersi lub udach; dopuszczalne jest występowanie na tuszy pojedynczych piór i ich pozostałości, nie dopuszcza się mięśni i skóry nie związanych ze sobą; niedopuszczalne ślady oparzelin zamrażalnicz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przepiór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4Badania 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Przygotowanie próbek do badań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Tuszki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kurczak - tusz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urczaka - tuszki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urczaka - tuszki przeznaczonego dla odbiorcy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ała tuszka ubitego kurczaka od którego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 jeżeli nie znajdują się na piersi lub udach; dopuszczalne jest występowanie na tuszy pojedynczych piór i ich pozostałości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4.2.2 Sprawdzanie zapachu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wątroba z kurczak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ątroby z kurczaka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ątroby z kurczaka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Norm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ątrob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ątroba z kurczaka uzyskana podczas patroszenia tuszki kurczęc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y podanej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wątróbka z indyka 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ątróbki z indyka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ątróbki z indyka przeznaczonej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Norm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ątróbka z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ątroba z indyka uzyskana podczas patroszenia tuszki indycz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y podanej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 w:before="280" w:after="28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żołądki z kurczaka 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żołądków kurczaka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żołądków kurczaka przeznaczonych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Norm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Żołądk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Żołądki z kurczaka uzyskane podczas patroszenia tuszki kurczęcej i pozbawione części niejadalnych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Wymagania organoleptycz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ica 1 – Wymagania organoleptyczn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64"/>
        <w:gridCol w:w="5640"/>
        <w:gridCol w:w="194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ech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zewnętr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Żołądek mięśniowy oczyszczony z treści pokarmowej, pozbawiony rogowatego nabłonka, z odciętym przy mięśniu żołądkiem gruczołowym i dwunastnicą, z usuniętym tłuszczem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Dopuszczalne są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niewielkie uszkodzenia mięśnia żołądk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- niewielka pozostałość tkanki łącznej i  tkanki tłuszczowej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wierzchnia mokra z naturalnym połyskiem; dopuszcza się lekkie obeschnięcie i niewielki wyciek w opakowaniu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A-865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na, na przekroju mięśni jasnoczerwona do ciemnoczerwonej, niedopuszczalna zielonkawa, powierzchnia wewnętrzna pokryta jasnobeżową śluzówką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, naturalny, niedopuszczalny zapach świadczący </w:t>
              <w:br/>
              <w:t>o nieświeżości lub inny obcy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 Wymagania chemiczne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wartość zanieczyszczeń w produkcie zgodnie z aktualnie obowiązującym prawem.</w:t>
      </w:r>
    </w:p>
    <w:p>
      <w:pPr>
        <w:pStyle w:val="Normal"/>
        <w:spacing w:lineRule="auto" w:line="360" w:before="240" w:after="24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Metody badań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1 Sprawdzenie znakowania i stanu opakowania</w:t>
      </w:r>
    </w:p>
    <w:p>
      <w:pPr>
        <w:pStyle w:val="E1"/>
        <w:spacing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.2 Oznaczanie cech organoleptycznych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y podanej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1 Pakowanie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sz w:val="22"/>
          <w:szCs w:val="22"/>
          <w:lang w:bidi="zxx"/>
        </w:rPr>
      </w:pPr>
      <w:r>
        <w:rPr>
          <w:shadow w:val="false"/>
          <w:sz w:val="22"/>
          <w:szCs w:val="22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Przechowywanie</w:t>
      </w:r>
    </w:p>
    <w:p>
      <w:pPr>
        <w:pStyle w:val="E1"/>
        <w:spacing w:lineRule="auto" w:line="360" w:before="280" w:after="28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abanosy drobiow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kres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kabanosów drobiowych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kabanosów drobiowych przeznaczonych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banosy drobiow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łbasa drobi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 g wyrobu powinno być wyprodukowane z nie mniej niż 160g mięsa drobiowego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42"/>
        <w:gridCol w:w="5627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ogólny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batonów barwy jasno brązowej do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krucha; składniki równomiernie rozmieszczone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szczu – biała do kremowej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  <w:r>
        <w:br w:type="page"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83"/>
        <w:gridCol w:w="1771"/>
        <w:gridCol w:w="1731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lub PN-ISO 1841-2 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hadow/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8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iełbasa szynkowa drobiow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kres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kiełbasy szynkowej drobiowe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kiełbasy szynkowej drobiowej przeznaczonej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szynkowa drobi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dukt otrzymany z gruborozdrobnionego peklowanego mięsa drobiowego (z kurczaka lub indyka) (nie mniej niż 90%), z dodatkiem przypraw charakterystycznych dla tego produktu, wędzony, parzony;</w:t>
      </w:r>
      <w:r>
        <w:rPr>
          <w:bCs/>
          <w:sz w:val="22"/>
          <w:szCs w:val="22"/>
        </w:rPr>
        <w:t xml:space="preserve"> nie dopuszcza się użycia MDOM (mięsa drobiowego odkostnionego mechanicznie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43"/>
        <w:gridCol w:w="5767"/>
        <w:gridCol w:w="13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y w osłonkach sztucznych, białkowych, w kształcie wydłużonego walca, obustronnie klipsowane, o długości od 30cm do 40cm i średnicy od 90mm do 100mm; powierzchnia batonu o barwie jasnobrązowej do 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- barwa mięsa jasnoróżowa do różowej, niedopuszczalna barwa szarozielona lub inna nietypowa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gruborozdrobnione, równomiernie rozmieszczone, związane masa wiążącą; niedopuszczalne skupiska jednego ze składników oraz zacieki galarety pod osłonką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soczysta, krucha,  plastry grubości 3 mm nie powinny się rozpadać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drobiowego, wędzonej, parzonej; wyczuwalne przyprawy; niedopuszczalny smak i zapach świadczący o nieświeżości lub inny obcy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  <w:r>
        <w:br w:type="page"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Okres przydatności do spożycia deklarowany przez producenta powinien wynosić nie mniej niż </w:t>
      </w:r>
      <w:r>
        <w:rPr>
          <w:color w:val="000000"/>
          <w:sz w:val="22"/>
          <w:szCs w:val="22"/>
        </w:rPr>
        <w:t>7 dni o</w:t>
      </w:r>
      <w:r>
        <w:rPr>
          <w:sz w:val="22"/>
          <w:szCs w:val="22"/>
        </w:rPr>
        <w:t>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arówki z fileta z kurczak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 minimalnymi wymaganiami jakościowymi objęto wymagania, metody badań oraz warunki przechowywania i pakowania parówek z fileta z kurczak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parówek z fileta z kurczaka przeznaczonych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7"/>
        </w:numPr>
        <w:spacing w:lineRule="auto" w:line="360" w:before="240" w:after="24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ówki z fileta z kurczak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iełbasa drobiowa homogenizowana, </w:t>
      </w:r>
      <w:r>
        <w:rPr>
          <w:bCs/>
          <w:sz w:val="22"/>
          <w:szCs w:val="22"/>
        </w:rPr>
        <w:t>w osłonce niejadalnej, wyprodukowana z mięsa z piersi kurczaka (nie mniej niż 90%) i innych drobiowych surowców mięsno-tłuszczowych, które zostały zhomogenizowane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z dodatkiem przypraw, wędzona, parzona; nie dopuszcza się użycia MDOM (mięsa drobiowego odkostnionego mechanicznie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1"/>
        <w:gridCol w:w="4927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w osłonce niejadalnej, w równych odcinkach 14 – 16 cm, pozostawionych w zwojach, powierzchnia czysta, sucha; osłonka ściśle przylegająca do farszu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i konsystencj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przekroju – masa jednolita, homogenna; dopuszcza się pojedyncze otwory powietrzne, konsystencja dość ścisła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powierzchni różowa do jasnobrązowej, na przekroju – barwa jasnoróżowa, charakterystyczna dla użytego mięsa drobiowego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 dla parówek z mięsa drobiowego, </w:t>
              <w:br/>
              <w:t>z wyczuwalnymi użytymi przyprawami; niedopuszczalny smak i zapach świadczący o nieświeżości lub inny obcy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A-82112 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36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dko drobiowe wędzo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udek drobiowych wędzonych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udek drobiowych wędzonych przeznaczonych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a drobiowe wędzo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da z kurczaka ze skórą, z dodatkiem przypraw, wędzone, parzone, gotowe do spożycia na zimno lub na ciepło po podgrzaniu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54"/>
        <w:gridCol w:w="6134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 z kurczaka ze skórą, przyprawione, wędzone, wielkość i kształt wyrobów wyrównane w opakowaniu jednostkowym; niedopuszczalne zabrudzenia i zapleśnienia oraz uszkodzenia wyrobu</w:t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mięsa miękka, krucha, soczyst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charakterystyczna dla zastosowanej technologii, wyrównana w opakowaniu jednostkowym; niedopuszczalna barwa świadcząca o przypaleniu oraz nietypowa barwa mięsa na przekroju 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mięsa kurczaka, z wyczuwalnymi użytymi przyprawami i posmakiem wędzenia, bez obcych smaków i zapachów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A-82112 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4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y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z w:val="22"/>
          <w:szCs w:val="22"/>
          <w:lang w:bidi="zxx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kurczaka wędzony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fileta z piersi kurczaka wędzoneg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fileta z piersi kurczaka wędzonego przeznaczonego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kurczaka wędz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let z piersi kurczaka bez skóry, z dodatkiem przypraw, wędzony, parzony, gotowy do spożycia na zimno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0g produktu gotowego otrzymano  z nie mniej niż 100g fileta z piersi kurczaka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42"/>
        <w:gridCol w:w="5627"/>
        <w:gridCol w:w="1478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bez skóry, przyprawiony, wędzony, wielkość i kształt wyrobów wyrównane w opakowaniu jednostkowym; powierzchnia czysta, sucha, gładka; niedopuszczalne zabrudzenia, zapleśnienia, oślizgłość oraz uszkodzenia wyrobu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mięsa ścisła, miękka, krucha, soczyst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3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y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z w:val="22"/>
          <w:szCs w:val="22"/>
          <w:lang w:bidi="zxx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indyka wędzon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fileta z piersi indyka wędzoneg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fileta z piersi indyka wędzonego przeznaczonego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indyka wędz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let z piersi indyka bez skóry, z dodatkiem przypraw, wędzony, parzony, gotowy do spożycia na zimno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0g produktu gotowego otrzymano  z nie mniej niż 100g fileta z piersi indyka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42"/>
        <w:gridCol w:w="5346"/>
        <w:gridCol w:w="1759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piersi indyka bez skóry,  przyprawiony, wędzony, parzony; w osłonce, siatce elastycznej  lub bez; powierzchnia czysta, sucha, gładka; niedopuszczalne zabrudzenia, zapleśnienia, oślizgłość oraz uszkodzenia wyrobu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mięsa ścisła, miękka, krucha, soczyst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3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y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z w:val="22"/>
          <w:szCs w:val="22"/>
          <w:lang w:bidi="zxx"/>
        </w:rPr>
        <w:t>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zynka drobiow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szynki drobiowe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szynki drobiowej przeznaczonej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drobi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rób otrzymany z całych lub grubo rozdrobnionych peklowanych mięśni piersiowych drobiowych (nie mniej niż 85%), bez udziału innych drobno rozdrobnionych surowców mięsno – tłuszczowych, niewędzony, parzony;</w:t>
      </w:r>
      <w:r>
        <w:rPr>
          <w:bCs/>
          <w:sz w:val="22"/>
          <w:szCs w:val="22"/>
        </w:rPr>
        <w:t xml:space="preserve"> nie dopuszcza się użycia MDOM (mięsa drobiowego odkostnionego mechanicznie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82"/>
        <w:gridCol w:w="5037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ć ścisła, soczysta, krucha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– barwa mięsa jasnoróżowa do różowej, typowa dla użytego mięsa drobiowego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szynki z mięsa drobiowego, </w:t>
              <w:br/>
              <w:t>z wyczuwalnymi użytymi przyprawami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robi, %(m/m)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 Oznaczanie cech organoleptycznych,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36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5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before="280" w:after="28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zynka z indyk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szynki z indyk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szynki z indyka przeznaczonej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ynka z indyk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rób otrzymany z całych lub grubo rozdrobnionych peklowanych mięśni piersiowych z indyka (nie mniej niż 85%), bez udziału innych drobno rozdrobnionych surowców mięsno – tłuszczowych, niewędzony, parzony; </w:t>
      </w:r>
      <w:r>
        <w:rPr>
          <w:bCs/>
          <w:sz w:val="22"/>
          <w:szCs w:val="22"/>
        </w:rPr>
        <w:t>nie dopuszcza się użycia MDOM (mięsa drobiowego odkostnionego mechanicznie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061"/>
        <w:gridCol w:w="4757"/>
        <w:gridCol w:w="1928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i konsystencja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soczysta, krucha.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– barwa mięsa jasnoróżowa do różowej, typowa dla użytego mięsa indyczego.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szynki z mięsa indyczego, </w:t>
              <w:br/>
              <w:t xml:space="preserve"> z wyczuwalnymi użytymi przyprawami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rob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059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36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9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numPr>
          <w:ilvl w:val="1"/>
          <w:numId w:val="19"/>
        </w:numPr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ortadela drobiow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mortadeli drobiowe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mortadeli drobiowej przeznaczonej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7"/>
        </w:numPr>
        <w:spacing w:lineRule="auto" w:line="360" w:before="240" w:after="240"/>
        <w:ind w:left="391" w:hanging="39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rtadela drobiow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iełbasa drobiowa, parzona, homogenizowana (surowce mięsno-tłuszczowe zostały zhomogenizowane)</w:t>
      </w:r>
      <w:r>
        <w:rPr>
          <w:bCs/>
          <w:sz w:val="22"/>
          <w:szCs w:val="22"/>
        </w:rPr>
        <w:t>, wyprodukowana z mięsa drobiowego (nie mniej niż 65%) i innych drobiowych surowców mięsno-tłuszczowych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z dodatkiem przypraw aromatyczno-smakowych charakterystycznych dla tego produktu, nie dopuszcza się użycia MDOM (mięsa drobiowego odkostnionego mechanicznie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36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1"/>
        <w:gridCol w:w="4927"/>
        <w:gridCol w:w="161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 w osłonce sztucznej o długości od 35 – 40 cm </w:t>
              <w:br/>
              <w:t xml:space="preserve">i średnicy od 70mm do 85 mm, powierzchnia czysta, sucha; osłonka ściśle przylegająca do farszu; dopuszcza się nieznaczne wycieki tłuszczu i galarety pod osłonką </w:t>
              <w:br/>
              <w:t>w końcach batonów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i konsystencj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– masa jednolita, homogenna; dopuszcza się pojedyncze otwory powietrzne, konsystencja dość ścisła, plastry o grubości 3 mm nie powinny się rozpadać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– barwa jasnoróżowa, charakterystyczna dla użytego mięsa drobiowego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mortadeli drobiowej, z wyczuwalnymi użytymi przyprawami; niedopuszczalny smak i zapach świadczący o nieświeżości lub inny obcy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N-A-82112 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7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7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before="280" w:after="280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ekon z indyk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Zakres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bekonu z indyk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bekonu z indyka przeznaczonego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kon z indy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rób otrzymany z grubo rozdrobnionego mięsa z uda indyczego, z dodatkiem przypraw, bez udziału innych drobno rozdrobnionych surowców mięsno – tłuszczowych, wędzony, parzony,</w:t>
      </w:r>
      <w:r>
        <w:rPr>
          <w:bCs/>
          <w:sz w:val="22"/>
          <w:szCs w:val="22"/>
        </w:rPr>
        <w:t xml:space="preserve"> nie dopuszcza się użycia MDOM (mięsa drobiowego odkostnionego mechanicznie)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501"/>
        <w:gridCol w:w="5908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w sztucznej osłonce, ściśle przylegającej do powierzchni wyrobu, powierzchnia czysta, sucha, niedopuszczalne są zabrudzenia, okopcenia, oślizłość powierzchni, nalot pleśn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ć ścisła, miękka, soczysta, plastry o grubości 3mm nie powinny się rozpadać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– barwa mięsa jasnoróżowa do różowej, typowa dla użytego mięsa drobiowego; niedopuszczalna barwa szarozielona lub inna nietypow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produktu z mięsa drobiowego, </w:t>
              <w:br/>
              <w:t>z wyczuwalnymi użytymi przyprawami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  <w:r>
        <w:br w:type="page"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tłuszczu, g/porcję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2"/>
                <w:szCs w:val="22"/>
                <w:lang w:eastAsia="en-US"/>
              </w:rPr>
              <w:t>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sodu, mg/porcję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2"/>
                <w:szCs w:val="22"/>
                <w:lang w:eastAsia="en-US"/>
              </w:rPr>
              <w:t>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porcja 200-250g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b/>
          <w:sz w:val="22"/>
          <w:szCs w:val="22"/>
        </w:rPr>
        <w:t>3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kres przydatności do spożycia deklarowany przez producenta powinien wynosić 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 Oznaczanie cech organoleptycznych,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36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5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ZEFOSTWO SŁUŻBY ŻYWNOŚCI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caps/>
          <w:sz w:val="22"/>
          <w:szCs w:val="22"/>
          <w:lang w:eastAsia="en-US"/>
        </w:rPr>
      </w:pPr>
      <w:r>
        <w:rPr>
          <w:rFonts w:eastAsia="Calibri"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minimalne wymagania jakościowe</w:t>
      </w:r>
    </w:p>
    <w:p>
      <w:pPr>
        <w:pStyle w:val="Normal"/>
        <w:ind w:left="2126" w:firstLine="709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  <w:t>pasztet drobiowy pieczony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 Wstęp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 Zakres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niejszymi minimalnymi wymaganiami jakościowymi objęto wymagania, metody badań oraz warunki przechowywania i pakowania pasztetu drobiowego pieczon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minimalnych wymagań jakościowych wykorzystywane są podczas produkcji i obrotu handlowego pasztetu drobiowego pieczonego przeznaczonego dla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2 Dokumenty powołane</w:t>
      </w:r>
    </w:p>
    <w:p>
      <w:pPr>
        <w:pStyle w:val="Normal"/>
        <w:spacing w:lineRule="auto" w:line="360" w:before="0" w:after="12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A-82107 Wyroby garmażeryjne – Badania organoleptyczne i fizycz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N-A 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asztet drobiowy pieczony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Wyrób </w:t>
      </w:r>
      <w:r>
        <w:rPr>
          <w:rFonts w:eastAsia="Calibri"/>
          <w:sz w:val="22"/>
          <w:szCs w:val="22"/>
          <w:lang w:eastAsia="en-US"/>
        </w:rPr>
        <w:t xml:space="preserve">drobiowy średnio rozdrobniony pieczony, </w:t>
      </w:r>
      <w:r>
        <w:rPr>
          <w:rFonts w:eastAsia="Calibri"/>
          <w:bCs/>
          <w:color w:val="000000"/>
          <w:sz w:val="22"/>
          <w:szCs w:val="22"/>
          <w:lang w:eastAsia="en-US"/>
        </w:rPr>
        <w:t>otrzymany z gotowanego mięsa drobiowego (nie mniej niż 80</w:t>
      </w:r>
      <w:r>
        <w:rPr>
          <w:rFonts w:eastAsia="Calibri"/>
          <w:bCs/>
          <w:sz w:val="22"/>
          <w:szCs w:val="22"/>
          <w:lang w:eastAsia="en-US"/>
        </w:rPr>
        <w:t>%),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wątroby drobiowej (nie mniej niż 10%), tłuszczu drobiowego, kaszy manny, z dodatkiem składników aromatyczno-smakowych, bez dodatku mięsa odkostnionego mechanicznie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 Wymagania ogólne</w:t>
      </w:r>
    </w:p>
    <w:p>
      <w:pPr>
        <w:pStyle w:val="Normal"/>
        <w:spacing w:lineRule="auto" w:line="360" w:before="240" w:after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786"/>
        <w:gridCol w:w="1759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gląd ogóln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systencja i struktur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tała, krajalna</w:t>
            </w:r>
            <w:r>
              <w:rPr>
                <w:sz w:val="22"/>
                <w:szCs w:val="22"/>
              </w:rPr>
              <w:t xml:space="preserve"> (plastry o grubości 5 mm nie powinny się rozpadać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lekko smarowna; niedopuszczalna mazista;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nolita, wszystkie składniki równomiernie wymieszane z przyprawami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r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na przekroju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snobeżowa do beżowej z odcieniem różowym; niedopuszczalna niejednolitość barwy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mak i zapac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3 Wymagania chemiczne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sz w:val="22"/>
                <w:szCs w:val="22"/>
                <w:lang w:val="de-DE" w:eastAsia="en-US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wartość chlorku sodu, % (m/m)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de-DE" w:eastAsia="en-US"/>
              </w:rPr>
            </w:pPr>
            <w:r>
              <w:rPr>
                <w:rFonts w:eastAsia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4 Wymagania mikrobiologic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Zgodnie z aktualnie obowiązującym prawe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 Metody badań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1 Sprawdzenie znakowania i stanu opakowania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ć metodą wizualną na zgodność z pkt. 5.1 i 5.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2 Oznaczanie cech organoleptycznych, chemicznych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dług norm podanych w Tablicach 1, 2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5 Pakowanie, znakowanie, przechowywanie 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14"/>
        </w:numPr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nako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3 Przechowywani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RAKOWSKA drobiowa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Wstęp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kres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niejszymi minimalnymi wymaganiami jakościowymi objęto wymagania, metody badań oraz warunki przechowywania i pakowania kiełbasy krakowskiej drobiowe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tanowienia minimalnych wymagań jakościowych wykorzystywane są podczas produkcji i obrotu handlowego kiełbasy krakowskiej drobiowej przeznaczonej dla odbiorcy.</w:t>
      </w:r>
    </w:p>
    <w:p>
      <w:pPr>
        <w:pStyle w:val="Normal"/>
        <w:widowControl w:val="false"/>
        <w:numPr>
          <w:ilvl w:val="1"/>
          <w:numId w:val="7"/>
        </w:numPr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062 Przetwory mięsne – Wędliny – Badania organoleptyczne i fizycz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łbasa </w:t>
      </w:r>
      <w:r>
        <w:rPr>
          <w:b/>
          <w:sz w:val="22"/>
          <w:szCs w:val="22"/>
        </w:rPr>
        <w:t>krakowska drobiow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dukt otrzymany z gruborozdrobnionego peklowanego mięsa drobiowego z dodatkiem naturalnych, charakterystycznych przypraw, w osłonkach białkowych sztucznych, wędzony, parzony, podsuszany;</w:t>
      </w:r>
      <w:r>
        <w:rPr>
          <w:bCs/>
          <w:sz w:val="22"/>
          <w:szCs w:val="22"/>
        </w:rPr>
        <w:t xml:space="preserve"> nie dopuszcza się użycia MDOM (mięsa drobiowego odkostnionego mechanicznie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</w:rPr>
        <w:t>100 g wyrobu powinno być wyprodukowane z nie mniej niż 115 g mięsa drobiowego.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 Wymagania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Wymagania ogóln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Produkt powinien spełniać wymagania aktualnie obowiązującego prawa żywnościowego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43"/>
        <w:gridCol w:w="5767"/>
        <w:gridCol w:w="13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ymag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 i powierzchni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ny w osłonkach sztucznych, białkowych, o kształcie wydłużonego walca, obustronnie klipsowane, o długości od 30cm do 40cm i średnicy od 50mm do 60mm; powierzchnia batonu o barwie jasnobrązowej do brązowej; osłonka ściśle przylegająca do farszu, równomiernie pomarszczo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kroju - jasnoróżowa do różowej, niedopuszczalna barwa szarozielona lub inna nietypowa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 i układ składników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gruborozdrobnione, równomiernie rozmieszczone, związane masa wiążącą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sła, krucha,  plastry grubości 3 mm nie powinny się rozpadać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kiełbasy z mięsa drobiowego, wędzonej, parzonej, podsuszanej, wyczuwalne przyprawy; niedopuszczalny smak i zapach świadczący o nieświeżości lub inny obcy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Wymagania chemiczne</w:t>
      </w:r>
      <w:r>
        <w:br w:type="page"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hlorku sod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N-A-821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Trwałość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Okres przydatności do spożycia deklarowany przez producenta powinien wynosić nie mniej niż </w:t>
      </w:r>
      <w:r>
        <w:rPr>
          <w:color w:val="000000"/>
          <w:sz w:val="22"/>
          <w:szCs w:val="22"/>
        </w:rPr>
        <w:t>7 dni o</w:t>
      </w:r>
      <w:r>
        <w:rPr>
          <w:sz w:val="22"/>
          <w:szCs w:val="22"/>
        </w:rPr>
        <w:t>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dług norm podanych w Tablicach 1, 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ind w:left="360" w:hanging="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ostawa 2 razy w tygodniu lub według potrzeb.*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8:00Z</dcterms:created>
  <dc:creator>Ryszarda Chachulska</dc:creator>
  <dc:description/>
  <cp:keywords/>
  <dc:language>en-US</dc:language>
  <cp:lastModifiedBy>Żurowska Jadwiga</cp:lastModifiedBy>
  <cp:lastPrinted>2008-05-20T11:15:00Z</cp:lastPrinted>
  <dcterms:modified xsi:type="dcterms:W3CDTF">2024-08-27T05:53:00Z</dcterms:modified>
  <cp:revision>7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e6dc89d-2e62-4c27-b902-6f8466f36a62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