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</w:t>
        <w:br/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835"/>
        <w:gridCol w:w="2977"/>
        <w:gridCol w:w="2409"/>
        <w:gridCol w:w="2552"/>
      </w:tblGrid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świadczenie i wykształc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adane uprawnienia i 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stawa dysponowania osobą przez Wykonawcę</w:t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kt1"/>
        <w:spacing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podpisem zaufanym lub podpisem osobistym przez Wykonawcę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93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</w:rPr>
      <w:t>Numer sprawy: RG.V.271.9.2024</w:t>
      <w:tab/>
    </w: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8 do SWZ</w:t>
    </w:r>
  </w:p>
  <w:p>
    <w:pPr>
      <w:pStyle w:val="Normal"/>
      <w:jc w:val="right"/>
      <w:rPr>
        <w:i/>
        <w:i/>
      </w:rPr>
    </w:pPr>
    <w:r>
      <w:rPr>
        <w:i/>
      </w:rPr>
      <w:t>Wymiana pokrycia dachowego na budynku Publicznej Szkoły Podstawowej w Kruc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8:00Z</dcterms:created>
  <dc:creator>V_Dyr_Adm</dc:creator>
  <dc:description/>
  <cp:keywords/>
  <dc:language>en-US</dc:language>
  <cp:lastModifiedBy>Andrzej Łusiewicz</cp:lastModifiedBy>
  <cp:lastPrinted>2018-11-08T13:41:00Z</cp:lastPrinted>
  <dcterms:modified xsi:type="dcterms:W3CDTF">2024-09-06T07:44:00Z</dcterms:modified>
  <cp:revision>59</cp:revision>
  <dc:subject/>
  <dc:title>Załącznik nr 7 do siwz</dc:title>
</cp:coreProperties>
</file>