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2 do SWZ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ANIE  NR  ..........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 DZIENNE   </w:t>
      </w: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</w:t>
      </w:r>
      <w:r>
        <w:rPr>
          <w:rFonts w:cs="Calibri" w:ascii="Calibri" w:hAnsi="Calibri"/>
          <w:sz w:val="16"/>
        </w:rPr>
        <w:t>( data)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„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Zimowe utrzymanie dróg, ulic i chodników w sezonie zimowym 2023/2024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953"/>
        <w:gridCol w:w="3111"/>
        <w:gridCol w:w="1682"/>
        <w:gridCol w:w="2071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Lp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Rodzaj wykonywanej pracy                                            </w:t>
            </w:r>
            <w:r>
              <w:rPr>
                <w:rFonts w:cs="Calibri" w:ascii="Calibri" w:hAnsi="Calibri"/>
                <w:b/>
                <w:i/>
                <w:iCs/>
                <w:sz w:val="16"/>
              </w:rPr>
              <w:t>( likwidacja gołoledzi lub odśnieżanie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ykaz ciągów drogow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iCs/>
                <w:sz w:val="16"/>
              </w:rPr>
              <w:t>całe zadanie lub część z zadani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lość pracującego sprzętu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twierdzenie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637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8:00Z</dcterms:created>
  <dc:creator>ZDP</dc:creator>
  <dc:description/>
  <cp:keywords/>
  <dc:language>en-US</dc:language>
  <cp:lastModifiedBy>zdp</cp:lastModifiedBy>
  <cp:lastPrinted>2023-10-18T14:52:00Z</cp:lastPrinted>
  <dcterms:modified xsi:type="dcterms:W3CDTF">2023-10-19T06:44:00Z</dcterms:modified>
  <cp:revision>9</cp:revision>
  <dc:subject/>
  <dc:title>Załącznik nr 1 do faktury</dc:title>
</cp:coreProperties>
</file>