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 4a do SWZ</w:t>
      </w:r>
    </w:p>
    <w:p>
      <w:pPr>
        <w:pStyle w:val="Heading1"/>
        <w:rPr/>
      </w:pPr>
      <w:r>
        <w:rPr/>
        <w:t>FORMULARZ  CENOW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„</w:t>
      </w:r>
      <w:r>
        <w:rPr>
          <w:rFonts w:cs="Arial" w:ascii="Arial" w:hAnsi="Arial"/>
          <w:b/>
          <w:sz w:val="18"/>
          <w:szCs w:val="18"/>
          <w:u w:val="single"/>
        </w:rPr>
        <w:t>Zimowe utrzymanie dróg, ulic i chodników  w sezonie zimowym 2023/2024”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ing2"/>
        <w:rPr/>
      </w:pPr>
      <w:r>
        <w:rPr/>
        <w:t xml:space="preserve">ZADANIE  NR 1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trHeight w:val="222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  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    ilość                 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x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lość  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 jedn. zł/100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 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 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2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lość  m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 jedn. zł/100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 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 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ATEK  VAT  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3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x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ATEK  VAT  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ZADANIE  NR 4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 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2"/>
        <w:rPr/>
      </w:pPr>
      <w:r>
        <w:rPr/>
        <w:t>ZADANIE  NR 5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d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lość  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 jedn. zł/100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6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NR 7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x 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ATEK  VAT 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8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x 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ATEK  VAT 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/>
        <w:t>ZADANIE  NR 9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9  x 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PODATEK  VAT 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2"/>
        <w:rPr/>
      </w:pPr>
      <w:r>
        <w:rPr/>
        <w:t>ZADANIE  NR 10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 +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lość  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jedn. zł/100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 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11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3x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 +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x 10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6x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lość  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 jedn. zł/100m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  ...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ZADANIE  NR 12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720"/>
        <w:gridCol w:w="720"/>
        <w:gridCol w:w="720"/>
        <w:gridCol w:w="720"/>
        <w:gridCol w:w="720"/>
        <w:gridCol w:w="720"/>
        <w:gridCol w:w="1080"/>
        <w:gridCol w:w="900"/>
        <w:gridCol w:w="1260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usług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a jedn. zł/k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       3 x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załt za dojazd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+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owana ilość dni usług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</w:t>
            </w:r>
          </w:p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 x  10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 6 x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(zł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śnież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kwidacja gołoled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 VAT .....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 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51:00Z</dcterms:created>
  <dc:creator>ZDP</dc:creator>
  <dc:description/>
  <cp:keywords/>
  <dc:language>en-US</dc:language>
  <cp:lastModifiedBy>zdp</cp:lastModifiedBy>
  <cp:lastPrinted>2023-10-18T14:29:00Z</cp:lastPrinted>
  <dcterms:modified xsi:type="dcterms:W3CDTF">2023-10-18T12:31:00Z</dcterms:modified>
  <cp:revision>9</cp:revision>
  <dc:subject/>
  <dc:title>Załącznik nr 1</dc:title>
</cp:coreProperties>
</file>