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Usługa związana z organizacją XIV Mistrzostw Polski Leśników w Piłce Siatkowej</w:t>
      </w:r>
      <w:r>
        <w:rPr>
          <w:rFonts w:cs="Arial" w:ascii="Cambria" w:hAnsi="Cambria"/>
          <w:bCs/>
          <w:sz w:val="22"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2220488"/>
      <w:bookmarkStart w:id="1" w:name="__Fieldmark__0_1122204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2220488"/>
      <w:bookmarkStart w:id="3" w:name="__Fieldmark__1_1122204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4:00Z</dcterms:created>
  <dc:creator>Marlena Olszewska</dc:creator>
  <dc:description/>
  <dc:language>en-US</dc:language>
  <cp:lastModifiedBy>Kinga Ławniczak</cp:lastModifiedBy>
  <cp:lastPrinted>2017-05-23T12:32:00Z</cp:lastPrinted>
  <dcterms:modified xsi:type="dcterms:W3CDTF">2022-08-08T11:3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