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09" w:hanging="349"/>
        <w:jc w:val="both"/>
        <w:rPr/>
      </w:pPr>
      <w:r>
        <w:rPr/>
        <w:t>Zmiany dotyczące zakresu wyceny ofertowej realizacji budowy zakładu przyrodoleczniczego – dane ogólne (w kolumnie 3 opisane są elementy wyłączone z robót budowlanych – będą realizowane jako dostawy w odrębnym postępowaniu)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62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447"/>
        <w:gridCol w:w="326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p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Element robó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Przeniesienie poszczególnych pozycji do kosztów niekwalifikowalnych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gospodarowanie terenu + roboty budowla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posażenie SPA (sauny, łaźnia parowa, studnia lodowa, tepidarium, grota natrysków, słoneczna łąka, ławeczka podgrzewana), niecka basenowa, dźwigi (winda przelotowa i zwykła) ślusarka (balustrady, pochwyty), elementy wyposażenia pozostałe, zagospodarowanie terenu (kosze, ławki, stojaki rowerowe, boks śmietnikowy, dźwig przy placu technicznym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Branża drog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Bez zmian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Instalacje elektrycz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gregat prądotwórczy, bateria kondensatorów, oprawy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Instalacje teletechnicz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Bez zmian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ewnętrzne instalacje wod-ka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Bez zmian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echnologia uzdatniania wody basenowej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mpy i dmuchawy, szafa sterownicza, wanna SPA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echnologia ultrafiltracji i odzysku ciepła z wód popłucz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Bez zmian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Instalacja wentylacji mechanicznej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Bez zmian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echnologia kotłow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Bez zmian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Instalacja gaz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Bez zmian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ewnętrzna instalacja wodociągowa i p.po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Baterie, panele prysznicowe, urządzenie do dezynfekcji instalacji, zestaw hydroforowy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ewnętrzna instalacja kanalizacji sanitarnej i technologicznej oraz kanalizacji deszczowej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Pompy ręczne skrzydełkowe, elektrozawór, umywalki, syfony,  zlewozmywaki, poręcze, miski ustępowe z deskami, krzesełka prysznicowe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Instalacja centralnego ogrzewania, zasilania nagrzewnic oraz instalacji chłod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Grzejniki, głowice termostatyczne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posażenie (środki trwałe) – meble, urządzenia medyczne it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ałość zadania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ind w:left="142" w:hanging="0"/>
        <w:jc w:val="both"/>
        <w:rPr/>
      </w:pPr>
      <w:r>
        <w:rPr/>
        <w:t>Zmiany technologii wykonania robót następujących elementów: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4"/>
          <w:numId w:val="2"/>
        </w:numPr>
        <w:jc w:val="both"/>
        <w:rPr>
          <w:u w:val="single"/>
        </w:rPr>
      </w:pPr>
      <w:r>
        <w:rPr>
          <w:u w:val="single"/>
        </w:rPr>
        <w:t>Ściany nadziemne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Jest:</w:t>
      </w:r>
    </w:p>
    <w:p>
      <w:pPr>
        <w:pStyle w:val="Normal"/>
        <w:autoSpaceDE w:val="false"/>
        <w:rPr>
          <w:rFonts w:eastAsia="ArialNarrow,Bold;MS Gothic"/>
          <w:bCs/>
        </w:rPr>
      </w:pPr>
      <w:r>
        <w:rPr>
          <w:rFonts w:eastAsia="ArialNarrow,Bold;MS Gothic"/>
          <w:bCs/>
        </w:rPr>
        <w:t>Ściany nadziemne trójwarstwowe</w:t>
      </w:r>
    </w:p>
    <w:p>
      <w:pPr>
        <w:pStyle w:val="Normal"/>
        <w:autoSpaceDE w:val="false"/>
        <w:jc w:val="both"/>
        <w:rPr>
          <w:rFonts w:eastAsia="ArialNarrow;MS Gothic"/>
        </w:rPr>
      </w:pPr>
      <w:r>
        <w:rPr>
          <w:rFonts w:eastAsia="ArialNarrow;MS Gothic"/>
        </w:rPr>
        <w:t>Od zewnątrz ściany ocieplić izolacją termiczną gr. 12 cm – styropian (wełną mineralną w miejscach wymaganych ze względów p.poż.), dalej szczelina powietrzna 4 cm i okładzina ceglana 12 cm. Okładzina z cegły ceramicznej czerwonej – typ i kolorystykę dopasować do materiałów zastosowanych w Budynku Pawilonu B. We wskazanych na elewacjach miejscach wykonać okładzinę z blachy aluminiowo-cynkowej w kolorze 7016. Pod okładzinę zastosować systemowy stelaż mocujący i 20 cm warstwy izolacji termicznej.</w:t>
      </w:r>
    </w:p>
    <w:p>
      <w:pPr>
        <w:pStyle w:val="Normal"/>
        <w:autoSpaceDE w:val="false"/>
        <w:rPr>
          <w:rFonts w:eastAsia="ArialNarrow;MS Gothic"/>
        </w:rPr>
      </w:pPr>
      <w:r>
        <w:rPr>
          <w:rFonts w:eastAsia="ArialNarrow;MS Gothic"/>
        </w:rPr>
      </w:r>
    </w:p>
    <w:p>
      <w:pPr>
        <w:pStyle w:val="Normal"/>
        <w:autoSpaceDE w:val="false"/>
        <w:rPr>
          <w:rFonts w:eastAsia="ArialNarrow;MS Gothic"/>
          <w:i/>
          <w:i/>
        </w:rPr>
      </w:pPr>
      <w:r>
        <w:rPr>
          <w:rFonts w:eastAsia="ArialNarrow;MS Gothic"/>
          <w:i/>
        </w:rPr>
        <w:t>Zmiana:</w:t>
      </w:r>
    </w:p>
    <w:p>
      <w:pPr>
        <w:pStyle w:val="Normal"/>
        <w:autoSpaceDE w:val="false"/>
        <w:rPr>
          <w:rFonts w:eastAsia="ArialNarrow,Bold;MS Gothic"/>
          <w:bCs/>
        </w:rPr>
      </w:pPr>
      <w:r>
        <w:rPr>
          <w:rFonts w:eastAsia="ArialNarrow,Bold;MS Gothic"/>
          <w:bCs/>
        </w:rPr>
        <w:t>Ściany nadziemne</w:t>
      </w:r>
    </w:p>
    <w:p>
      <w:pPr>
        <w:pStyle w:val="Normal"/>
        <w:autoSpaceDE w:val="false"/>
        <w:jc w:val="both"/>
        <w:rPr/>
      </w:pPr>
      <w:r>
        <w:rPr>
          <w:rFonts w:eastAsia="ArialNarrow;MS Gothic"/>
        </w:rPr>
        <w:t>Od zewnątrz ściany ocieplić izolacją termiczną gr. 16 cm – styropian (wełną mineralną w miejscach wymaganych ze względów p.poż.) i okładzina płytką ceglaną  gr. 1-2 cm.</w:t>
      </w:r>
    </w:p>
    <w:p>
      <w:pPr>
        <w:pStyle w:val="Normal"/>
        <w:autoSpaceDE w:val="false"/>
        <w:rPr>
          <w:rFonts w:eastAsia="ArialNarrow;MS Gothic"/>
        </w:rPr>
      </w:pPr>
      <w:r>
        <w:rPr>
          <w:rFonts w:eastAsia="ArialNarrow;MS Gothic"/>
        </w:rPr>
        <w:t>Okładzina z płytki ceramicznej czerwonej – typ i kolorystykę dopasować do materiałów zastosowanych w Budynku Pawilonu B. We wskazanych na elewacjach miejscach wykonać okładzinę z blachy aluminiowo-cynkowej w kolorze 7016. Pod okładzinę zastosować systemowy stelaż mocujący i 20 cm warstwy izolacji termicznej.</w:t>
      </w:r>
    </w:p>
    <w:p>
      <w:pPr>
        <w:pStyle w:val="Normal"/>
        <w:autoSpaceDE w:val="false"/>
        <w:rPr>
          <w:rFonts w:eastAsia="ArialNarrow;MS Gothic"/>
          <w:color w:val="FF0000"/>
        </w:rPr>
      </w:pPr>
      <w:r>
        <w:rPr>
          <w:rFonts w:eastAsia="ArialNarrow;MS Gothic"/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4"/>
          <w:numId w:val="2"/>
        </w:numPr>
        <w:jc w:val="both"/>
        <w:rPr>
          <w:u w:val="single"/>
        </w:rPr>
      </w:pPr>
      <w:r>
        <w:rPr>
          <w:u w:val="single"/>
        </w:rPr>
        <w:t>Pokrycie dachowe</w:t>
      </w:r>
    </w:p>
    <w:p>
      <w:pPr>
        <w:pStyle w:val="Normal"/>
        <w:autoSpaceDE w:val="false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autoSpaceDE w:val="false"/>
        <w:rPr>
          <w:rFonts w:eastAsia="ArialNarrow;MS Gothic"/>
          <w:i/>
          <w:i/>
        </w:rPr>
      </w:pPr>
      <w:r>
        <w:rPr>
          <w:rFonts w:eastAsia="ArialNarrow;MS Gothic"/>
          <w:i/>
        </w:rPr>
        <w:t>Jest:</w:t>
      </w:r>
    </w:p>
    <w:p>
      <w:pPr>
        <w:pStyle w:val="Normal"/>
        <w:autoSpaceDE w:val="false"/>
        <w:jc w:val="both"/>
        <w:rPr/>
      </w:pPr>
      <w:r>
        <w:rPr>
          <w:rFonts w:eastAsia="ArialNarrow;MS Gothic"/>
        </w:rPr>
        <w:t>Zaprojektowano pokrycie dachówką ceramiczną, Esówką, naturalną czerwoną, matową – wygląd zbliżony lub taki sam jak na budynku Pawilonu B. Przewiduje się zastosowanie kompletnego systemu pokryć dachowych z obróbkami, elementami brzegowymi, zapewniającymi odpowiednią wentylację połaci dachowej. Warstwy dachu z ociepleniem i izolacjami parochronnymi. Wykonać obróbki dachowe obejmujące uszczelnienia wiatrowe, opierzenie kominów wentylacyjnych. Zastosować obróbki dachowe systemowe lub wykonać indywidualne z blachy stalowej ocynkowanej, powlekanej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rFonts w:eastAsia="ArialNarrow;MS Gothic"/>
        </w:rPr>
        <w:t>Sklejkę bukową impregnować przeciwwilgociowo. Ocieplić i wykończyć dach do wymaganych parametrów termoizolacyjnych. Stosować nakrokwiowe mocowanie izolacji termicznej. Zaprojektowano mocowanie wkrętami z podwójnym gwintem TOPDUO, przeznaczonymi do mocowania izolacji nakrokwiowo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i/>
          <w:i/>
        </w:rPr>
      </w:pPr>
      <w:r>
        <w:rPr>
          <w:i/>
        </w:rPr>
        <w:t>Zmiana:</w:t>
      </w:r>
    </w:p>
    <w:p>
      <w:pPr>
        <w:pStyle w:val="Normal"/>
        <w:autoSpaceDE w:val="false"/>
        <w:jc w:val="both"/>
        <w:rPr/>
      </w:pPr>
      <w:r>
        <w:rPr>
          <w:rFonts w:eastAsia="ArialNarrow;MS Gothic"/>
        </w:rPr>
        <w:t>Zaprojektowano pokrycie blachodachówką, imitującą dachówkę Esówką, czerwoną, matową – wygląd zbliżony lub taki sam jak na budynku Pawilonu B. Przewiduje się zastosowanie kompletnego systemu pokryć dachowych z obróbkami, elementami brzegowymi, zapewniającymi odpowiednią wentylację połaci dachowej. Warstwy dachu z ociepleniem i izolacjami parochronnymi. Wykonać obróbki dachowe obejmujące uszczelnienia wiatrowe, opierzenie kominów wentylacyjnych. Zastosować obróbki dachowe systemowe lub wykonać indywidualne z blachy stalowej ocynkowanej, powlekanej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rFonts w:eastAsia="ArialNarrow;MS Gothic"/>
        </w:rPr>
        <w:t>Sklejkę bukową impregnować przeciwwilgociowo. Ocieplić i wykończyć dach do wymaganych parametrów termoizolacyjnych. Stosować nakrokwiowe mocowanie izolacji termicznej. Zaprojektowano mocowanie wkrętami z podwójnym gwintem TOPDUO, przeznaczonymi do mocowania izolacji nakrokwiowo.</w:t>
      </w:r>
    </w:p>
    <w:p>
      <w:pPr>
        <w:pStyle w:val="Normal"/>
        <w:rPr>
          <w:vanish/>
          <w:color w:val="000000"/>
          <w:lang w:val="en-US" w:eastAsia="en-US"/>
        </w:rPr>
      </w:pPr>
      <w:r>
        <w:rPr>
          <w:vanish/>
          <w:color w:val="000000"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02310</wp:posOffset>
          </wp:positionH>
          <wp:positionV relativeFrom="paragraph">
            <wp:posOffset>-7620</wp:posOffset>
          </wp:positionV>
          <wp:extent cx="7110730" cy="710565"/>
          <wp:effectExtent l="0" t="0" r="0" b="0"/>
          <wp:wrapTight wrapText="bothSides">
            <wp:wrapPolygon edited="0">
              <wp:start x="-28" y="0"/>
              <wp:lineTo x="-28" y="21301"/>
              <wp:lineTo x="21600" y="21301"/>
              <wp:lineTo x="21600" y="0"/>
              <wp:lineTo x="-28" y="0"/>
            </wp:wrapPolygon>
          </wp:wrapTight>
          <wp:docPr id="1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110730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-284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16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0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8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2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426" w:leader="none"/>
      </w:tabs>
      <w:spacing w:before="0" w:after="120"/>
      <w:ind w:left="142" w:right="-2" w:hanging="142"/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42"/>
      <w:outlineLvl w:val="2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56"/>
      <w:sz w:val="56"/>
      <w:szCs w:val="56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eastAsia="Times New Roman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qFormat/>
    <w:rPr>
      <w:i/>
      <w:iCs/>
      <w:sz w:val="24"/>
      <w:szCs w:val="24"/>
      <w:lang w:val="pl-PL" w:bidi="ar-SA"/>
    </w:rPr>
  </w:style>
  <w:style w:type="character" w:styleId="Nagwek1Znak">
    <w:name w:val="Nagłówek 1 Znak"/>
    <w:qFormat/>
    <w:rPr>
      <w:i/>
      <w:sz w:val="22"/>
      <w:szCs w:val="24"/>
    </w:rPr>
  </w:style>
  <w:style w:type="character" w:styleId="Nagwek3Znak">
    <w:name w:val="Nagłówek 3 Znak"/>
    <w:qFormat/>
    <w:rPr>
      <w:i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Bookman Old Style" w:hAnsi="Bookman Old Style" w:cs="Bookman Old Style"/>
      <w:smallCaps/>
      <w:shadow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naliza">
    <w:name w:val="Analiza"/>
    <w:basedOn w:val="Normal"/>
    <w:qFormat/>
    <w:pPr/>
    <w:rPr>
      <w:rFonts w:ascii="Arial" w:hAnsi="Arial" w:cs="Arial"/>
      <w:sz w:val="22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7:02:00Z</dcterms:created>
  <dc:creator>IP</dc:creator>
  <dc:description/>
  <cp:keywords/>
  <dc:language>en-US</dc:language>
  <cp:lastModifiedBy>grzegorz.danilewicz</cp:lastModifiedBy>
  <cp:lastPrinted>2022-10-12T14:07:00Z</cp:lastPrinted>
  <dcterms:modified xsi:type="dcterms:W3CDTF">2022-11-18T06:35:00Z</dcterms:modified>
  <cp:revision>4</cp:revision>
  <dc:subject/>
  <dc:title>ZAŁĄCZNIK 1</dc:title>
</cp:coreProperties>
</file>