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ąska dnia …………..2022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OTRZEBOWANIE Nr 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DOSTAWY  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DOSTAWY  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SŁUŻBY     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TOWARÓW</w:t>
      </w:r>
    </w:p>
    <w:tbl>
      <w:tblPr>
        <w:tblW w:w="9212" w:type="dxa"/>
        <w:jc w:val="left"/>
        <w:tblInd w:w="-1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550"/>
        <w:gridCol w:w="5512"/>
        <w:gridCol w:w="709"/>
        <w:gridCol w:w="1275"/>
        <w:gridCol w:w="116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towar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.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czytelny podpis osoby upoważnionej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Załącznik nr 1 do um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49:00Z</dcterms:created>
  <dc:creator>Monika Utracka</dc:creator>
  <dc:description/>
  <cp:keywords/>
  <dc:language>en-US</dc:language>
  <cp:lastModifiedBy>Michalski Henryk</cp:lastModifiedBy>
  <cp:lastPrinted>2021-05-27T12:28:00Z</cp:lastPrinted>
  <dcterms:modified xsi:type="dcterms:W3CDTF">2022-03-11T08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ZV5kuoRbr/kYHNmDeKISeN72T5PFDyR</vt:lpwstr>
  </property>
  <property fmtid="{D5CDD505-2E9C-101B-9397-08002B2CF9AE}" pid="8" name="docIndexRef">
    <vt:lpwstr>4debadd6-0792-49ce-b0c6-ca1b0b9d31f0</vt:lpwstr>
  </property>
</Properties>
</file>