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Wykonawca: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miejscowość, data)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70C0"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Składając ofertę w postępowaniu </w:t>
      </w:r>
      <w:r>
        <w:rPr>
          <w:rFonts w:cs="Arial" w:ascii="Arial" w:hAnsi="Arial"/>
          <w:sz w:val="22"/>
          <w:szCs w:val="22"/>
        </w:rPr>
        <w:t>o udzielenie zamówienia publicznego na:</w:t>
      </w:r>
      <w:r>
        <w:rPr>
          <w:rFonts w:cs="Arial" w:ascii="Arial" w:hAnsi="Arial"/>
          <w:color w:val="0070C0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eastAsia="Calibri" w:cs="Arial" w:ascii="Arial" w:hAnsi="Arial"/>
          <w:color w:val="0070C0"/>
          <w:sz w:val="22"/>
          <w:szCs w:val="22"/>
          <w:lang w:eastAsia="zh-CN"/>
        </w:rPr>
        <w:t>Wykonanie robót budowlanych dla zadania pn.: „Przebudowa i rozbudowa budynku nr 174 – Parkowa Stacja Obsługi (PSO) w kompleksie wojskowym w m. Grupa – zadanie 11803”.</w:t>
      </w:r>
    </w:p>
    <w:p>
      <w:pPr>
        <w:pStyle w:val="Default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(Spr. nr WIB/TP1/6/R/6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Wykaz  </w:t>
      </w:r>
      <w:r>
        <w:rPr>
          <w:rFonts w:cs="Arial" w:ascii="Arial" w:hAnsi="Arial"/>
          <w:b/>
          <w:sz w:val="20"/>
          <w:szCs w:val="20"/>
        </w:rPr>
        <w:t>osób, które będą  uczestniczyć w wykonaniu  zamówienia  i spełniających wymag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0805</wp:posOffset>
                </wp:positionV>
                <wp:extent cx="9135745" cy="231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745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2"/>
                              <w:gridCol w:w="2069"/>
                              <w:gridCol w:w="2408"/>
                              <w:gridCol w:w="2978"/>
                              <w:gridCol w:w="2267"/>
                              <w:gridCol w:w="4253"/>
                            </w:tblGrid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lang w:val="pl-PL" w:eastAsia="pl-PL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Kwalifikacje zawod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(specjalność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r uprawnień)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stawa dysponowania osobą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świadczenia o wpisie na listę członków izby samorządu zawod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nr wpisu /termin ważnoś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5pt;height:182.1pt;mso-wrap-distance-left:0pt;mso-wrap-distance-right:7.05pt;mso-wrap-distance-top:0pt;mso-wrap-distance-bottom:0pt;margin-top:7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3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2"/>
                        <w:gridCol w:w="2069"/>
                        <w:gridCol w:w="2408"/>
                        <w:gridCol w:w="2978"/>
                        <w:gridCol w:w="2267"/>
                        <w:gridCol w:w="4253"/>
                      </w:tblGrid>
                      <w:tr>
                        <w:trPr>
                          <w:trHeight w:val="1824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lang w:val="pl-PL" w:eastAsia="pl-PL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walifikacj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(specjalność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r uprawnień)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odstawa dysponowania osobą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świadczenia o wpisie na listę członków izby samorządu zawod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(nr wpisu /termin ważności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ab/>
        <w:tab/>
        <w:t xml:space="preserve">                         </w:t>
      </w:r>
      <w:r>
        <w:rPr>
          <w:rFonts w:cs="Calibri" w:ascii="Calibri" w:hAnsi="Calibri"/>
          <w:bCs/>
        </w:rPr>
        <w:t xml:space="preserve">                                                                                                                             </w:t>
        <w:tab/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ab/>
        <w:t xml:space="preserve">     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..</w:t>
        <w:tab/>
        <w:tab/>
        <w:t xml:space="preserve">              </w:t>
        <w:tab/>
        <w:tab/>
        <w:t xml:space="preserve">                                                                                     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 xml:space="preserve">                                                                                                                    podpis osób/osoby uprawnionej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yriad Pro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57:00Z</dcterms:created>
  <dc:creator>a.kopaczewska</dc:creator>
  <dc:description/>
  <cp:keywords/>
  <dc:language>en-US</dc:language>
  <cp:lastModifiedBy>Lewandowska Marta</cp:lastModifiedBy>
  <cp:lastPrinted>2022-06-21T08:52:00Z</cp:lastPrinted>
  <dcterms:modified xsi:type="dcterms:W3CDTF">2022-06-21T06:52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zrS9WYTr/4+hcH7djhljntJC6lsYiSF</vt:lpwstr>
  </property>
  <property fmtid="{D5CDD505-2E9C-101B-9397-08002B2CF9AE}" pid="8" name="docIndexRef">
    <vt:lpwstr>a6780812-d78e-4498-9df8-e04588e6fae1</vt:lpwstr>
  </property>
</Properties>
</file>