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zadania pn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bookmarkStart w:id="0" w:name="_Hlk173141118"/>
            <w:r>
              <w:rPr>
                <w:rFonts w:cs="Tahoma" w:ascii="Tahoma" w:hAnsi="Tahoma"/>
                <w:b/>
                <w:sz w:val="22"/>
                <w:szCs w:val="22"/>
              </w:rPr>
              <w:t>Opracowanie dokumentacji projektowej w ramach zadania pn.:</w:t>
            </w:r>
          </w:p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Budowa chodnika wzdłuż drogi powiatowej nr 1092K w m. Olkusz”</w:t>
            </w:r>
            <w:bookmarkEnd w:id="0"/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nieodpłatnej jednej aktualiza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6"/>
        <w:gridCol w:w="4102"/>
      </w:tblGrid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wynosi 12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wynosi 24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wynosi 3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nieodpłatnej jednej aktualizacji w okresie 12 miesięcy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 że doświadczenie  osoby przewidzianej do pełnienia funkcji projektanta która wykonywała lub brała udział w wykonaniu projektu budowy, przebudowy, rozbudowy co najmniej 1 km odcinka drogi o kategorii drogi min. L </w:t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nosi ………… projekt/projektów  zgodnie z poniższym zestawieniem:</w:t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1701"/>
        <w:gridCol w:w="4908"/>
      </w:tblGrid>
      <w:tr>
        <w:trPr>
          <w:trHeight w:val="3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iCs/>
                <w:lang w:eastAsia="ar-SA"/>
              </w:rPr>
            </w:pPr>
            <w:r>
              <w:rPr>
                <w:rFonts w:cs="Calibri"/>
                <w:bCs/>
                <w:iCs/>
                <w:lang w:eastAsia="ar-SA"/>
              </w:rPr>
              <w:t>Pełniona funkcj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22" w:hanging="0"/>
              <w:jc w:val="center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Rodzaj doświadczenia, nazwa, opis inwestycji, nazwa inwestora, data realizacji, kategoria drogi</w:t>
            </w:r>
          </w:p>
        </w:tc>
      </w:tr>
      <w:tr>
        <w:trPr>
          <w:trHeight w:val="257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</w:tbl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Jeżeli Wykonawca nie wypełni tabeli  lub nie poda wszystkich wymaganych informacji Zamawiający przyzna 0 punktów w punktacji tego kryterium. Jeżeli podana liczba projektów będzie inna niż wskazano w tabeli do oceny zostanie przyjęta ilość projektów z tabeli.</w:t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00Z</dcterms:created>
  <dc:creator>Marcin Musiałowski</dc:creator>
  <dc:description/>
  <cp:keywords/>
  <dc:language>en-US</dc:language>
  <cp:lastModifiedBy>Paweł Kwaśniewski</cp:lastModifiedBy>
  <cp:lastPrinted>2024-05-28T10:36:00Z</cp:lastPrinted>
  <dcterms:modified xsi:type="dcterms:W3CDTF">2024-07-29T08:28:00Z</dcterms:modified>
  <cp:revision>22</cp:revision>
  <dc:subject/>
  <dc:title>Dyrekcja Zespołu Opieki Zdrowotnej w Olkuszu, 32-300 Olkusz, Al</dc:title>
</cp:coreProperties>
</file>