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/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/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o następującej treści: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/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d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hanging="0"/>
        <w:contextualSpacing w:val="false"/>
        <w:rPr/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/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144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hanging="357"/>
        <w:contextualSpacing w:val="false"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hanging="0"/>
        <w:rPr/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/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hanging="357"/>
        <w:rPr/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/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hanging="0"/>
        <w:contextualSpacing w:val="false"/>
        <w:rPr/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/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ałącznik nr …… do Umowy…………………</w:t>
    </w:r>
  </w:p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7:00Z</dcterms:created>
  <dc:creator>Paweł Zieliński</dc:creator>
  <dc:description/>
  <cp:keywords/>
  <dc:language>en-US</dc:language>
  <cp:lastModifiedBy>ZD14</cp:lastModifiedBy>
  <cp:lastPrinted>2019-10-01T11:06:00Z</cp:lastPrinted>
  <dcterms:modified xsi:type="dcterms:W3CDTF">2021-03-10T08:59:00Z</dcterms:modified>
  <cp:revision>9</cp:revision>
  <dc:subject/>
  <dc:title/>
</cp:coreProperties>
</file>