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 odpowiedzi na ogłoszenie o postępowaniu pod nazwą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Oczyszczalnia Ścieków Pomorzany w Szczecinie. Wymiana kogeneratorów wraz z modernizacją instalacji pomocniczych i systemu zarządzania energią”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w formule zaprojektuj i wybuduj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y Zamawiającemu gwarancji i rękojmi na warunkach wskazanych w SWZ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bookmarkStart w:id="3" w:name="_Hlk167343211"/>
    <w:bookmarkEnd w:id="3"/>
    <w:r>
      <w:rPr>
        <w:rFonts w:cs="Arial" w:ascii="Arial" w:hAnsi="Arial"/>
        <w:bCs/>
      </w:rPr>
      <w:t>Nr sprawy 83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4" w:name="_Hlk167343211"/>
    <w:bookmarkEnd w:id="4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Jarosław Skobel</cp:lastModifiedBy>
  <cp:lastPrinted>2024-10-28T09:25:00Z</cp:lastPrinted>
  <dcterms:modified xsi:type="dcterms:W3CDTF">2024-10-29T05:47:00Z</dcterms:modified>
  <cp:revision>68</cp:revision>
  <dc:subject/>
  <dc:title>Załącznik nr 1 do SIWZ</dc:title>
</cp:coreProperties>
</file>