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/t.j. Dz. U. z 2023 r., poz. 1605 z późn. 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ę sprzętu gospodarstwa domowego dla 42.BLSz w Radomiu oraz jednostek wojskowych będących na jej zaopatrzeniu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>Znak sprawy: 48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WójcikZarębska Barbara</cp:lastModifiedBy>
  <cp:lastPrinted>2024-10-31T12:06:00Z</cp:lastPrinted>
  <dcterms:modified xsi:type="dcterms:W3CDTF">2024-10-31T11:06:00Z</dcterms:modified>
  <cp:revision>128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