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2</w:t>
      </w:r>
      <w:r>
        <w:rPr>
          <w:rFonts w:cs="Calibri" w:ascii="Calibri" w:hAnsi="Calibri"/>
          <w:b/>
        </w:rPr>
        <w:t xml:space="preserve">. </w:t>
      </w:r>
      <w:r>
        <w:rPr>
          <w:rFonts w:cs="Arial" w:ascii="Arial" w:hAnsi="Arial"/>
          <w:bCs/>
        </w:rPr>
        <w:t xml:space="preserve">  Na roboty budowlane  udzielamy </w:t>
        <w:br/>
        <w:t>.......... miesięcy gwaran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( należy wskazać 36 m-cy lub  48 m-cy lub 60 m-cy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 dni od dnia zawarcia umowy (lecz nie wcześniej niż 02.01.2025 r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220289901"/>
      <w:bookmarkStart w:id="1" w:name="__Fieldmark__0_3220289901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220289901"/>
      <w:bookmarkStart w:id="3" w:name="__Fieldmark__1_3220289901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220289901"/>
      <w:bookmarkStart w:id="5" w:name="__Fieldmark__2_3220289901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220289901"/>
      <w:bookmarkStart w:id="7" w:name="__Fieldmark__3_3220289901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220289901"/>
      <w:bookmarkStart w:id="9" w:name="__Fieldmark__4_3220289901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220289901"/>
      <w:bookmarkStart w:id="11" w:name="__Fieldmark__5_3220289901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46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Meler Julia</cp:lastModifiedBy>
  <cp:lastPrinted>2024-08-01T10:59:00Z</cp:lastPrinted>
  <dcterms:modified xsi:type="dcterms:W3CDTF">2024-11-18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