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/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Dostawa odzieży i sprzętu narciarskiego”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sygn. 66/SZKOL/24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09-23T08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