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espół Szkolno – Przedszkolny w Połchowie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4-123 Połchowo, ul. Dworcowa 2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stępując do prowadzonego przez </w:t>
      </w:r>
      <w:r>
        <w:rPr>
          <w:rFonts w:cs="Times New Roman" w:ascii="Times New Roman" w:hAnsi="Times New Roman"/>
          <w:b/>
          <w:sz w:val="22"/>
          <w:szCs w:val="22"/>
        </w:rPr>
        <w:t>Zespół Szkolno – Przedszkolny w Połchowie</w:t>
      </w:r>
      <w:r>
        <w:rPr>
          <w:rFonts w:cs="Times New Roman" w:ascii="Times New Roman" w:hAnsi="Times New Roman"/>
          <w:sz w:val="22"/>
          <w:szCs w:val="22"/>
        </w:rPr>
        <w:t xml:space="preserve"> postępowania </w:t>
        <w:br/>
        <w:t>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Świadczenie usługi cateringowej dla dzieci i młodzieży uczęszczających </w:t>
        <w:br/>
        <w:t>do Zespołu Szkolno – Przedszkolnego w Połchowie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360" w:hanging="0"/>
        <w:rPr/>
      </w:pPr>
      <w:r>
        <w:rPr/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 xml:space="preserve">UWAGA! Na potrzeby przygotowania i porównania ofert Wykonawca przyjmuje </w:t>
      </w:r>
      <w:r>
        <w:rPr>
          <w:rFonts w:cs="Times New Roman" w:ascii="Times New Roman" w:hAnsi="Times New Roman"/>
          <w:b/>
          <w:sz w:val="22"/>
          <w:szCs w:val="22"/>
        </w:rPr>
        <w:t xml:space="preserve">przygotowanie posiłków dla 50 dzieci (uczęszczających do przedszkola) dziennie przez okres 220 dni oraz przygotowanie posiłków dla 70 dzieci (uczęszczających do szkoły) dziennie przez okres 180 dni. W związku z tym Wykonawca sumuje pozycje „razem brutto”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 tabeli 1 i 2</w:t>
      </w:r>
      <w:r>
        <w:rPr>
          <w:rFonts w:cs="Times New Roman" w:ascii="Times New Roman" w:hAnsi="Times New Roman"/>
          <w:b/>
          <w:sz w:val="22"/>
          <w:szCs w:val="22"/>
        </w:rPr>
        <w:t>, następnie wpisuje odpowiednią wartość w ust. 1 formularza oferty powyżej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pacing w:val="4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pacing w:val="4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ela Nr 1</w:t>
      </w:r>
    </w:p>
    <w:tbl>
      <w:tblPr>
        <w:tblW w:w="933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1276"/>
        <w:gridCol w:w="1405"/>
        <w:gridCol w:w="1417"/>
        <w:gridCol w:w="24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yżywienie dla dzieci </w:t>
            </w:r>
          </w:p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zęszczających do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(szt.)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i/>
                <w:iCs/>
                <w:sz w:val="10"/>
                <w:szCs w:val="10"/>
              </w:rPr>
              <w:t>50 dzieci x 220 dn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ena jednostkowa netto (zł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ena jednostkowa brutto (zł.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wartość brutto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zł.) 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poz. 3 x 5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6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color w:val="000000"/>
              </w:rPr>
              <w:t>11.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sz w:val="20"/>
              </w:rPr>
              <w:t>obiad i podwieczor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color w:val="000000"/>
              </w:rPr>
              <w:t>11.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BRUTT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ela Nr 2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33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1276"/>
        <w:gridCol w:w="1405"/>
        <w:gridCol w:w="1417"/>
        <w:gridCol w:w="24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wyżywienie dla dzieci uczęszczających do szko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(szt.)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i/>
                <w:iCs/>
                <w:sz w:val="10"/>
                <w:szCs w:val="10"/>
              </w:rPr>
              <w:t>70 dzieci x 180 dn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ena jednostkowa netto (zł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Cena jednostkowa brutto (zł.)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wartość brutto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zł.) </w:t>
            </w:r>
          </w:p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poz. 3 x 5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  <w:t>6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color w:val="000000"/>
              </w:rPr>
              <w:t>12.6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b/>
                <w:sz w:val="20"/>
              </w:rPr>
              <w:t>RAZEM BRUTT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wprowadzeniem przez Zamawiającego drugiego kryterium oceny ofert: kryterium czas na zgłoszenie ilości dzieci w szkole korzystających z cateringu (nie dotyczy przedszkola)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ferujemy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zgłoszenie ilości dzieci w szkole korzystających z cateringu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pl-PL"/>
        </w:rPr>
        <w:t xml:space="preserve">do godz. 8:30 </w:t>
        <w:br/>
        <w:t>w dniu dostawy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ferujemy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zgłoszenie ilości dzieci w szkole korzystających z cateringu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pl-PL"/>
        </w:rPr>
        <w:t xml:space="preserve">do godz. 9:00 </w:t>
        <w:br/>
        <w:t>w dniu dostawy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ferujemy </w:t>
      </w:r>
      <w:r>
        <w:rPr>
          <w:rFonts w:eastAsia="Calibri" w:cs="Times New Roman" w:ascii="Times New Roman" w:hAnsi="Times New Roman"/>
          <w:sz w:val="22"/>
          <w:szCs w:val="22"/>
          <w:lang w:eastAsia="pl-PL"/>
        </w:rPr>
        <w:t xml:space="preserve">zgłoszenie ilości dzieci w szkole korzystających z cateringu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pl-PL"/>
        </w:rPr>
        <w:t xml:space="preserve">do godz. 9:30 </w:t>
        <w:br/>
        <w:t>w dniu dostawy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uppressAutoHyphens w:val="false"/>
        <w:ind w:left="106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właściwe zaznaczyć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eastAsia="pl-PL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Uwaga! Zamawiający zgłosi informację o przewidywanej liczbie obiadów dla dzieci uczęszczających do szkoły w dniu dostawy najpóźniej do godziny 8:30.  Jeżeli Wykonawca </w:t>
        <w:br/>
        <w:t>w formularzu oferty oświadczy, że będzie przyjmował zgłoszenia o liczbie obiadów do godziny 8:30 otrzyma 0 punktów, jeżeli do godz. 9:00 otrzyma 20 punktów, a jeżeli do godz. 9:30 otrzyma najwyższą liczbę punktów tj. 40 punktów. Jeżeli Wykonawca, nie wskaże w formularzu oferty czasu do jakiego można zgłaszać liczbę obiadów dla dzieci uczęszczających do szkoły, wówczas Zamawiający  uzna, że można zgłosić liczbę obiadów do godz. 8:30, zgodnie z SWZ i Wykonawca wówczas otrzyma – 0 punk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</w:t>
        <w:br/>
        <w:t xml:space="preserve">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</w:t>
        <w:br/>
        <w:t xml:space="preserve">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 xml:space="preserve">do nr ......................... stanowią tajemnicę przedsiębiorstwa w rozumieniu przepisów o zwalczaniu nieuczciwej konkurencji i zastrzegamy, że nie mogą być one udostępniane. Informacje </w:t>
        <w:br/>
        <w:t>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 xml:space="preserve">Oświadczam, </w:t>
        <w:br/>
        <w:t>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rednie przedsiębiorstwa: przedsiębiorstwa, które nie są mikroprzedsiębiorstwami ani małymi przedsiębiorstwami i które zatrudniają mniej niż 250 osób i których roczny obrót nie przekracza 50 mln euro </w:t>
        <w:br/>
        <w:t>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Zespół Szkolno – Przedszkolny w Połchowie, 84-123 Połchowo, </w:t>
    </w:r>
    <w:r>
      <w:rPr>
        <w:sz w:val="16"/>
        <w:szCs w:val="16"/>
      </w:rPr>
      <w:t>ul. Dworcowa 2</w:t>
    </w:r>
    <w:r>
      <w:rPr>
        <w:sz w:val="16"/>
      </w:rPr>
      <w:tab/>
      <w:t xml:space="preserve">Znak sprawy: </w:t>
    </w:r>
    <w:r>
      <w:rPr>
        <w:sz w:val="16"/>
        <w:szCs w:val="16"/>
      </w:rPr>
      <w:t>ZP.271.1.2022</w:t>
    </w:r>
  </w:p>
  <w:p>
    <w:pPr>
      <w:pStyle w:val="TextBody"/>
      <w:rPr>
        <w:sz w:val="16"/>
        <w:szCs w:val="16"/>
      </w:rPr>
    </w:pPr>
    <w:r>
      <w:rPr>
        <w:sz w:val="16"/>
        <w:szCs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rFonts w:ascii="Symbol" w:hAnsi="Symbo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/>
      <w:color w:val="000000"/>
      <w:sz w:val="22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3">
    <w:name w:val="WW8Num98z3"/>
    <w:qFormat/>
    <w:rPr>
      <w:rFonts w:ascii="Times New Roman" w:hAnsi="Times New Roman" w:cs="Times New Roman"/>
      <w:sz w:val="22"/>
      <w:szCs w:val="22"/>
    </w:rPr>
  </w:style>
  <w:style w:type="character" w:styleId="WW8Num99z0">
    <w:name w:val="WW8Num9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99z3">
    <w:name w:val="WW8Num99z3"/>
    <w:qFormat/>
    <w:rPr/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color w:val="000000"/>
      <w:sz w:val="22"/>
    </w:rPr>
  </w:style>
  <w:style w:type="character" w:styleId="WW8Num102z0">
    <w:name w:val="WW8Num102z0"/>
    <w:qFormat/>
    <w:rPr>
      <w:rFonts w:ascii="Symbol" w:hAnsi="Symbol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22"/>
    </w:rPr>
  </w:style>
  <w:style w:type="character" w:styleId="WW8Num104z0">
    <w:name w:val="WW8Num10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04z2">
    <w:name w:val="WW8Num10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04z3">
    <w:name w:val="WW8Num10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4z4">
    <w:name w:val="WW8Num104z4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04:00Z</dcterms:created>
  <dc:creator>gosiamaj</dc:creator>
  <dc:description/>
  <cp:keywords/>
  <dc:language>en-US</dc:language>
  <cp:lastModifiedBy>Jakub Romanowski</cp:lastModifiedBy>
  <cp:lastPrinted>2021-03-10T13:48:00Z</cp:lastPrinted>
  <dcterms:modified xsi:type="dcterms:W3CDTF">2022-07-25T07:25:00Z</dcterms:modified>
  <cp:revision>4</cp:revision>
  <dc:subject/>
  <dc:title/>
</cp:coreProperties>
</file>