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6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rmostat blok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awna w zakresie co najmniej od 5°C powyżej temperatury otoczenia do 120°C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regulacji nie gorsza niż ±0,5°C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rodność nie gorsza niż ±0,5°C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bkość grzania co najmniej 5,5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rywa transparent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nastawny w zakresie co najmniej 1 min – 99 god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a ciąg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świetlacz cyfrowy LED przedstawiający wartości zadane i rzeczywist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 temperatur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ga max 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gt;3,5 kg – 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,5 kg - 10 pkt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V / 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k wymienny umożliwiający inkubację co najmniej 28 probówek o pojemności 5/1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rozbudowy o bloki umożliwiające inkubację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najmniej 54 probówek 0,2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najmniej 40 probówek 1,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najmniej 8 probówek 5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24 m-ce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ć w miesiącach …………………….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7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u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2:06:00Z</dcterms:created>
  <dc:creator>Aparatura AMG</dc:creator>
  <dc:description/>
  <cp:keywords/>
  <dc:language>en-US</dc:language>
  <cp:lastModifiedBy>Asia</cp:lastModifiedBy>
  <cp:lastPrinted>2019-03-05T09:32:00Z</cp:lastPrinted>
  <dcterms:modified xsi:type="dcterms:W3CDTF">2019-10-10T08:44:00Z</dcterms:modified>
  <cp:revision>12</cp:revision>
  <dc:subject/>
  <dc:title>ZAŁĄCZNIK NR 1</dc:title>
</cp:coreProperties>
</file>