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6"/>
        <w:gridCol w:w="1559"/>
        <w:gridCol w:w="2268"/>
        <w:gridCol w:w="1276"/>
      </w:tblGrid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Spektrofotometr UV-VIS (I) – 1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wuwiązk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Źródło światła – ksenonowa lampa błys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ługość fali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stawna w zakresie co najmniej 190-1100n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kładność nie gorsza niż ±1n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wtarzalność nie gorsza niż ±0,5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rokość szczeliny: 1,8nm – 2 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miar absorbancj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kres pomiarowy minimum : 0,5-3,5 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kładność nie gorsza niż ±0,005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ziom szumów – maksimum 0,00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≤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09A – 5 pkt.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yft: maksimum 0,001 A/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≤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09A/h – 5 pkt.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ryby pracy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mitanc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bsorbanc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tężenie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kanowanie wid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świetlacz LC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rogramowanie wewnętrzne, umożliwiając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mia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alizę dany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ksport d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integrowany, przynajmniej 6-cio pozycyjny zmieniacz prób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łącza USB – przynajmniej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silanie 230V 50 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krowi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UNKI SERWISU GWARANCYJ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ISAĆ OFEROWANE WARUNKI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urządzenia min. 24 m-ce od daty podpisania przez obie strony protokołu zdawczo – odbior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ć w miesiącach …………………..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rwis gwarancyjn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 nazwę i adres firm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, faxem, e-mail, pisem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realizacji rozumiany jako dostawa i przeszkolenie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stawa w terminie 42 dni kalendarzowych - </w:t>
            </w:r>
            <w:r>
              <w:rPr>
                <w:rFonts w:cs="Calibri"/>
                <w:b/>
                <w:i/>
                <w:sz w:val="20"/>
                <w:szCs w:val="20"/>
              </w:rPr>
              <w:t>Termin dostawy jest jednym z kryteriów oceny ofert. Szczegółowe informacje zostały zawarte w rozdz. XIII SIW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ć w dniach …………………….</w:t>
            </w:r>
          </w:p>
        </w:tc>
      </w:tr>
      <w:tr>
        <w:trPr>
          <w:trHeight w:val="215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………………………</w:t>
            </w:r>
            <w:r>
              <w:rPr>
                <w:i/>
                <w:iCs/>
                <w:sz w:val="16"/>
                <w:szCs w:val="16"/>
              </w:rPr>
              <w:t>..…..................……..........………………...</w:t>
            </w:r>
          </w:p>
          <w:p>
            <w:pPr>
              <w:pStyle w:val="Heading1"/>
              <w:ind w:left="4248" w:firstLine="824"/>
              <w:rPr/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dpis i pieczątka imienna osoby/ób </w:t>
            </w: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  <w:sz w:val="20"/>
          <w:szCs w:val="20"/>
        </w:rPr>
      </w:pPr>
      <w:r>
        <w:rPr>
          <w:rFonts w:cs="Times New Roman" w:ascii="Times New Roman" w:hAnsi="Times New Roman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38:00Z</dcterms:created>
  <dc:creator>Aparatura AMG</dc:creator>
  <dc:description/>
  <cp:keywords/>
  <dc:language>en-US</dc:language>
  <cp:lastModifiedBy>Asia</cp:lastModifiedBy>
  <cp:lastPrinted>2017-04-27T13:55:00Z</cp:lastPrinted>
  <dcterms:modified xsi:type="dcterms:W3CDTF">2019-10-10T08:38:00Z</dcterms:modified>
  <cp:revision>33</cp:revision>
  <dc:subject/>
  <dc:title>ZAŁĄCZNIK NR 1</dc:title>
</cp:coreProperties>
</file>