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4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559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Analityczna wytrząsarka sitowa do oznaczania frakcji, separacji oraz frakcjonowania materiałów sypk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Kompatybilność z sitami testow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ymaganymi do analizy farmakopealnej (Farmakopea Polska rozdział 2.9.3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asa próbki w zakresie co najmniej 25-2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mpatybilność z sitami testowymi o wysokości: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mm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mpatybilność z sitami testowymi o średnicy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mm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m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ne średnice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= 1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= 0 pkt</w:t>
            </w:r>
          </w:p>
        </w:tc>
      </w:tr>
      <w:tr>
        <w:trPr>
          <w:trHeight w:val="23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ęd wytrząsarki: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łownik elektromagnetyczny (brak obrotowych części ulegających eksploatacji)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rójwymiarowy ruch przesiewowy analizowanego materiału (pion, płaszczyzna, ruch obrotowy)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ziom hałasu pracy przy maksymalnym obciążeniu oraz amplitudzie drgań  nie więcej niż 95 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niżej 75 dB =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 75 dB= 0 pkt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frowe programowanie parametrów przesiewania w zakresie co najmniej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1-99 min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mplituda </w:t>
            </w:r>
            <w:r>
              <w:rPr>
                <w:rFonts w:cs="Times New Roman" w:ascii="Times New Roman" w:hAnsi="Times New Roman"/>
              </w:rPr>
              <w:t>0,2-</w:t>
            </w:r>
            <w:r>
              <w:rPr>
                <w:rFonts w:cs="Times New Roman" w:ascii="Times New Roman" w:hAnsi="Times New Roman"/>
                <w:color w:val="000000"/>
              </w:rPr>
              <w:t>3 m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wał 1-99 s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yfrowy wyświetlacz parametrów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 zestaw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krywa sit do przesiewu na sucho</w:t>
              <w:b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biornik pod sita do przesiewu na sucho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8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System mocowania s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 zatrzask=2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kręcany = 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wiązanie techniczne zabezpieczające przed przegrzaniem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230V/50 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terfejs umożliwiający podłączenia komputer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rogramowanie analityczno-sterujące w zesta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=2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=0pkt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żliwość kalibr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ksymalna wysokość stosu sit możliwa do zainstalowa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mniejsza niż 6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sa urządzenia nie większa niż 40 kg bez s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urządzenia min. 24 m-ce. od daty podpisania przez obie strony protokołu zdawczo – od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ć w miesiącach 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is gwarancyj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nazwę i adres firm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, faxem, e-mail, pisem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50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247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33:00Z</dcterms:created>
  <dc:creator>Aparatura AMG</dc:creator>
  <dc:description/>
  <cp:keywords/>
  <dc:language>en-US</dc:language>
  <cp:lastModifiedBy>Asia</cp:lastModifiedBy>
  <cp:lastPrinted>2017-04-27T13:55:00Z</cp:lastPrinted>
  <dcterms:modified xsi:type="dcterms:W3CDTF">2019-10-10T08:42:00Z</dcterms:modified>
  <cp:revision>4</cp:revision>
  <dc:subject/>
  <dc:title>ZAŁĄCZNIK NR 1</dc:title>
</cp:coreProperties>
</file>