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6"/>
        <w:gridCol w:w="1559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pektrofotometr UV-VIS (II) – 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wuwiąz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Źródło światła – lampa ksenon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ługość fali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stawna w zakresie co najmniej 190-1100n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ładność nie gorsza niż ±2n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tarzalność nie gorsza niż ±1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okość szczeliny: maksimum 5nm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miar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ałe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netyki rea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kres pomiarowy dla DN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ułość nie gorsza niż: 1 ng/µ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ksymalne stężenie (dsDNA):2500 ng/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jętości pomiarow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 kropl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kuwe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malna pojemność badanej próbki – maksimum 0,5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miar absorbancj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pomiarowy minimum : 0,3-2,5 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ładność nie gorsza niż ±0,005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tarzalność nie gorsza niż ±0,00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ziom szumów – maksimum 0,00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1A – 5 pkt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as pomiaru próbki: maksimum 5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5s – 3 pkt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yfrowy wyświetlacz parametrów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erowan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 pomocą ekranu dotykowego urząd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 pomocą komputer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rak konieczności kalibr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rogramowanie wewnętrzne, umożliwiając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mia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alizę dan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ksport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rogramowanie do archiwizacji i analizy danych zainstalowane na komputerze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rt U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ilanie 230V 50 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urządzenia min. 24 m-ce od daty podpisania przez obie strony protokołu zdawczo – od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ć w miesiącach …………………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is gwarancyj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 nazwę i adres firm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, faxem, e-mail, pisem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 rozumiany jako dostawa i przeszkolenie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tawa w terminie 56 dni kalendarzowych - </w:t>
            </w:r>
            <w:r>
              <w:rPr>
                <w:rFonts w:cs="Calibri"/>
                <w:b/>
                <w:i/>
                <w:sz w:val="20"/>
                <w:szCs w:val="20"/>
              </w:rPr>
              <w:t>Termin dostawy jest jednym z kryteriów oceny ofert. Szczegółowe informacje zostały zawarte w rozdz. XIII SIW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ć w dniach ………………………….</w:t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47:00Z</dcterms:created>
  <dc:creator>Aparatura AMG</dc:creator>
  <dc:description/>
  <cp:keywords/>
  <dc:language>en-US</dc:language>
  <cp:lastModifiedBy>Asia</cp:lastModifiedBy>
  <cp:lastPrinted>2017-04-27T13:55:00Z</cp:lastPrinted>
  <dcterms:modified xsi:type="dcterms:W3CDTF">2019-10-10T08:40:00Z</dcterms:modified>
  <cp:revision>11</cp:revision>
  <dc:subject/>
  <dc:title>ZAŁĄCZNIK NR 1</dc:title>
</cp:coreProperties>
</file>