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łącznik nr 3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KIET 5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37"/>
        <w:gridCol w:w="1418"/>
        <w:gridCol w:w="2268"/>
        <w:gridCol w:w="1276"/>
      </w:tblGrid>
      <w:tr>
        <w:trPr>
          <w:trHeight w:val="34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108" w:hanging="0"/>
              <w:outlineLvl w:val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zedmiot zamówienia 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/>
            </w:pPr>
            <w:r>
              <w:rPr>
                <w:rFonts w:cs="Times New Roman" w:ascii="Times New Roman" w:hAnsi="Times New Roman"/>
              </w:rPr>
              <w:t>Producent: ……………………………………………Typ aparatu……………………………..……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(nazwa,   kraj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Rok produkcji: ……………..</w:t>
            </w:r>
          </w:p>
        </w:tc>
      </w:tr>
      <w:tr>
        <w:trPr>
          <w:trHeight w:val="6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MAGANE PARAMET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ZCZEGÓŁOWY OPIS PARAMETRÓW OFEROWANEGO PRZEDMIOTU ZAMO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KTACJA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rmocykler gradient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3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ok grzejn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co najmniej 96 probówek 0,2 ml lub płytki 96-dołk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co najmniej 71 próbówki 0,5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 / 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 – 5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– 0 pkt</w:t>
            </w:r>
          </w:p>
        </w:tc>
      </w:tr>
      <w:tr>
        <w:trPr>
          <w:trHeight w:val="376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eratura nastawna w zakresie co najmniej 4-99°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ędkość grzania co najmniej 3°C/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ędkość schładzania co najmniej 2°C/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ładność kontroli temperatury nie gorsza niż ±0,2°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ównomierność rozkładu temperatury nie gorsza niż ±0,4°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dient termiczny nastawny w zakresie co najmniej 30-99°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piętość gradientu termicznego co najmniej 1-20°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2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ładność nastawy gradientu temperatury nie gorsza niż ±0,5°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ryw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matyczna regulacja dociskania probówek niezależnie od ich pojemn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eratura regulowana w zakresie co najmniej 37-110°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nel sterujący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6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awiatura membranow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6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orowy wyświetlacz L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owanie graficzne profilu temperaturowego reakcji PC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 najmniej 3 tryby temperaturowe ustawiane zależnie od objętości reakcyjnej prób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 / 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 – 5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– 0 pkt</w:t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mięć co najmniej 500 program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kcja stand b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sport danych do kompute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żliwość wysyłania statusów i informacji o zakończonej pracy w formie e-mai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 / 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 – 5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– 0 pkt</w:t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unkcja samotestowa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8" w:leader="none"/>
              </w:tabs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ącze US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bezpieczeniem przed nieautoryzowanym dostęp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 / 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 – 10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– 0 pkt</w:t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ilanie 230 V / 50 H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żliwość podłączenia szeregowo dodatkowo co najmniej 2 termocyklerów i sterowania nimi z poziomu tego samego panelu sterując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 / 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 – 15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– 0 pkt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ARUNKI SERWISU GWARANCYJ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OPISAĆ OFEROWANE WARUNKI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s gwarancji min. 24 m-ce od daty podpisania przez obie strony protokołu zdawczo – odbiorcz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ać w miesiącach …………………….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wis gwarancyjny (nazwa i adres firm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zgłoszeń: fax, e-mail, pisem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54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252" w:right="1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amy, że oferowany powyżej sprzęt  – jest kompletny i będzie gotowy do użytkowania bez żadnych dodatkowych zakupów i inwestycji (poza materiałami eksploatacyjnymi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…………………………</w:t>
            </w:r>
            <w:r>
              <w:rPr>
                <w:i/>
                <w:iCs/>
                <w:sz w:val="16"/>
                <w:szCs w:val="16"/>
              </w:rPr>
              <w:t>..…..................……..........………………...</w:t>
            </w:r>
          </w:p>
          <w:p>
            <w:pPr>
              <w:pStyle w:val="Heading1"/>
              <w:ind w:left="4248" w:firstLine="824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 xml:space="preserve">podpis i pieczątka imienna osoby/ób upoważnionej/nych </w:t>
            </w:r>
          </w:p>
          <w:p>
            <w:pPr>
              <w:pStyle w:val="Normal"/>
              <w:spacing w:lineRule="auto" w:line="240" w:before="0" w:after="0"/>
              <w:ind w:firstLine="59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o występowania w imieniu wykonaw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Frutiger LT Com 47 Light Cn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color w:val="FF000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ytuZnak">
    <w:name w:val="Tytuł Znak"/>
    <w:qFormat/>
    <w:rPr>
      <w:rFonts w:ascii="Times New Roman" w:hAnsi="Times New Roman" w:eastAsia="Arial Unicode MS" w:cs="Times New Roman"/>
      <w:b/>
      <w:bCs/>
      <w:sz w:val="36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Bookman Old Style" w:hAnsi="Bookman Old Style" w:cs="Bookman Old Style"/>
      <w:b/>
      <w:sz w:val="24"/>
    </w:rPr>
  </w:style>
  <w:style w:type="character" w:styleId="A2">
    <w:name w:val="A2"/>
    <w:qFormat/>
    <w:rPr>
      <w:rFonts w:cs="Frutiger LT Com 47 Light Cn;Arial"/>
      <w:color w:val="000000"/>
      <w:sz w:val="14"/>
      <w:szCs w:val="1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sz w:val="36"/>
      <w:szCs w:val="24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cs="Bookman Old Style"/>
      <w:b/>
      <w:sz w:val="24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181" w:before="0" w:after="0"/>
    </w:pPr>
    <w:rPr>
      <w:rFonts w:ascii="Frutiger LT Com 47 Light Cn;Arial" w:hAnsi="Frutiger LT Com 47 Light Cn;Arial" w:cs="Frutiger LT Com 47 Light Cn;Arial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0:27:00Z</dcterms:created>
  <dc:creator>Aparatura AMG</dc:creator>
  <dc:description/>
  <cp:keywords/>
  <dc:language>en-US</dc:language>
  <cp:lastModifiedBy>Asia</cp:lastModifiedBy>
  <cp:lastPrinted>2019-03-05T09:32:00Z</cp:lastPrinted>
  <dcterms:modified xsi:type="dcterms:W3CDTF">2019-10-10T08:43:00Z</dcterms:modified>
  <cp:revision>7</cp:revision>
  <dc:subject/>
  <dc:title>ZAŁĄCZNIK NR 1</dc:title>
</cp:coreProperties>
</file>