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OWOCOWO-WARZYWNY (RÓŻNE SMAKI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owocowo-warzyw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owocowo-warzyw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/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132 Soki owocowe i warzywne – Oznaczanie p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12147 Soki owocowe i warzywne – Oznaczanie kwasowości miareczkowej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owocowo-warzywny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łynny, otrzymany z soków i/lub półproduktów warzywnych (soki warzywne zagęszczone, przeciery warzywne) oraz soków i/lub półproduktów owocowych (soki owocowe zagęszczone, przeciery owocowe) spełniający wymagania aktualnie obowiązującego prawa, utrwalony termicznie i przeznaczony do bezpośredniego spożycia.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Asortyment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banan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brzoskwinia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lina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truskawka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rchew-jabłko-pomarańcz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3"/>
        <w:gridCol w:w="5544"/>
        <w:gridCol w:w="1463"/>
      </w:tblGrid>
      <w:tr>
        <w:trPr>
          <w:trHeight w:val="23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k naturalnie męt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k przeciero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ok mętny lub opalizujący, dopuszcza się obecność osadu pochodzącego z tkanki roślin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ok z zawiesiną przetartych części jadalnych miazgi; dopuszcza się rozwarstwienie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, zmieniona procesem technologicznym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znacznie zmieniony procesem technologicznym bez zapachów i posmaków obcych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4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028"/>
        <w:gridCol w:w="1559"/>
        <w:gridCol w:w="2234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miareczkowa w przeliczeniu na kwas cytrynowy bezwodny, %(m/m), nie mni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1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u z udziałem soku i/lub przecieru z truska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5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3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65" w:leader="none"/>
        <w:tab w:val="center" w:pos="4536" w:leader="none"/>
        <w:tab w:val="right" w:pos="8710" w:leader="none"/>
        <w:tab w:val="right" w:pos="9072" w:leader="none"/>
      </w:tabs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360" w:hanging="0"/>
      <w:jc w:val="right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8:00Z</dcterms:created>
  <dc:creator>Beata Jach</dc:creator>
  <dc:description/>
  <cp:keywords/>
  <dc:language>en-US</dc:language>
  <cp:lastModifiedBy>Tomczak Małgorzata</cp:lastModifiedBy>
  <cp:lastPrinted>2015-06-18T14:16:00Z</cp:lastPrinted>
  <dcterms:modified xsi:type="dcterms:W3CDTF">2024-04-26T12:23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fd6ffd7-ec72-4a89-973e-835818549b3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