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 O SMAKU COL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coli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oli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o smaku co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, kwasu fosfor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KWIECIEŃ Tomasz</cp:lastModifiedBy>
  <cp:lastPrinted>2009-06-15T13:12:00Z</cp:lastPrinted>
  <dcterms:modified xsi:type="dcterms:W3CDTF">2024-09-10T05:56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6dd19af-dc62-412a-b52f-857e6d448521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