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d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WO BEZALKOHOLOWE SMAKOWE (0,0%ALK.)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wa bezalkoholowego smakowego (0,0%alk.)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wa bezalkoholowego smakowego (0,0%alk.)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9093-2 Piwo-Metody badań.- Oznaczanie zawartości alkoholu, ekstraktu rzeczywistego i ekstraktu brzeczki podstawowej metodą destylacyjną oraz metodą refraktometry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9093-6 Piwo-Metody badań.- Oznaczanie zawartości dwutlenku węgla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iwo bezalkoholowe smakowe </w:t>
      </w:r>
      <w:r>
        <w:rPr>
          <w:rFonts w:cs="Arial" w:ascii="Arial" w:hAnsi="Arial"/>
          <w:b/>
          <w:sz w:val="20"/>
          <w:szCs w:val="20"/>
        </w:rPr>
        <w:t>(0,0%alk.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w wyniku fermentacji alkoholowej brzeczki piwnej (otrzymanej z wody, słodu browarniczego (jęczmiennego i/lub pszenicznego)), chmielu, wyciągu z szyszek chmielu, naturalnych aromatów (w tym z chmielu), z dodatkiem soków owocowych otrzymanych z zagęszczonych soków z owoców, ekstraktów i naturalnych aromatów z owoców, cukru oraz substancji stabilizujących, słodzących, regulujących kwasowość, pasteryzowany, o różnych smakach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Zawartość alkoholu w piwie 0,0%ob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5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276"/>
        <w:gridCol w:w="6819"/>
      </w:tblGrid>
      <w:tr>
        <w:trPr>
          <w:trHeight w:val="4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y dla użytych surowców, wyczuwalny chmielowy, niedopuszczalne zapachy obce</w:t>
            </w:r>
          </w:p>
        </w:tc>
      </w:tr>
      <w:tr>
        <w:trPr>
          <w:trHeight w:val="318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larowność 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klarowny, bez osadów i innych zanieczyszczeń, dopuszczalna lekka mętność</w:t>
            </w:r>
          </w:p>
        </w:tc>
      </w:tr>
      <w:tr>
        <w:trPr>
          <w:trHeight w:val="341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</w:t>
            </w:r>
          </w:p>
        </w:tc>
      </w:tr>
      <w:tr>
        <w:trPr>
          <w:trHeight w:val="341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y dla użytych surowców, łagodny, orzeźwiający, wyczuwalny lekko gorzki, bez obcych posmaków</w:t>
            </w:r>
          </w:p>
        </w:tc>
      </w:tr>
      <w:tr>
        <w:trPr>
          <w:trHeight w:val="341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ryczka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godnie wyczuwalna goryczka chmielowa</w:t>
            </w:r>
          </w:p>
        </w:tc>
      </w:tr>
      <w:tr>
        <w:trPr>
          <w:trHeight w:val="341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ycenie dwutlenkiem węgla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iwo przelewane z butelki do naczynia otwartego powinno charakteryzować się wydzielaniem drobnych pęcherzyków dwutlenku węgla, a przy próbie smakowej odczuciem szczypania w język</w:t>
            </w:r>
          </w:p>
        </w:tc>
      </w:tr>
    </w:tbl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800"/>
        <w:gridCol w:w="162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wutlenek węgla %(m/m), nie mniej niż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9093-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alkoholu etylowego,%(V/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9093-2</w:t>
            </w:r>
          </w:p>
        </w:tc>
      </w:tr>
    </w:tbl>
    <w:p>
      <w:pPr>
        <w:pStyle w:val="Nagwek11"/>
        <w:spacing w:lineRule="auto" w:line="360"/>
        <w:rPr>
          <w:bCs w:val="false"/>
          <w:color w:val="FF0000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30ml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m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ić organoleptycznie na zgodność z wymaganiami podan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e jednostkowe – butelka szklana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 xml:space="preserve">      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42:00Z</dcterms:created>
  <dc:creator>Beata Jach</dc:creator>
  <dc:description/>
  <cp:keywords/>
  <dc:language>en-US</dc:language>
  <cp:lastModifiedBy>Tomczak Małgorzata</cp:lastModifiedBy>
  <cp:lastPrinted>2020-06-05T07:14:00Z</cp:lastPrinted>
  <dcterms:modified xsi:type="dcterms:W3CDTF">2024-04-25T08:29:00Z</dcterms:modified>
  <cp:revision>3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07e7883-a0ad-475d-a811-8f6a55b9770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