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68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   CZĘŚĆ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SP ZOZ SZPITALA POWIATOWEGO IM. EDMUNDA BIERNACKIEGO W OPOCZNIE (2 CZĘŚC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w zakresie Części 1 </w:t>
      </w:r>
      <w:r>
        <w:rPr>
          <w:rFonts w:cs="Calibri" w:ascii="Calibri" w:hAnsi="Calibri"/>
          <w:bCs/>
          <w:color w:val="404040"/>
          <w:sz w:val="22"/>
          <w:szCs w:val="22"/>
        </w:rPr>
        <w:t>zawartymi w Specyfikacji Warunków Zamówieni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ustalone w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ystemie na pierwsze ryzyko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liczby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Uznajemy za wystarczające istniejące zabezpieczenia przeciwpożarowe, przeciwprzepięciowe 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</w:t>
      </w:r>
      <w:r>
        <w:rPr>
          <w:rFonts w:cs="Calibri" w:ascii="Calibri" w:hAnsi="Calibri"/>
          <w:bCs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>.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color w:val="40404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40404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404040"/>
          <w:sz w:val="22"/>
          <w:szCs w:val="22"/>
        </w:rPr>
        <w:t>ej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404040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51660754"/>
      <w:bookmarkStart w:id="1" w:name="__Fieldmark__0_29516607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jest mikroprzedsiębiorstwem bądź małym lub średnim 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51660754"/>
      <w:bookmarkStart w:id="3" w:name="__Fieldmark__1_29516607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nie jest mikroprzedsiębiorstwem bądź małym lub średnim przedsiębiorstwem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 grupy tej zaliczane są przedsiębiorstwa: które zatrudniają mniej niż 250</w:t>
      </w:r>
      <w:r>
        <w:rPr>
          <w:rFonts w:cs="Calibri" w:ascii="Calibri" w:hAnsi="Calibri"/>
          <w:i/>
          <w:sz w:val="22"/>
          <w:szCs w:val="22"/>
        </w:rPr>
        <w:t xml:space="preserve"> osób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66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51660754"/>
      <w:bookmarkStart w:id="5" w:name="__Fieldmark__2_29516607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951660754"/>
      <w:bookmarkStart w:id="7" w:name="__Fieldmark__3_295166075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20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Osobą uprawnioną do kontaktu z Zamawiającym jest: .</w:t>
      </w:r>
    </w:p>
    <w:tbl>
      <w:tblPr>
        <w:tblW w:w="6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  <w:t>nr telefonu/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do korespondencj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UWAGA: Prosimy o wypełnienie wszystkich okien.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składka</w:t>
      </w:r>
      <w:r>
        <w:rPr>
          <w:rFonts w:cs="Calibri" w:ascii="Calibri" w:hAnsi="Calibri"/>
          <w:sz w:val="22"/>
          <w:szCs w:val="22"/>
        </w:rPr>
        <w:t xml:space="preserve"> przedstawionej oferty dla </w:t>
      </w:r>
      <w:r>
        <w:rPr>
          <w:rFonts w:cs="Calibri" w:ascii="Calibri" w:hAnsi="Calibri"/>
          <w:b/>
          <w:sz w:val="22"/>
          <w:szCs w:val="22"/>
        </w:rPr>
        <w:t>Części 1</w:t>
      </w:r>
      <w:r>
        <w:rPr>
          <w:rFonts w:cs="Calibri" w:ascii="Calibri" w:hAnsi="Calibri"/>
          <w:sz w:val="22"/>
          <w:szCs w:val="22"/>
        </w:rPr>
        <w:t xml:space="preserve"> za wskazany w SWZ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3-LETN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ubezpieczenia mienia oraz sprzętu elektronicznego (A.1 + A.2)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SP ZOZ SZPITALA POWIATOWEGO IM. EDMUNDA BIERNACKIEGO W OPOCZNIE </w:t>
      </w:r>
      <w:r>
        <w:rPr>
          <w:rFonts w:cs="Calibri" w:ascii="Calibri" w:hAnsi="Calibri"/>
          <w:sz w:val="22"/>
          <w:szCs w:val="22"/>
        </w:rPr>
        <w:t>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12" w:name="_Hlk69470129"/>
            <w:bookmarkStart w:id="13" w:name="_Hlk69470129"/>
            <w:bookmarkEnd w:id="13"/>
          </w:p>
        </w:tc>
      </w:tr>
    </w:tbl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>, w tym VAT zwolniony i płatna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ewem, w odniesieniu do rocznych okresów ubezpieczenia w 12 równych ratach – płatnych co  miesiąc odpowiednio do 20-go dnia miesiąca, przy czym termin płatności I raty winien przypadać nie wcześniej niż 15 dni po dniu wystawienia polisy. W przypadku, gdy termin płatności ostatniej raty wykraczałby zgodnie z powyższym poza okres ubezpieczenia, uznaje się jako termin płatności ostatni dzień okresu ubezpieczenia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składka jest sumą składek za poszczególne rodzaje ubezpieczeń: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A 1. Ubezpieczenie mienia od wszystkich ryzyk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Cs/>
        </w:rPr>
        <w:t>okres ubezpieczenia</w:t>
      </w:r>
      <w:r>
        <w:rPr>
          <w:rFonts w:cs="Calibri" w:ascii="Calibri" w:hAnsi="Calibri"/>
        </w:rPr>
        <w:t xml:space="preserve">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bookmarkStart w:id="14" w:name="_Hlk69470269"/>
      <w:bookmarkStart w:id="15" w:name="_Hlk69760554"/>
      <w:bookmarkEnd w:id="14"/>
      <w:bookmarkEnd w:id="15"/>
      <w:r>
        <w:rPr>
          <w:rFonts w:cs="Calibri" w:ascii="Calibri" w:hAnsi="Calibri"/>
        </w:rPr>
        <w:t>s</w:t>
      </w:r>
      <w:bookmarkStart w:id="16" w:name="_Hlk69470254"/>
      <w:bookmarkEnd w:id="16"/>
      <w:r>
        <w:rPr>
          <w:rFonts w:cs="Calibri" w:ascii="Calibri" w:hAnsi="Calibri"/>
        </w:rPr>
        <w:t xml:space="preserve">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559"/>
        <w:gridCol w:w="1417"/>
        <w:gridCol w:w="1569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7" w:name="_Hlk75512117"/>
            <w:bookmarkEnd w:id="17"/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</w:rPr>
              <w:t>Przedmiot ubezpie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ki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 032 489,2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0AD47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zbiorniki wody, budowle nie związane trwale z gruntem, it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022 313,01</w:t>
            </w:r>
          </w:p>
          <w:p>
            <w:pPr>
              <w:pStyle w:val="Normal"/>
              <w:jc w:val="right"/>
              <w:rPr>
                <w:rFonts w:ascii="Calibri" w:hAnsi="Calibri"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 i wyposażenie, </w:t>
              <w:br/>
              <w:t xml:space="preserve">- w tym niskowartościowe środki trwałe, środki poza ewidencją, niskocenne przedmioty w użytkowaniu i środki dzierżawione; przez Ubezpieczonego 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tym sprzęt elektroniczny;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łasny i powierzony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 919 029,9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medyczny w karetk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 79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i poza schowkami ogniotrwałymi oraz w transporc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cze, osób trzecich, pacjentów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 na 1 pracownika 2 000,00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adapta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kładki za ubezpieczenie ryzyk/klauzul, które nie zostały uwzględnione w składkach w powyższej tabel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2"/>
          <w:szCs w:val="22"/>
        </w:rPr>
        <w:t>Poniższą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tabelę prosimy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wypełnić tylko wówczas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, jeśli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nie wszystkie składki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zostały uwzględnione w składkach w powyższej tabeli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A 2. Ubezpieczenie sprzętu elektronicznego od wszystkich ryzyk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Cs/>
        </w:rPr>
        <w:t>okres ubezpieczenia</w:t>
      </w:r>
      <w:r>
        <w:rPr>
          <w:rFonts w:cs="Calibri" w:ascii="Calibri" w:hAnsi="Calibri"/>
        </w:rPr>
        <w:t xml:space="preserve">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tabs>
          <w:tab w:val="clear" w:pos="709"/>
          <w:tab w:val="left" w:pos="717" w:leader="none"/>
        </w:tabs>
        <w:spacing w:lineRule="auto" w:line="360"/>
        <w:ind w:left="717" w:right="0" w:hanging="0"/>
        <w:jc w:val="left"/>
        <w:rPr>
          <w:rFonts w:ascii="Calibri" w:hAnsi="Calibri" w:cs="Calibri"/>
          <w:b/>
          <w:b/>
          <w:color w:val="000000"/>
          <w:sz w:val="19"/>
          <w:szCs w:val="19"/>
          <w:u w:val="single"/>
          <w:lang w:val="pl-PL"/>
        </w:rPr>
      </w:pPr>
      <w:r>
        <w:rPr>
          <w:rFonts w:cs="Calibri" w:ascii="Calibri" w:hAnsi="Calibri"/>
          <w:b/>
          <w:color w:val="000000"/>
          <w:sz w:val="19"/>
          <w:szCs w:val="19"/>
          <w:u w:val="single"/>
          <w:lang w:val="pl-PL"/>
        </w:rPr>
      </w:r>
    </w:p>
    <w:tbl>
      <w:tblPr>
        <w:tblW w:w="9360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"/>
        <w:gridCol w:w="3970"/>
        <w:gridCol w:w="1844"/>
        <w:gridCol w:w="1561"/>
        <w:gridCol w:w="1603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Cs w:val="22"/>
              </w:rPr>
              <w:t>Przedmiot ubezpieczeni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z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Cs w:val="22"/>
              </w:rPr>
            </w:pPr>
            <w:r>
              <w:rPr>
                <w:rFonts w:cs="Arial" w:ascii="Calibri" w:hAnsi="Calibri"/>
                <w:bCs/>
                <w:i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przęt medyczny (własny i powierzony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 190 570,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przęt niemedyczny stacjonarny (własny i powierzony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 371 357,4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Sprzęt niemedyczny  przenośny (własny i powierzony)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239,7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Dane i nośniki wraz z kosztami odtworzenia danych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.000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przęt medyczny (własny i powierzony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2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kładki za ubezpieczenie ryzyk/klauzul, które nie zostały uwzględnione w składkach w powyższej tabeli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Poniższą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tabelę prosimy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wypełnić tylko wówczas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, jeśli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nie wszystkie składki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zostały uwzględnione w składkach w powyższej tabeli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6"/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KLAUZU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-2160" w:leader="none"/>
        </w:tabs>
        <w:spacing w:lineRule="auto" w:line="266"/>
        <w:jc w:val="both"/>
        <w:rPr>
          <w:rFonts w:ascii="Calibri" w:hAnsi="Calibri" w:eastAsia="Calibri" w:cs="Calibri"/>
          <w:i/>
          <w:i/>
          <w:iCs/>
          <w:color w:val="632423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632423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092"/>
        <w:gridCol w:w="1439"/>
      </w:tblGrid>
      <w:tr>
        <w:trPr>
          <w:trHeight w:val="30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UBEZPIECZENIE SPRZĘTU ELEKTRONICZNEGO OD WSZYSTKICH RYZYK</w:t>
            </w:r>
          </w:p>
        </w:tc>
      </w:tr>
      <w:tr>
        <w:trPr>
          <w:trHeight w:val="11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lauzul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otyczą ubezpieczeń z pkt A.1. i A.2.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ceptujemy w treści opisanej w 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 „TAK” albo „NIE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x liczba punktów możliwych do uzyskania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strike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samodzielnej likwidacji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eastAsia="pl-PL"/>
              </w:rPr>
              <w:t>K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lauzula przeocz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restytucji mi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Cs w:val="22"/>
                <w:lang w:val="en-US" w:eastAsia="en-US"/>
              </w:rPr>
              <w:t xml:space="preserve">Klauzula funduszu prewencyjnego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zniżki za dobry przebieg ubezpieczenia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rozszerzonej ochrony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ataku elektroniczneg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LIMITY OCHRONY UBEZPIECZENIOWEJ</w:t>
      </w:r>
    </w:p>
    <w:p>
      <w:pPr>
        <w:pStyle w:val="Normal"/>
        <w:tabs>
          <w:tab w:val="clear" w:pos="709"/>
          <w:tab w:val="left" w:pos="2595" w:leader="none"/>
        </w:tabs>
        <w:suppressAutoHyphens w:val="false"/>
        <w:spacing w:lineRule="auto" w:line="276" w:before="120" w:after="1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120" w:after="240"/>
        <w:ind w:left="108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44284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sytuacji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gdy Wykonawca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zaoferuje limit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w wysokości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mniejszej niż limit minimalny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oferta zostanie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odrzucona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eastAsia="Calibri" w:cs="Calibri"/>
          <w:i/>
          <w:i/>
          <w:iCs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1"/>
        <w:gridCol w:w="1674"/>
        <w:gridCol w:w="1831"/>
        <w:gridCol w:w="2072"/>
        <w:gridCol w:w="1147"/>
        <w:gridCol w:w="42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  <w:lang w:val="pl-PL"/>
              </w:rPr>
              <w:t>[nie mniejs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3)]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pl-PL"/>
              </w:rPr>
              <w:t xml:space="preserve"> wartość w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</w:rPr>
              <w:t>Liczba punktów możliwych do uzyskani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BEZPIECZENIE MIENIA OD WSZYSTKICH RYZYK</w:t>
            </w:r>
          </w:p>
        </w:tc>
      </w:tr>
      <w:tr>
        <w:trPr>
          <w:trHeight w:val="64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radzież z włamaniem lub rabunek (w odniesieniu do środków trwałych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5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7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dewast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5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5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zyby od stłucze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radzież zwykł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5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przepię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5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.0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zwiększonych kosztów i kontynuacji działalnośc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kosztów dodatk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szkód mechanicz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kwestiach nieuregulowanych w SWZ lub niniejszym Formularzu ofertowym d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(Należy podać symbol lub inne oznaczenie karty produktu, OWU lub innego wzorca umow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>Załączniki do Formularza ofertowego (uzupełnić jeśli dotyczy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FF0000"/>
          <w:sz w:val="22"/>
          <w:szCs w:val="22"/>
        </w:rPr>
        <w:t>wymienione w rozdziale VIII SWZ,  nie są przez  Zamawiającego uważane za 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bookmarkStart w:id="8" w:name="_Hlk69469379"/>
    <w:bookmarkStart w:id="9" w:name="_Hlk69469378"/>
    <w:bookmarkEnd w:id="8"/>
    <w:bookmarkEnd w:id="9"/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bookmarkStart w:id="10" w:name="_Hlk69469379"/>
    <w:bookmarkStart w:id="11" w:name="_Hlk69469378"/>
    <w:bookmarkEnd w:id="10"/>
    <w:bookmarkEnd w:id="11"/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19/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color w:val="FFFFFF"/>
      <w:sz w:val="36"/>
      <w:u w:val="none"/>
    </w:rPr>
  </w:style>
  <w:style w:type="character" w:styleId="WW8Num50z0">
    <w:name w:val="WW8Num5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1z0">
    <w:name w:val="WW8Num5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2z0">
    <w:name w:val="WW8Num52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3:00Z</dcterms:created>
  <dc:creator>user</dc:creator>
  <dc:description/>
  <cp:keywords/>
  <dc:language>en-US</dc:language>
  <cp:lastModifiedBy>Merydian SA</cp:lastModifiedBy>
  <cp:lastPrinted>2021-08-30T15:09:00Z</cp:lastPrinted>
  <dcterms:modified xsi:type="dcterms:W3CDTF">2021-12-13T12:02:00Z</dcterms:modified>
  <cp:revision>5</cp:revision>
  <dc:subject/>
  <dc:title>SWZ</dc:title>
</cp:coreProperties>
</file>