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68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napToGrid w:val="false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napToGrid w:val="false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</w:rPr>
      </w:pPr>
      <w:bookmarkStart w:id="1" w:name="_Hlk69469399"/>
      <w:bookmarkEnd w:id="1"/>
      <w:r>
        <w:rPr>
          <w:rFonts w:cs="Calibri" w:ascii="Calibri" w:hAnsi="Calibri"/>
          <w:b/>
          <w:color w:val="FFFFFF"/>
          <w:sz w:val="42"/>
          <w:szCs w:val="42"/>
        </w:rPr>
        <w:t xml:space="preserve">FORMULARZ OFERTOWY  </w:t>
      </w:r>
      <w:bookmarkStart w:id="2" w:name="_Hlk69469428"/>
      <w:r>
        <w:rPr>
          <w:rFonts w:cs="Calibri" w:ascii="Calibri" w:hAnsi="Calibri"/>
          <w:b/>
          <w:color w:val="FFFFFF"/>
          <w:sz w:val="42"/>
          <w:szCs w:val="42"/>
        </w:rPr>
        <w:t xml:space="preserve">   CZĘŚĆ 2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  <w:bookmarkStart w:id="3" w:name="_Hlk69469399"/>
      <w:bookmarkStart w:id="4" w:name="_Hlk69469399"/>
      <w:bookmarkEnd w:id="4"/>
      <w:bookmarkEnd w:id="2"/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eastAsia="Calibri" w:cs="Calibri" w:ascii="Calibri" w:hAnsi="Calibri"/>
          <w:b/>
          <w:spacing w:val="20"/>
        </w:rPr>
        <w:t xml:space="preserve"> </w:t>
      </w:r>
      <w:r>
        <w:rPr>
          <w:rFonts w:cs="Calibri" w:ascii="Calibri" w:hAnsi="Calibri"/>
          <w:b/>
          <w:spacing w:val="2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bookmarkStart w:id="5" w:name="_Hlk69469467"/>
      <w:bookmarkEnd w:id="5"/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SP ZOZ SZPITALA POWIATOWEGO IM. EDMUNDA BIERNACKIEGO W OPOCZNIE (2 CZĘŚC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w zakresie Części 2 </w:t>
      </w:r>
      <w:r>
        <w:rPr>
          <w:rFonts w:cs="Calibri" w:ascii="Calibri" w:hAnsi="Calibri"/>
          <w:bCs/>
          <w:color w:val="404040"/>
          <w:sz w:val="22"/>
          <w:szCs w:val="22"/>
        </w:rPr>
        <w:t>zawartymi w Specyfikacji Warunków Zamówieni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bookmarkStart w:id="6" w:name="_Hlk69469467"/>
      <w:bookmarkEnd w:id="6"/>
      <w:r>
        <w:rPr>
          <w:rFonts w:cs="Calibri" w:ascii="Calibri" w:hAnsi="Calibri"/>
          <w:sz w:val="22"/>
          <w:szCs w:val="22"/>
        </w:rPr>
        <w:t xml:space="preserve">Oferujemy ubezpieczenie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reści OWU znajdują się postanowienia dotyczące szerszego zakresu ochrony niż opisany w SWZ i w złożonej ofercie, to automatycznie zostają one włączone do ochrony ubezpieczeniowej. Uregulowanie to nie dotyczy rozszerzeń podstawowego zakresu ochrony (o dodatkowe klauzule), wynikającego z OWU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odane sumy ubezpieczenia i limity odnoszą się do każdego z podanych rocznych okresów ubezpieczenia (o ile inaczej nie wynika z przepisów prawa lub nie zostało to inaczej opisan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sz w:val="22"/>
          <w:szCs w:val="22"/>
        </w:rPr>
        <w:t>ej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7" w:name="_Hlk69469866"/>
      <w:bookmarkEnd w:id="7"/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2095426025"/>
      <w:bookmarkStart w:id="9" w:name="__Fieldmark__0_209542602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jest mikroprzedsiębiorstwem bądź małym lub średnim przedsiębiorstwem,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2095426025"/>
      <w:bookmarkStart w:id="11" w:name="__Fieldmark__1_209542602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nie jest mikroprzedsiębiorstwem bądź małym lub średnim przedsiębiorstwem. </w:t>
      </w:r>
    </w:p>
    <w:p>
      <w:pPr>
        <w:pStyle w:val="Footnote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Style w:val="DeltaViewInsertion"/>
          <w:rFonts w:cs="Calibri" w:ascii="Calibri" w:hAnsi="Calibri"/>
          <w:sz w:val="22"/>
          <w:szCs w:val="22"/>
        </w:rPr>
        <w:t xml:space="preserve">Do grupy tej zaliczane są przedsiębiorstwa: które </w:t>
      </w:r>
      <w:r>
        <w:rPr>
          <w:rFonts w:cs="Calibri" w:ascii="Calibri" w:hAnsi="Calibri"/>
          <w:b/>
          <w:i/>
          <w:sz w:val="22"/>
          <w:szCs w:val="22"/>
        </w:rPr>
        <w:t>zatrudniają mniej niż 250</w:t>
      </w:r>
      <w:r>
        <w:rPr>
          <w:rFonts w:cs="Calibri" w:ascii="Calibri" w:hAnsi="Calibri"/>
          <w:i/>
          <w:sz w:val="22"/>
          <w:szCs w:val="22"/>
        </w:rPr>
        <w:t xml:space="preserve"> osób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2095426025"/>
      <w:bookmarkStart w:id="13" w:name="__Fieldmark__2_20954260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2095426025"/>
      <w:bookmarkStart w:id="15" w:name="__Fieldmark__3_209542602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sz w:val="22"/>
          <w:szCs w:val="22"/>
        </w:rPr>
        <w:t xml:space="preserve">) 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74"/>
        <w:gridCol w:w="4490"/>
        <w:gridCol w:w="2084"/>
      </w:tblGrid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firmy podwykonawc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284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dzaj części zamówienia, której wykonanie wykonawca zamierza powierzyć podwykonawc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6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sobą uprawnioną do kontaktu z Zamawiającym jest: </w:t>
      </w:r>
    </w:p>
    <w:tbl>
      <w:tblPr>
        <w:tblW w:w="5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nr telefonu/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adres do koresponden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color w:val="FF0000"/>
        </w:rPr>
      </w:pPr>
      <w:bookmarkStart w:id="16" w:name="_Hlk69469866"/>
      <w:bookmarkStart w:id="17" w:name="_Hlk69470029"/>
      <w:bookmarkEnd w:id="16"/>
      <w:bookmarkEnd w:id="17"/>
      <w:r>
        <w:rPr>
          <w:rFonts w:cs="Calibri" w:ascii="Calibri" w:hAnsi="Calibri"/>
          <w:b/>
          <w:color w:val="FF0000"/>
        </w:rPr>
        <w:t xml:space="preserve">UWAGA: Prosimy o wypełnienie </w:t>
      </w:r>
      <w:r>
        <w:rPr>
          <w:rFonts w:cs="Calibri" w:ascii="Calibri" w:hAnsi="Calibri"/>
          <w:b/>
          <w:color w:val="FF0000"/>
          <w:u w:val="single"/>
        </w:rPr>
        <w:t>wszystkich okien</w:t>
      </w:r>
      <w:r>
        <w:rPr>
          <w:rFonts w:cs="Calibri" w:ascii="Calibri" w:hAnsi="Calibri"/>
          <w:b/>
          <w:color w:val="FF000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  <w:bookmarkStart w:id="18" w:name="_Hlk69470029"/>
      <w:bookmarkStart w:id="19" w:name="_Hlk69470029"/>
      <w:bookmarkEnd w:id="19"/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ind w:left="108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C. Ubezpieczenia komunikacyjne</w:t>
      </w:r>
    </w:p>
    <w:p>
      <w:pPr>
        <w:pStyle w:val="Normal"/>
        <w:ind w:left="1080" w:hanging="0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składka</w:t>
      </w:r>
      <w:r>
        <w:rPr>
          <w:rFonts w:cs="Calibri" w:ascii="Calibri" w:hAnsi="Calibri"/>
          <w:sz w:val="22"/>
          <w:szCs w:val="22"/>
        </w:rPr>
        <w:t xml:space="preserve"> przedstawionej oferty dla </w:t>
      </w:r>
      <w:r>
        <w:rPr>
          <w:rFonts w:cs="Calibri" w:ascii="Calibri" w:hAnsi="Calibri"/>
          <w:b/>
          <w:sz w:val="22"/>
          <w:szCs w:val="22"/>
        </w:rPr>
        <w:t>Części 2</w:t>
      </w:r>
      <w:r>
        <w:rPr>
          <w:rFonts w:cs="Calibri" w:ascii="Calibri" w:hAnsi="Calibri"/>
          <w:sz w:val="22"/>
          <w:szCs w:val="22"/>
        </w:rPr>
        <w:t xml:space="preserve"> za wskazany w SWZ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3-LETN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ubezpieczenia ryzyk komunikacyjnych </w:t>
      </w:r>
      <w:bookmarkStart w:id="20" w:name="_Hlk69470158"/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SP ZOZ SZPITALA POWIATOWEGO IM. EDMUNDA BIERNACKIEGO W OPOCZNIE </w:t>
      </w:r>
      <w:r>
        <w:rPr>
          <w:rFonts w:cs="Calibri" w:ascii="Calibri" w:hAnsi="Calibri"/>
          <w:sz w:val="22"/>
          <w:szCs w:val="22"/>
        </w:rPr>
        <w:t>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0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1" w:name="_Hlk69470129"/>
            <w:bookmarkStart w:id="22" w:name="_Hlk69470129"/>
            <w:bookmarkEnd w:id="22"/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 brutto</w:t>
      </w:r>
      <w:bookmarkEnd w:id="20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 tym VAT zwolniony i płatna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lewem, </w:t>
      </w:r>
      <w:r>
        <w:rPr>
          <w:rFonts w:cs="Calibri" w:ascii="Calibri" w:hAnsi="Calibri"/>
          <w:color w:val="262626"/>
          <w:sz w:val="22"/>
          <w:szCs w:val="22"/>
        </w:rPr>
        <w:t>w 2 równych ratach w odniesieniu do rocznego okresu ubezpieczenia, płatnych co 6 miesięcy odpowiednio do 20-go dnia miesiąca, przy czym termin płatności I raty winien przypadać nie wcześniej niż 15 dni po dniu wystawienia polisy</w:t>
      </w:r>
      <w:r>
        <w:rPr>
          <w:rFonts w:cs="Calibri" w:ascii="Calibri" w:hAnsi="Calibri"/>
          <w:sz w:val="22"/>
          <w:szCs w:val="22"/>
        </w:rPr>
        <w:t>. W przypadkach planowanej sprzedaży pojazdu, składka może, na wniosek Ubezpieczającego, zostać rozłożona na 4 raty ze zwyżką składki/stawki 5% i z zastrzeżeniem proporcjonalności rat przynajmniej w zakresie ryzyk OC i Autocasco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Calibri"/>
          <w:b/>
          <w:b/>
          <w:color w:val="262626"/>
          <w:sz w:val="22"/>
          <w:szCs w:val="22"/>
        </w:rPr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składka jest sumą składek za poszczególne rodzaje ubezpieczeń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olor w:val="000000"/>
          <w:sz w:val="22"/>
          <w:szCs w:val="22"/>
          <w:highlight w:val="yellow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  <w:t xml:space="preserve">C.1. Obowiązkowe ubezpieczenie odpowiedzialności cywilnej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262626"/>
          <w:spacing w:val="20"/>
          <w:sz w:val="22"/>
          <w:szCs w:val="22"/>
        </w:rPr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bookmarkStart w:id="23" w:name="_Hlk88826418"/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bookmarkEnd w:id="23"/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</w:t>
      </w:r>
      <w:bookmarkStart w:id="24" w:name="_Hlk69470254"/>
      <w:r>
        <w:rPr>
          <w:rFonts w:cs="Calibri" w:ascii="Calibri" w:hAnsi="Calibri"/>
        </w:rPr>
        <w:t xml:space="preserve">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End w:id="24"/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C.2. Ubezpieczenie autocasco</w:t>
      </w:r>
    </w:p>
    <w:p>
      <w:pPr>
        <w:pStyle w:val="Normal"/>
        <w:tabs>
          <w:tab w:val="clear" w:pos="709"/>
          <w:tab w:val="left" w:pos="1437" w:leader="none"/>
        </w:tabs>
        <w:spacing w:lineRule="auto" w:line="360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2"/>
          <w:szCs w:val="22"/>
        </w:rPr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  <w:t>C.3. Ubezpieczenie NNW kierowcy i pasażerów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i za ryzyka komunikacyjne w rozbiciu na poszczególne pojazdy:</w:t>
      </w:r>
    </w:p>
    <w:tbl>
      <w:tblPr>
        <w:tblW w:w="10774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"/>
        <w:gridCol w:w="1133"/>
        <w:gridCol w:w="995"/>
        <w:gridCol w:w="850"/>
        <w:gridCol w:w="1276"/>
        <w:gridCol w:w="1276"/>
        <w:gridCol w:w="1276"/>
        <w:gridCol w:w="1134"/>
        <w:gridCol w:w="1135"/>
        <w:gridCol w:w="127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Lp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Numer rejestracyjn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Rodzaj pojaz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Marka, typ, model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Składk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OC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kładk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NN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S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ubezpie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tawka 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 xml:space="preserve">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(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kładk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 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ASSISTANCE BEZSKŁADKOW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zaznaczyć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A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rcedes Benz Sprin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 8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4_2095426025"/>
            <w:bookmarkStart w:id="26" w:name="__Fieldmark__4_2095426025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5_2095426025"/>
            <w:bookmarkStart w:id="28" w:name="__Fieldmark__5_2095426025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Y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rcedes Benz Sprin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 8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9" w:name="__Fieldmark__6_2095426025"/>
            <w:bookmarkStart w:id="30" w:name="__Fieldmark__6_2095426025"/>
            <w:bookmarkEnd w:id="3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1" w:name="__Fieldmark__7_2095426025"/>
            <w:bookmarkStart w:id="32" w:name="__Fieldmark__7_2095426025"/>
            <w:bookmarkEnd w:id="3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33T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W CRAF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3" w:name="__Fieldmark__8_2095426025"/>
            <w:bookmarkStart w:id="34" w:name="__Fieldmark__8_2095426025"/>
            <w:bookmarkEnd w:id="3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5" w:name="__Fieldmark__9_2095426025"/>
            <w:bookmarkStart w:id="36" w:name="__Fieldmark__9_2095426025"/>
            <w:bookmarkEnd w:id="3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GV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EL MOVA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7" w:name="__Fieldmark__10_2095426025"/>
            <w:bookmarkStart w:id="38" w:name="__Fieldmark__10_2095426025"/>
            <w:bookmarkEnd w:id="3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9" w:name="__Fieldmark__11_2095426025"/>
            <w:bookmarkStart w:id="40" w:name="__Fieldmark__11_2095426025"/>
            <w:bookmarkEnd w:id="4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8L4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OYOTA COROL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1" w:name="__Fieldmark__12_2095426025"/>
            <w:bookmarkStart w:id="42" w:name="__Fieldmark__12_2095426025"/>
            <w:bookmarkEnd w:id="4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3" w:name="__Fieldmark__13_2095426025"/>
            <w:bookmarkStart w:id="44" w:name="__Fieldmark__13_2095426025"/>
            <w:bookmarkEnd w:id="4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EE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RCEDES-BENZ SPRIN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7 6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5" w:name="__Fieldmark__14_2095426025"/>
            <w:bookmarkStart w:id="46" w:name="__Fieldmark__14_2095426025"/>
            <w:bookmarkEnd w:id="4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7" w:name="__Fieldmark__15_2095426025"/>
            <w:bookmarkStart w:id="48" w:name="__Fieldmark__15_2095426025"/>
            <w:bookmarkEnd w:id="4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25Y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ODA CITYGO AMBIO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9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9" w:name="__Fieldmark__16_2095426025"/>
            <w:bookmarkStart w:id="50" w:name="__Fieldmark__16_2095426025"/>
            <w:bookmarkEnd w:id="5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1" w:name="__Fieldmark__17_2095426025"/>
            <w:bookmarkStart w:id="52" w:name="__Fieldmark__17_2095426025"/>
            <w:bookmarkEnd w:id="5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33R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AULT KANGOO FC Exp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3" w:name="__Fieldmark__18_2095426025"/>
            <w:bookmarkStart w:id="54" w:name="__Fieldmark__18_2095426025"/>
            <w:bookmarkEnd w:id="5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5" w:name="__Fieldmark__19_2095426025"/>
            <w:bookmarkStart w:id="56" w:name="__Fieldmark__19_2095426025"/>
            <w:bookmarkEnd w:id="5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OP11PP </w:t>
            </w:r>
            <w:r>
              <w:rPr>
                <w:rFonts w:cs="Calibri" w:ascii="Calibri" w:hAnsi="Calibri"/>
                <w:b/>
                <w:bCs/>
                <w:color w:val="70AD47"/>
                <w:sz w:val="20"/>
                <w:szCs w:val="20"/>
              </w:rPr>
              <w:t>(składka tylko 1 rok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W CRAFTER  2EKE2/WAS MBA2EXA6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Łączna skład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B050"/>
                <w:sz w:val="18"/>
                <w:szCs w:val="18"/>
              </w:rPr>
              <w:t>r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Łączna skład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3-letni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(łączna składka roczna x 3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UWAGA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EOP11PP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(składka tylko 1 rok</w:t>
            </w:r>
          </w:p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ferowanego wariantu ASSISTANC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Sumy ubezpieczenia dla ryzyka autocasco podane w zestawieniu pojazdów mają tylko znaczenie porównawcze dla oceny złożonych ofert i nie są zobowiązujące dla Wykonawcy w momencie rzeczywistego zawierania ubezpieczenia. Uprzejmie prosimy o przygotowanie oferty na bazie podanych sum ubezpieczenia – tylko ten sposób pozwoli na rzetelne porównanie ofert w kryterium „cena”. Wykonawca zobowiązany jest podać stawki efektywne oraz obliczyć i podać składki dla poszczególnych pojazdów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i/>
          <w:i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40404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PREFEROWANY ZAKRES UBEZPIECZENIA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KLAUZU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57" w:name="_Hlk82093406"/>
      <w:bookmarkEnd w:id="57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35"/>
        <w:gridCol w:w="1903"/>
        <w:gridCol w:w="1328"/>
      </w:tblGrid>
      <w:tr>
        <w:trPr>
          <w:trHeight w:val="39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Klauzu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ceptujemy w treści opisanej w 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</w:rPr>
              <w:t>Proszę wpisać „TAK” albo „NIE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Max liczba punktów możliwych do uzyskania</w:t>
            </w:r>
          </w:p>
        </w:tc>
      </w:tr>
      <w:tr>
        <w:trPr>
          <w:trHeight w:val="22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B.2. UBEZPIECZENIE AUTOCASCO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ystemu u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terminu dokonania oględzin po szkodz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amolikwidacji szkód drob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odstąpienia od wyłączeń odpowiedzialności (1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podwyższenia kosztów holowa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eastAsia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</w:t>
            </w:r>
            <w:r>
              <w:rPr>
                <w:rFonts w:eastAsia="Calibri" w:cs="Calibri" w:ascii="Calibri" w:hAnsi="Calibri"/>
                <w:color w:val="262626"/>
                <w:sz w:val="22"/>
                <w:szCs w:val="22"/>
              </w:rPr>
              <w:t xml:space="preserve"> pojazdu zastępczego (10 dni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eastAsia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</w:t>
            </w:r>
          </w:p>
        </w:tc>
      </w:tr>
      <w:tr>
        <w:trPr>
          <w:trHeight w:val="48" w:hRule="atLeast"/>
        </w:trPr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E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  <w:bookmarkStart w:id="58" w:name="_Hlk82093406"/>
      <w:bookmarkStart w:id="59" w:name="_Hlk82093406"/>
      <w:bookmarkEnd w:id="59"/>
    </w:p>
    <w:p>
      <w:pPr>
        <w:pStyle w:val="Normal"/>
        <w:tabs>
          <w:tab w:val="clear" w:pos="709"/>
          <w:tab w:val="left" w:pos="-2160" w:leader="none"/>
          <w:tab w:val="left" w:pos="372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bookmarkStart w:id="60" w:name="_Hlk69470685"/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kwestiach nieuregulowanych w SWZ lub niniejszym Formularzu ofertowym d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Należy podać symbol lub inne oznaczenie karty produktu, OWU lub innego wzorca umow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>Załączniki do Formularza ofertowego (uzupełnić jeśli dotyczy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FF0000"/>
          <w:sz w:val="22"/>
          <w:szCs w:val="22"/>
        </w:rPr>
        <w:t>wymienione w rozdziale VIII SWZ,  nie są przez  Zamawiającego uważane za 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  <w:bookmarkEnd w:id="60"/>
    </w:p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40404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ahoma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FFFFFF"/>
      <w:sz w:val="36"/>
      <w:u w:val="none"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2z8">
    <w:name w:val="WW8Num72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cs="Times New Roman"/>
      <w:b/>
      <w:bCs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3z0">
    <w:name w:val="WW8Num83z0"/>
    <w:qFormat/>
    <w:rPr>
      <w:b/>
      <w:sz w:val="22"/>
      <w:szCs w:val="22"/>
    </w:rPr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38z0">
    <w:name w:val="WW8Num38z0"/>
    <w:qFormat/>
    <w:rPr>
      <w:sz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6:00Z</dcterms:created>
  <dc:creator>user</dc:creator>
  <dc:description/>
  <cp:keywords/>
  <dc:language>en-US</dc:language>
  <cp:lastModifiedBy>Merydian SA</cp:lastModifiedBy>
  <cp:lastPrinted>2021-05-18T09:36:00Z</cp:lastPrinted>
  <dcterms:modified xsi:type="dcterms:W3CDTF">2021-12-13T11:56:00Z</dcterms:modified>
  <cp:revision>4</cp:revision>
  <dc:subject/>
  <dc:title>SWZ</dc:title>
</cp:coreProperties>
</file>