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110/23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2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ostawę artykułów biurowych w podziale na 10 części.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3-09-20T04:46:00Z</dcterms:modified>
  <cp:revision>20</cp:revision>
  <dc:subject/>
  <dc:title/>
</cp:coreProperties>
</file>