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ÓTKA CHARAKTERYSTYKA OBIEK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westorem przedsięwzięcia jest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mina Pępowo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St. Nadstawek 6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3-830 Pępowo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westycja pn.</w:t>
      </w:r>
    </w:p>
    <w:p>
      <w:pPr>
        <w:pStyle w:val="Normal"/>
        <w:spacing w:lineRule="auto" w:line="288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„</w:t>
      </w:r>
      <w:r>
        <w:rPr>
          <w:rFonts w:cs="Tahoma" w:ascii="Tahoma" w:hAnsi="Tahoma"/>
          <w:b/>
          <w:bCs/>
          <w:sz w:val="24"/>
          <w:szCs w:val="24"/>
        </w:rPr>
        <w:t>Przebudowa sieci wodociągowej w miejscowości Skoraszewice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”, </w:t>
      </w:r>
      <w:r>
        <w:rPr>
          <w:rFonts w:cs="Tahoma" w:ascii="Tahoma" w:hAnsi="Tahoma"/>
          <w:bCs/>
          <w:color w:val="000000"/>
          <w:sz w:val="24"/>
          <w:szCs w:val="24"/>
        </w:rPr>
        <w:t>zostanie zrealizowana na terenie powiatu gostyńskiego , gmina Pępowo miejscowość  Skoraszewice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kres inwestycji obejmować będzie działki o numerach ewidencyjnych: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Jednostka ewidencyjna nr 300404_2  Pępowo,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ręb nr 0010 Skoraszewice: dz. nr 188, 232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jekt przewiduje wykonanie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b/>
          <w:sz w:val="24"/>
          <w:szCs w:val="24"/>
        </w:rPr>
        <w:t>Sieć wodociągowa</w:t>
      </w:r>
      <w:r>
        <w:rPr>
          <w:rFonts w:cs="Tahoma" w:ascii="Tahoma" w:hAnsi="Tahoma"/>
          <w:sz w:val="24"/>
          <w:szCs w:val="24"/>
        </w:rPr>
        <w:t xml:space="preserve"> z rur PEHD długości </w:t>
      </w:r>
      <w:r>
        <w:rPr>
          <w:rFonts w:cs="Tahoma" w:ascii="Tahoma" w:hAnsi="Tahoma"/>
          <w:b/>
          <w:sz w:val="24"/>
          <w:szCs w:val="24"/>
        </w:rPr>
        <w:t>157,0 mb</w:t>
      </w:r>
      <w:r>
        <w:rPr>
          <w:rFonts w:cs="Tahoma" w:ascii="Tahoma" w:hAnsi="Tahoma"/>
          <w:sz w:val="24"/>
          <w:szCs w:val="24"/>
        </w:rPr>
        <w:t xml:space="preserve"> rury zgrzewane doczołowo. Montaż zasuw fig. 002 średnicy 100 mm w ilości </w:t>
      </w:r>
      <w:r>
        <w:rPr>
          <w:rFonts w:cs="Tahoma" w:ascii="Tahoma" w:hAnsi="Tahoma"/>
          <w:b/>
          <w:sz w:val="24"/>
          <w:szCs w:val="24"/>
        </w:rPr>
        <w:t>1 szt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spacing w:lineRule="auto" w:line="288"/>
        <w:ind w:left="705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Wymiana gruntu z wywozem w ilości 113,1 m3 i dowozem gruntu na wymianę </w:t>
        <w:br/>
        <w:t>i posypkę pod rurociągi</w:t>
      </w:r>
    </w:p>
    <w:p>
      <w:pPr>
        <w:pStyle w:val="Normal"/>
        <w:spacing w:lineRule="auto" w:line="288"/>
        <w:ind w:left="705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prowadzenie próby ciśnień, płukania i dezynfekcji sieci wodociągowej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Tahoma" w:ascii="Tahoma" w:hAnsi="Tahoma"/>
          <w:sz w:val="24"/>
          <w:szCs w:val="24"/>
        </w:rPr>
        <w:t>Trasa projektowanych sieci i rurociągów przebiega w pasach dróg wewnętrznych</w:t>
        <w:br/>
        <w:t xml:space="preserve"> o nawierzchni gruntowej, wcinka do istniejącej sieci wodociągowej wykonana będzie </w:t>
        <w:br/>
        <w:t>w istniejącą sieć D 110 PCV poprzez króciec FW i tuleję kołnierzową 110/100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udowa prowadzona będzie technologią wykopów otwartych, umocnionych typowymi stalowymi szalunkami.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4"/>
          <w:szCs w:val="24"/>
        </w:rPr>
        <w:t>W miejscach gdzie roboty przewiduje się częściową wymianę gruntu podczas zasypywania wykopów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kalizacja uzbrojenia podziemnego nie powoduje wydzielenia terenu dla potrzeb eksploatacyjnych.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4"/>
          <w:szCs w:val="24"/>
        </w:rPr>
        <w:t xml:space="preserve">Wymiana gruntu z wywozem w ilości 124,6 m3 i dowozem gruntu na wymianę </w:t>
        <w:br/>
        <w:t>i posypkę pod rurociąg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 zrealizowaniu inwestycji teren prowadzenia robót zostanie przywrócony do stanu pierwotnego tj. odtworzone zostaną nawierzchnie drogowe oraz naturalne ukształtowania.</w:t>
      </w:r>
    </w:p>
    <w:p>
      <w:pPr>
        <w:pStyle w:val="Normal"/>
        <w:autoSpaceDE w:val="false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onana inwestycja nie będzie negatywnie oddziaływać na środowisko, w znaczący sposób poprawi warunki dostawy wody do mieszkańców.</w:t>
      </w:r>
    </w:p>
    <w:p>
      <w:pPr>
        <w:pStyle w:val="Normal"/>
        <w:autoSpaceDE w:val="false"/>
        <w:spacing w:lineRule="auto" w:line="288"/>
        <w:ind w:left="4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la powyższych zadań należy udokumentować przebieg wykonanych sieci – inwentaryzacja powykonawcza.</w:t>
      </w:r>
    </w:p>
    <w:p>
      <w:pPr>
        <w:pStyle w:val="Normal"/>
        <w:autoSpaceDE w:val="false"/>
        <w:spacing w:lineRule="auto" w:line="288"/>
        <w:ind w:left="4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88"/>
        <w:ind w:left="4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racował: inż. Lech Przybylak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81170</wp:posOffset>
              </wp:positionH>
              <wp:positionV relativeFrom="paragraph">
                <wp:posOffset>2984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2.3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sz w:val="2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1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360"/>
      <w:ind w:left="408" w:hanging="4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0:02:00Z</dcterms:created>
  <dc:creator>UM</dc:creator>
  <dc:description/>
  <cp:keywords/>
  <dc:language>en-US</dc:language>
  <cp:lastModifiedBy>Hieronim Wujek</cp:lastModifiedBy>
  <cp:lastPrinted>2021-10-25T19:35:00Z</cp:lastPrinted>
  <dcterms:modified xsi:type="dcterms:W3CDTF">2022-04-25T11:12:00Z</dcterms:modified>
  <cp:revision>45</cp:revision>
  <dc:subject/>
  <dc:title>„Art</dc:title>
</cp:coreProperties>
</file>