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  <w:bookmarkStart w:id="0" w:name="_Hlk142473966"/>
      <w:bookmarkStart w:id="1" w:name="_Hlk142473966"/>
      <w:bookmarkEnd w:id="1"/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robót budowlanych na zadaniu - Utrzymanie szlaku zrywkowego w Leśnictwie Tarnawk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2" w:name="_Hlk142473966"/>
      <w:bookmarkStart w:id="3" w:name="_Hlk142473966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3-10-12T09:19:00Z</dcterms:modified>
  <cp:revision>25</cp:revision>
  <dc:subject/>
  <dc:title/>
</cp:coreProperties>
</file>