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bookmarkStart w:id="0" w:name="_Hlk142473966"/>
      <w:bookmarkEnd w:id="0"/>
      <w:r>
        <w:rPr>
          <w:rFonts w:cs="Calibri" w:ascii="Calibri" w:hAnsi="Calibri"/>
          <w:b/>
          <w:bCs/>
        </w:rPr>
        <w:t>Wykonanie robót budowlanych na zadaniu - Utrzymanie szlaku zrywkowego w Leśnictwie Tarnawka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1" w:name="_Hlk142473966"/>
      <w:bookmarkStart w:id="2" w:name="_Hlk142473966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3 r. poz. 129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1 pkt 1.4 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Radosław Skalski - Nadleśnictwo Kańczuga</cp:lastModifiedBy>
  <dcterms:modified xsi:type="dcterms:W3CDTF">2023-10-12T09:04:00Z</dcterms:modified>
  <cp:revision>61</cp:revision>
  <dc:subject/>
  <dc:title/>
</cp:coreProperties>
</file>