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nie robót budowlanych na zadaniu - Utrzymanie szlaku zrywkowego w Leśnictwie Tarnawka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.</w:t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12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(jeżeli dotyczy)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10-12T09:03:00Z</dcterms:modified>
  <cp:revision>78</cp:revision>
  <dc:subject/>
  <dc:title>Załącznik nr 1 do SIWZ ZG – 2710 –  …</dc:title>
</cp:coreProperties>
</file>