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Szpitala im. Św. Jadwigi Śląskiej w Trzebnicy (2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mienia i sprzętu elektronicznego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i sprzętu elektronicznego </w:t>
      </w:r>
      <w:r>
        <w:rPr>
          <w:rFonts w:cs="Calibri" w:ascii="Calibri" w:hAnsi="Calibri"/>
          <w:b/>
          <w:bCs/>
          <w:iCs/>
          <w:sz w:val="22"/>
          <w:szCs w:val="22"/>
        </w:rPr>
        <w:t>Szpitala im. Św. Jadwigi Śląskiej w Trzebnicy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e w niniejszym Formularzu ofertowym karty produktu,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 w 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karty produktu, OWU lub innych wzorców umowy z 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 SWZ i w złożonej przez Wykonawcę ofercie, to automatycznie zostają one włączone do ochrony ubezpieczeniowej. </w:t>
      </w:r>
      <w:r>
        <w:rPr>
          <w:rFonts w:cs="Calibri" w:ascii="Calibri" w:hAnsi="Calibri"/>
          <w:iCs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i i składki</w:t>
      </w:r>
      <w:r>
        <w:rPr>
          <w:rFonts w:cs="Calibri" w:ascii="Calibri" w:hAnsi="Calibri"/>
          <w:bCs/>
          <w:sz w:val="22"/>
          <w:szCs w:val="22"/>
        </w:rPr>
        <w:t xml:space="preserve"> (gdy brak stawki), określone </w:t>
      </w:r>
      <w:bookmarkStart w:id="2" w:name="_Hlk112060128"/>
      <w:r>
        <w:rPr>
          <w:rFonts w:cs="Calibri" w:ascii="Calibri" w:hAnsi="Calibri"/>
          <w:bCs/>
          <w:sz w:val="22"/>
          <w:szCs w:val="22"/>
        </w:rPr>
        <w:t xml:space="preserve">przez Wykonawcę </w:t>
      </w:r>
      <w:bookmarkEnd w:id="2"/>
      <w:r>
        <w:rPr>
          <w:rFonts w:cs="Calibri" w:ascii="Calibri" w:hAnsi="Calibri"/>
          <w:bCs/>
          <w:sz w:val="22"/>
          <w:szCs w:val="22"/>
        </w:rPr>
        <w:t>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pożarowe, przeciwprzepięciowe i przeciwkradzież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i </w:t>
      </w:r>
      <w:bookmarkStart w:id="3" w:name="_Hlk112063899"/>
      <w:r>
        <w:rPr>
          <w:rFonts w:cs="Calibri" w:ascii="Calibri" w:hAnsi="Calibri"/>
          <w:sz w:val="22"/>
          <w:szCs w:val="22"/>
        </w:rPr>
        <w:t xml:space="preserve">przyjmujemy warunki umowy, które zostały określone w </w:t>
      </w:r>
      <w:bookmarkEnd w:id="3"/>
      <w:r>
        <w:rPr>
          <w:rFonts w:cs="Calibri" w:ascii="Calibri" w:hAnsi="Calibri"/>
          <w:b/>
          <w:sz w:val="22"/>
          <w:szCs w:val="22"/>
        </w:rPr>
        <w:t>Załączniku nr 3b do SWZ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4" w:name="_Hlk112063937"/>
      <w:r>
        <w:rPr>
          <w:rFonts w:cs="Calibri" w:ascii="Calibri" w:hAnsi="Calibri"/>
          <w:sz w:val="22"/>
          <w:szCs w:val="22"/>
        </w:rPr>
        <w:t xml:space="preserve">– Wzór umowy </w:t>
      </w:r>
      <w:bookmarkEnd w:id="4"/>
      <w:r>
        <w:rPr>
          <w:rFonts w:cs="Calibri" w:ascii="Calibri" w:hAnsi="Calibri"/>
          <w:sz w:val="22"/>
          <w:szCs w:val="22"/>
        </w:rPr>
        <w:t xml:space="preserve">i zobowiązujemy się w 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1265242417"/>
      <w:bookmarkStart w:id="7" w:name="__Fieldmark__0_1265242417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1265242417"/>
      <w:bookmarkStart w:id="9" w:name="__Fieldmark__1_126524241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1265242417"/>
      <w:bookmarkStart w:id="11" w:name="__Fieldmark__2_126524241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nyWeb"/>
        <w:spacing w:lineRule="auto" w:line="268" w:before="120" w:after="0"/>
        <w:ind w:left="284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sz w:val="22"/>
          <w:szCs w:val="22"/>
        </w:rPr>
      </w:pPr>
      <w:bookmarkStart w:id="12" w:name="_Hlk69809438"/>
      <w:bookmarkEnd w:id="12"/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3_1265242417"/>
      <w:bookmarkStart w:id="14" w:name="__Fieldmark__3_12652424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4_1265242417"/>
      <w:bookmarkStart w:id="16" w:name="__Fieldmark__4_126524241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Cf01"/>
          <w:rFonts w:ascii="Calibri" w:hAnsi="Calibri" w:cs="Calibri"/>
          <w:iCs w:val="false"/>
          <w:color w:val="000000"/>
          <w:sz w:val="20"/>
          <w:szCs w:val="20"/>
        </w:rPr>
      </w:pPr>
      <w:r>
        <w:rPr>
          <w:rStyle w:val="Cf01"/>
          <w:rFonts w:cs="Calibri" w:ascii="Calibri" w:hAnsi="Calibri"/>
          <w:iCs w:val="false"/>
          <w:color w:val="000000"/>
          <w:sz w:val="20"/>
          <w:szCs w:val="20"/>
        </w:rPr>
        <w:t>*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9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 </w:t>
      </w:r>
      <w:r>
        <w:rPr>
          <w:rStyle w:val="Cf01"/>
          <w:rFonts w:cs="Calibri" w:ascii="Calibri" w:hAnsi="Calibri"/>
          <w:i/>
          <w:iCs w:val="false"/>
          <w:color w:val="000000"/>
          <w:sz w:val="22"/>
          <w:szCs w:val="22"/>
        </w:rPr>
        <w:t>(jeśli dotyczy uzupełnić tabelkę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5_1265242417"/>
            <w:bookmarkStart w:id="18" w:name="__Fieldmark__5_1265242417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6_1265242417"/>
            <w:bookmarkStart w:id="20" w:name="__Fieldmark__6_1265242417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7_1265242417"/>
            <w:bookmarkStart w:id="22" w:name="__Fieldmark__7_1265242417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8_1265242417"/>
            <w:bookmarkStart w:id="24" w:name="__Fieldmark__8_1265242417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9_1265242417"/>
            <w:bookmarkStart w:id="26" w:name="__Fieldmark__9_1265242417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10_1265242417"/>
            <w:bookmarkStart w:id="28" w:name="__Fieldmark__10_1265242417"/>
            <w:bookmarkEnd w:id="2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</w:r>
      <w:r>
        <w:rPr>
          <w:rFonts w:cs="Calibri" w:ascii="Calibri" w:hAnsi="Calibri"/>
          <w:sz w:val="34"/>
          <w:szCs w:val="34"/>
          <w:lang w:val="pl-PL"/>
        </w:rPr>
        <w:t xml:space="preserve"> </w:t>
      </w:r>
      <w:r>
        <w:rPr>
          <w:rFonts w:cs="Calibri" w:ascii="Calibri" w:hAnsi="Calibri"/>
          <w:sz w:val="34"/>
          <w:szCs w:val="34"/>
        </w:rPr>
        <w:t>CENA / SKŁADKA</w:t>
      </w:r>
    </w:p>
    <w:p>
      <w:pPr>
        <w:pStyle w:val="Normal"/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dla CZĘŚCI 2 zamówienia za wskazany w SWZ 36 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bdr w:val="single" w:sz="4" w:space="0" w:color="A6A6A6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, brutto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360" w:after="0"/>
        <w:jc w:val="both"/>
        <w:rPr>
          <w:rFonts w:ascii="Calibri" w:hAnsi="Calibri" w:cs="Calibri"/>
          <w:sz w:val="22"/>
          <w:szCs w:val="22"/>
        </w:rPr>
      </w:pPr>
      <w:bookmarkStart w:id="29" w:name="_Hlk78890012"/>
      <w:bookmarkEnd w:id="29"/>
      <w:r>
        <w:rPr>
          <w:rFonts w:cs="Calibri" w:ascii="Calibri" w:hAnsi="Calibri"/>
          <w:sz w:val="22"/>
          <w:szCs w:val="22"/>
        </w:rPr>
        <w:t xml:space="preserve">Składka płatna przelewem w 4 równych ratach w odniesieniu do rocznego okresu ubezpieczenia – płatnych co trzy miesiące odpowiednio do 20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0"/>
        <w:rPr>
          <w:rFonts w:ascii="Calibri" w:hAnsi="Calibri" w:eastAsia="Arial Narrow" w:cs="Calibri"/>
          <w:b/>
          <w:b/>
          <w:sz w:val="22"/>
          <w:szCs w:val="22"/>
        </w:rPr>
      </w:pPr>
      <w:bookmarkStart w:id="30" w:name="_Hlk78890012"/>
      <w:bookmarkEnd w:id="30"/>
      <w:r>
        <w:rPr>
          <w:rFonts w:eastAsia="Arial Narrow" w:cs="Calibri" w:ascii="Calibri" w:hAnsi="Calibri"/>
          <w:b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360" w:after="240"/>
        <w:rPr>
          <w:rFonts w:ascii="Calibri" w:hAnsi="Calibri" w:cs="Calibri"/>
          <w:b/>
          <w:b/>
        </w:rPr>
      </w:pPr>
      <w:bookmarkStart w:id="31" w:name="_Hlk78963942"/>
      <w:bookmarkEnd w:id="31"/>
      <w:r>
        <w:rPr>
          <w:rFonts w:cs="Calibri" w:ascii="Calibri" w:hAnsi="Calibri"/>
          <w:b/>
        </w:rPr>
        <w:t xml:space="preserve">B.1. Ubezpieczenie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110"/>
        <w:gridCol w:w="1701"/>
        <w:gridCol w:w="1560"/>
        <w:gridCol w:w="1562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dynk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własne i powierzone), 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elementy budynków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244 319,73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dowle </w:t>
            </w:r>
            <w:r>
              <w:rPr>
                <w:rFonts w:cs="Calibri" w:ascii="Calibri" w:hAnsi="Calibri"/>
                <w:sz w:val="22"/>
                <w:szCs w:val="22"/>
              </w:rPr>
              <w:t>(własne i powierzone)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: chodniki, ogrodzenia, instalacje, zbiorniki wody, budowle nie związane trwale z gruntem, elementy budynków i budowli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59 311,44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Środki trwałe, maszyny, urządzenia, wyposażenie </w:t>
            </w:r>
            <w:r>
              <w:rPr>
                <w:rFonts w:cs="Calibri" w:ascii="Calibri" w:hAnsi="Calibri"/>
                <w:sz w:val="22"/>
                <w:szCs w:val="22"/>
              </w:rPr>
              <w:t>(własne i powierzone)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tym: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68" w:before="0" w:after="0"/>
              <w:ind w:left="133" w:hanging="133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skowartościowe środki trwałe, środki poza ewidencją, niskocenne przedmioty w użytkowaniu i środki dzierżawione przez Ubezpieczonego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68" w:before="0" w:after="0"/>
              <w:ind w:left="133" w:hanging="133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(mienie własne i powierzone)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271 919,00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wyposażenie i środki niskocen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 ujęte powyżej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000,00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Środki obrotowe 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łasne i powierzone)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 000,00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ci pieniężne 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lokalu i w transporcie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000,00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ienie osób trzecich, mienie pracowników </w:t>
            </w:r>
            <w:r>
              <w:rPr>
                <w:rFonts w:cs="Calibri" w:ascii="Calibri" w:hAnsi="Calibri"/>
                <w:sz w:val="22"/>
                <w:szCs w:val="22"/>
              </w:rPr>
              <w:t>nie ujęte powyżej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146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 000,00</w:t>
            </w:r>
          </w:p>
          <w:p>
            <w:pPr>
              <w:pStyle w:val="Normal"/>
              <w:spacing w:lineRule="auto" w:line="268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limit na pracownika – 3.000 zł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kłady inwestycyjne </w:t>
            </w:r>
            <w:r>
              <w:rPr>
                <w:rFonts w:cs="Calibri" w:ascii="Calibri" w:hAnsi="Calibri"/>
                <w:sz w:val="22"/>
                <w:szCs w:val="22"/>
              </w:rPr>
              <w:t>we własnych i powierzonych środkach trwałych nie wymienione powyżej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 000,00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ekty małej </w:t>
            </w:r>
            <w:r>
              <w:rPr>
                <w:rFonts w:cs="Calibri" w:ascii="Calibri" w:hAnsi="Calibri"/>
                <w:sz w:val="22"/>
                <w:szCs w:val="22"/>
              </w:rPr>
              <w:t>architektury nie wymienione powyżej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sadzenia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3-letnia (łączna składka roczna x 3)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! Zamawiający dopuszcza możliwość zmiany powyższych sum ubezpieczenia we wniosku o 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zarówno zaokrąglenie składek do pełnych złotych, jak i wyliczenie składki z 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Składki za ubezpieczenie wyżej określonego mienia/ryzyk/klauzul, które nie zostały uwzględnione w składkach w powyższej tabeli </w:t>
      </w:r>
      <w:r>
        <w:rPr>
          <w:rFonts w:cs="Calibri" w:ascii="Calibri" w:hAnsi="Calibri"/>
          <w:bCs/>
          <w:i/>
          <w:iCs/>
          <w:sz w:val="22"/>
          <w:szCs w:val="22"/>
        </w:rPr>
        <w:t>(poniższą tabelę prosimy wypełnić tylko wówczas, jeśli nie wszystkie składki zostały uwzględnione w składkach w powyższej tabeli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/>
              <w:ind w:left="794" w:hanging="454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3-letnia (łączna składka roczna x 3)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60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.2. Ubezpieczenie sprzętu elektronicznego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110"/>
        <w:gridCol w:w="1701"/>
        <w:gridCol w:w="1560"/>
        <w:gridCol w:w="1562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rzę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dyczny stacjonarny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łasny i powierzony)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98 407,32 zł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rzę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medyczny przenośny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łasny i powierzony)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394,00 zł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rzę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medyczny stacjonar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suppressAutoHyphens w:val="false"/>
              <w:spacing w:lineRule="auto" w:line="268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łasny i powierzony)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04 103,41 zł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i nośnik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raz </w:t>
              <w:br/>
              <w:t>z kosztami odtworzenia danych, oprogramowanie</w:t>
            </w:r>
          </w:p>
        </w:tc>
        <w:tc>
          <w:tcPr>
            <w:tcW w:w="1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3-letnia (łączna składka roczna x 3)</w:t>
            </w:r>
          </w:p>
        </w:tc>
        <w:tc>
          <w:tcPr>
            <w:tcW w:w="15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! Zamawiający dopuszcza możliwość zmiany powyższych sum ubezpieczenia we wniosku o 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zarówno zaokrąglenie składek do pełnych złotych, jak i wyliczenie składki z 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Składki za ubezpieczenie wyżej określonego mienia/ryzyk/klauzul, które nie zostały uwzględnione w składkach w powyższej tabeli </w:t>
      </w:r>
      <w:r>
        <w:rPr>
          <w:rFonts w:cs="Calibri" w:ascii="Calibri" w:hAnsi="Calibri"/>
          <w:bCs/>
          <w:i/>
          <w:iCs/>
          <w:sz w:val="22"/>
          <w:szCs w:val="22"/>
        </w:rPr>
        <w:t>(poniższą tabelę prosimy wypełnić tylko wówczas, jeśli nie wszystkie składki zostały uwzględnione w składkach w powyższej tabeli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/>
              <w:ind w:left="794" w:hanging="454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3-letnia (łączna składka roczna x 3)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bookmarkStart w:id="32" w:name="_Hlk81226654"/>
      <w:bookmarkEnd w:id="32"/>
      <w:r>
        <w:rPr>
          <w:rFonts w:cs="Calibri" w:ascii="Calibri" w:hAnsi="Calibri"/>
          <w:bCs/>
          <w:i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akceptacji Klauzuli/Ryzyka z zakresu preferowanego w treści opisanej w SWZ prosimy o zaznaczenie słowa „TAK” w kolumnie „2”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 przypadku odrzucenia Klauzuli/Ryzyka z zakresu preferowanego w treści opisanej w SWZ prosimy o zaznaczenie słowa „NIE” w kolumnie „2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23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lauzule dla: B.1. ubezpieczenie mienia od wszystkich ryzyk; B.2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1_1265242417"/>
            <w:bookmarkStart w:id="34" w:name="__Fieldmark__11_1265242417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2_1265242417"/>
            <w:bookmarkStart w:id="36" w:name="__Fieldmark__12_1265242417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3_1265242417"/>
            <w:bookmarkStart w:id="38" w:name="__Fieldmark__13_1265242417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4_1265242417"/>
            <w:bookmarkStart w:id="40" w:name="__Fieldmark__14_1265242417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5_1265242417"/>
            <w:bookmarkStart w:id="42" w:name="__Fieldmark__15_1265242417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6_1265242417"/>
            <w:bookmarkStart w:id="44" w:name="__Fieldmark__16_1265242417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7_1265242417"/>
            <w:bookmarkStart w:id="46" w:name="__Fieldmark__17_1265242417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8_1265242417"/>
            <w:bookmarkStart w:id="48" w:name="__Fieldmark__18_1265242417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9_1265242417"/>
            <w:bookmarkStart w:id="50" w:name="__Fieldmark__19_1265242417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20_1265242417"/>
            <w:bookmarkStart w:id="52" w:name="__Fieldmark__20_1265242417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ozszerzonej ochrony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21_1265242417"/>
            <w:bookmarkStart w:id="54" w:name="__Fieldmark__21_1265242417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22_1265242417"/>
            <w:bookmarkStart w:id="56" w:name="__Fieldmark__22_1265242417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23_1265242417"/>
            <w:bookmarkStart w:id="58" w:name="__Fieldmark__23_1265242417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9" w:name="__Fieldmark__24_1265242417"/>
            <w:bookmarkStart w:id="60" w:name="__Fieldmark__24_1265242417"/>
            <w:bookmarkEnd w:id="6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5185" w:right="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567" w:leader="none"/>
        </w:tabs>
        <w:spacing w:lineRule="auto" w:line="268" w:before="120" w:after="120"/>
        <w:ind w:left="108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3"/>
        <w:gridCol w:w="1547"/>
        <w:gridCol w:w="1545"/>
        <w:gridCol w:w="1687"/>
        <w:gridCol w:w="985"/>
      </w:tblGrid>
      <w:tr>
        <w:trPr/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/ klauzula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 3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469" w:hRule="atLeast"/>
        </w:trPr>
        <w:tc>
          <w:tcPr>
            <w:tcW w:w="9447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yzyka/klauzule dla: B.1. ubezpieczenie mienia od wszystkich ryzyk</w:t>
            </w:r>
          </w:p>
        </w:tc>
      </w:tr>
      <w:tr>
        <w:trPr>
          <w:trHeight w:val="643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)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000.000,00 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 od stłuczeń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.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odtworzenia dokumentacji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yzyka/klauzule dla: B.1. ubezpieczenie mienia od wszystkich ryzyk; B.2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462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/>
              <w:ind w:left="6804" w:right="1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61" w:name="_Hlk69811240"/>
            <w:bookmarkStart w:id="62" w:name="_Hlk69811240"/>
            <w:bookmarkEnd w:id="62"/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i do Formularza ofertowego (uzupełnić, </w:t>
      </w:r>
      <w:r>
        <w:rPr>
          <w:rFonts w:cs="Calibri" w:ascii="Calibri" w:hAnsi="Calibri"/>
          <w:b/>
          <w:i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b/>
          <w:i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3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8" w:before="120" w:after="0"/>
        <w:rPr/>
      </w:pPr>
      <w:bookmarkStart w:id="64" w:name="_Hlk68769699"/>
      <w:r>
        <w:rPr>
          <w:rFonts w:eastAsia="TrebuchetMS-Italic;Urdu Typesetting" w:cs="Calibri" w:ascii="Calibri" w:hAnsi="Calibri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4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4b do SWZ 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Bezodstpw"/>
      <w:tabs>
        <w:tab w:val="clear" w:pos="709"/>
        <w:tab w:val="right" w:pos="9356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color w:val="404040"/>
        <w:sz w:val="16"/>
        <w:szCs w:val="16"/>
      </w:rPr>
      <w:t>Szpital im. Św. Jadwigi Śląskiej w Trzebnicy</w:t>
    </w:r>
  </w:p>
  <w:p>
    <w:pPr>
      <w:pStyle w:val="Bezodstpw"/>
      <w:rPr>
        <w:rFonts w:ascii="Calibri" w:hAnsi="Calibri" w:cs="Calibri"/>
        <w:b/>
        <w:b/>
        <w:bCs/>
        <w:color w:val="404040"/>
        <w:sz w:val="16"/>
        <w:szCs w:val="16"/>
      </w:rPr>
    </w:pPr>
    <w:r>
      <w:rPr>
        <w:rFonts w:cs="Calibri" w:ascii="Calibri" w:hAnsi="Calibri"/>
        <w:b/>
        <w:bCs/>
        <w:color w:val="404040"/>
        <w:sz w:val="16"/>
        <w:szCs w:val="16"/>
      </w:rPr>
      <w:t>znak sprawy: 14/PZP/2023/PN</w:t>
    </w:r>
  </w:p>
  <w:p>
    <w:pPr>
      <w:pStyle w:val="Header"/>
      <w:pBdr>
        <w:bottom w:val="single" w:sz="8" w:space="1" w:color="000000"/>
      </w:pBdr>
      <w:spacing w:before="240" w:after="0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404040"/>
      </w:rPr>
    </w:lvl>
  </w:abstractNum>
  <w:abstractNum w:abstractNumId="8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404040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16:00Z</dcterms:created>
  <dc:creator>MERYDIAN</dc:creator>
  <dc:description/>
  <cp:keywords/>
  <dc:language>en-US</dc:language>
  <cp:lastModifiedBy>anita.p</cp:lastModifiedBy>
  <cp:lastPrinted>2022-09-06T14:46:00Z</cp:lastPrinted>
  <dcterms:modified xsi:type="dcterms:W3CDTF">2023-05-30T09:43:00Z</dcterms:modified>
  <cp:revision>9</cp:revision>
  <dc:subject/>
  <dc:title>Załąznik Nr 4b</dc:title>
</cp:coreProperties>
</file>