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;Calibri" w:cs="Calibri;Calibri"/>
          <w:b/>
          <w:b/>
          <w:bCs/>
          <w:sz w:val="24"/>
          <w:szCs w:val="24"/>
          <w:lang w:val="pl-PL"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;Calibri" w:cs="Calibri;Calibri"/>
          <w:b/>
          <w:b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bookmarkStart w:id="0" w:name="_Hlk139970186"/>
      <w:bookmarkStart w:id="1" w:name="_Hlk83981084"/>
      <w:bookmarkEnd w:id="1"/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 xml:space="preserve">Gostyń- </w:t>
      </w:r>
      <w:bookmarkStart w:id="2" w:name="_Hlk139970174"/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 xml:space="preserve">droga </w:t>
      </w:r>
      <w:bookmarkEnd w:id="2"/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dojazdowa do gruntów rolnych</w:t>
      </w:r>
      <w:bookmarkEnd w:id="0"/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3" w:name="_Hlk83981084"/>
      <w:bookmarkStart w:id="4" w:name="_Hlk83981084"/>
      <w:bookmarkEnd w:id="4"/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;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666"/>
        <w:gridCol w:w="1276"/>
        <w:gridCol w:w="1417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rlito;Calibri" w:cs="Calibri;Calibri"/>
                <w:b/>
                <w:b/>
                <w:bCs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zCs w:val="18"/>
                <w:lang w:eastAsia="en-US"/>
              </w:rPr>
              <w:t xml:space="preserve"> </w:t>
            </w:r>
            <w:r>
              <w:rPr>
                <w:rFonts w:eastAsia="Carlito;Calibri" w:cs="Calibri;Calibri" w:ascii="Verdana" w:hAnsi="Verdana"/>
                <w:b/>
                <w:bCs/>
                <w:szCs w:val="18"/>
                <w:lang w:eastAsia="en-US"/>
              </w:rPr>
              <w:t xml:space="preserve">Długość drogi o nawierzchni bitumicznej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Carlito;Calibri" w:cs="Calibri;Calibri" w:ascii="Verdana" w:hAnsi="Verdana"/>
                <w:b/>
                <w:bCs/>
                <w:szCs w:val="18"/>
                <w:lang w:eastAsia="en-US"/>
              </w:rPr>
              <w:t>[w m.]</w:t>
            </w:r>
          </w:p>
          <w:p>
            <w:pPr>
              <w:pStyle w:val="Normal"/>
              <w:rPr>
                <w:rFonts w:ascii="Verdana" w:hAnsi="Verdana" w:cs="Calibri;Calibri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;Calibri"/>
          <w:iCs/>
          <w:sz w:val="24"/>
          <w:szCs w:val="24"/>
        </w:rPr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;Calibri"/>
        </w:rPr>
      </w:pPr>
      <w:r>
        <w:rPr>
          <w:rFonts w:cs="Calibri;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5" w:name="_Hlk66876322"/>
      <w:bookmarkEnd w:id="5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6" w:name="_Hlk66876322"/>
      <w:bookmarkStart w:id="7" w:name="_Hlk66876322"/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3-07-11T16:32:00Z</dcterms:modified>
  <cp:revision>15</cp:revision>
  <dc:subject/>
  <dc:title/>
</cp:coreProperties>
</file>