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Brzozów w roku 2021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9 r. poz. 1843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63685841"/>
      <w:bookmarkStart w:id="1" w:name="__Fieldmark__0_5636858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63685841"/>
      <w:bookmarkStart w:id="3" w:name="__Fieldmark__1_5636858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2020 r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;Segoe Print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;Segoe Prin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;Segoe Print" w:hAnsi="OpenSymbol;Segoe Print" w:eastAsia="OpenSymbol;Segoe Print" w:cs="OpenSymbol;Segoe Print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08:00Z</dcterms:created>
  <dc:creator>Marlena Olszewska</dc:creator>
  <dc:description/>
  <cp:keywords/>
  <dc:language>en-US</dc:language>
  <cp:lastModifiedBy>Magdalena Bigaj</cp:lastModifiedBy>
  <cp:lastPrinted>2017-05-23T14:32:00Z</cp:lastPrinted>
  <dcterms:modified xsi:type="dcterms:W3CDTF">2020-12-04T13:43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