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spacing w:before="0" w:after="0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3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eastAsia="HG Mincho Light J;Times New Roman"/>
          <w:b/>
          <w:b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widowControl w:val="fals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4-03-19T21:53:00Z</dcterms:modified>
  <cp:revision>59</cp:revision>
  <dc:subject/>
  <dc:title/>
</cp:coreProperties>
</file>