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B do SWZ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CZĘŚĆ NR 2 - </w:t>
      </w:r>
      <w:r>
        <w:rPr>
          <w:rFonts w:cs="Arial" w:ascii="Arial" w:hAnsi="Arial"/>
          <w:b/>
          <w:bCs/>
          <w:sz w:val="20"/>
          <w:szCs w:val="20"/>
        </w:rPr>
        <w:t>FABRYCZNIE NOWA KOPARKO-ŁADOWARKA KOŁOW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rka i model pojazdu: …………………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953"/>
        <w:gridCol w:w="3843"/>
      </w:tblGrid>
      <w:tr>
        <w:trPr>
          <w:trHeight w:val="3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Y / WYMOGI ZAMAWIAJĄCEGO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a fabrycznie nowa wraz z wyposażeniem dodatkowym i  osprzętem. Rok produkcji: 202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pl-PL" w:eastAsia="pl-PL"/>
              </w:rPr>
              <w:t>Rok produkcji: ………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0" w:name="_Hlk107829570"/>
            <w:bookmarkEnd w:id="0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a spełniająca wymagania pojazdu dopuszczonego do poruszania się po drogach publicznych, zgodnie z obowiązującymi przepisami ustawy Prawo o Ruchu Drogowy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odstępuje od wskazanego w punkcie 2) wymogu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ŁAD NAPĘDOW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wysokoprężny spełniający normy emisji spalin obowiązujące w dniu odbioru maszyn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iczba cylindrów 4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hłodzony cieczą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</w:t>
            </w:r>
            <w:r>
              <w:rPr>
                <w:rFonts w:cs="Arial" w:ascii="Arial" w:hAnsi="Arial"/>
                <w:sz w:val="18"/>
                <w:szCs w:val="18"/>
              </w:rPr>
              <w:t xml:space="preserve"> wysokociśnieniowym układem wtrysk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oc maksymalna w zakresie  100 – 140 K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oc maksymaln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1" w:name="_Hlk107837251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e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Maksymalny moment obrotowy  minimum 450 Nm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obniżenie maksymalnego momentu obrotowego z 450 Nm do 430 Nm przy zachowaniu mocy maksymalnej w zakresie 100 - 140 K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aksymalny moment obrotow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Nm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pęd na dwie osie; przednia oś wychylna, przednie koła skrętn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krzynia biegów automatyczna lub półautomatyczna, min. 6 biegów w przó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obniżenie min. Ilość biegów w przód z 6 do 4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krzynia biegów automatyczna, liczba biegów w przód: ……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krzynia biegów półautomatyczna, liczba biegów w przód: ……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2" w:name="_Hlk107830691"/>
            <w:bookmarkEnd w:id="2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lokada tylnego most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maszynę z blokadą tylnego i przedniego mostu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Blokada tylnego mostu.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Blokada tylnego i przedniego mostu.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wa niezależne układy hamowani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spomagany układ kierownicz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ON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ony na obu osiach w równym rozmiarze min 26”, nadające się do poruszania po drogach publicznych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ony na obu osiach w równym rozmiarze ……”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 kompletne koło zapasow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V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HYDRAULIK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mpa wielotłoczkowa o zmiennym wydatku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tabilizatory tylne niezależne, wysuwane hydraulicznie ze wskaźnikiem (lampką) krańcowego położenia stabilizator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pływ maksymalny minimum 160 l/min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 maksymaln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. … </w:t>
            </w:r>
            <w:r>
              <w:rPr>
                <w:rFonts w:cs="Arial" w:ascii="Arial" w:hAnsi="Arial"/>
                <w:sz w:val="18"/>
                <w:szCs w:val="18"/>
              </w:rPr>
              <w:t>l/min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iśnienie maksymalne minimum 240 baró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obniżenie maksymalnego ciśnienia z minimum 240 barów do 205 bar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maksymal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barów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RAMIĘ KOPARKOW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ennej długości rozsuwane hydraulicznie (teleskopowe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obrotu ramienia łyżki min. 180°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obrotu ramienia łyżki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°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3" w:name="_Hlk107838105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za pomocą dźwig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sterowanie ramieniem koparkowym za pomocą joystick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rowanie za pomocą dźwigni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erowanie za pomocą joysticków.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kopania minimum 5,5 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Głębokość kopa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wukierunkowa instalacja do zasilania narzędzi hydraulicznych np. młota, świdra, łyżki skarpowej uchyln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ozłącze  mechaniczn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kopiące - min. 2 sztuki o szerokościach w zakresach: I. 300-400 mm i 700-800 mm z tolerancją +-/10%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a skarpowa o szerokości 150 c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przy złożonym ramieniu (bez wysuwu teleskopowego) minimum 1400 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przy złożonym ramieniu (bez wysuwu teleskopowego)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z wysuwem minimum 700 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z wysuwe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kg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RAMIĘ ŁADOWARKOW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a wielofunkcyjna dzielona (otwierana) z zębami o pojemności min. 1,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(tolerancja 0,2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 z możliwością spychania, ładowania, kopania, chwytania rozścielania i wyrównania wraz z widłami do palet, wyposażona w funkcję samo-poziomowa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yżka wielofunkcyjna dzielona (otwierana) z zębami o pojemności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równoległego podnoszeni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stabilizacji ramienia w czasie jazd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załadunku nie mniej niż 3,0 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załadunk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m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wyładunku nie mniej niż 2,60 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wyładunk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 m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wysypu łyżki minimum 40°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ąt wysypu łyżki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: ……</w:t>
            </w:r>
            <w:r>
              <w:rPr>
                <w:rFonts w:cs="Arial" w:ascii="Arial" w:hAnsi="Arial"/>
                <w:sz w:val="18"/>
                <w:szCs w:val="18"/>
              </w:rPr>
              <w:t>°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za pomocą joysticków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idły do palet zamontowane na łyżce ładowarkowej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na pełną wysokość w łyżce ładowarkowej minimum 3150 kg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dźwig na pełną wysokość w łyżce ładowarkowe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: …… </w:t>
            </w: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powrotu łyżki ładowarkowej do pozycji ładowa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BIN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ająca wymagania konstrukcji ochronnej (certyfikowana ROPS/FOPS)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brotowy regulowany fotel operatora, amortyzowany z pasem bezpieczeństw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y dostęp do kabiny z obu stron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cieraczki szyby tylnej i przedniej, spryskiwacz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o z MP3 oraz wejściem USB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 radio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4" w:name="_Hlk107831316"/>
            <w:bookmarkEnd w:id="4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anoramiczne lusterko wewnętrz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Zgodnie z wyjaśnieniami do SWZ Zamawiający dopuszcza maszynę ze standardowym lusterkiem wewnętrznym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anoramiczne lusterko wewnętrzne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.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Standardow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lusterko wewnętrzne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>.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ona w ogrzewanie, wentylację oraz klimatyzację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a kolumna kierownic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 lusterka zewnętrzn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 LCD z wskaźnikami paliwa, motogodzin, alertów serwisowych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II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E WYMAGANI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łotniki kół przednich i tylnych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nik paliwa minimum 110L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umulator minimum 100Ah z odłącznikie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dodatkowe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bookmarkStart w:id="5" w:name="_Hlk107836706"/>
            <w:bookmarkEnd w:id="5"/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katalog części zamiennych w języku polskim  w wersji papierowej i elektroniczne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.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 zezwalające na eksploatację w Polsc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krzynka narzędziowa wraz z zestawem narzędzi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e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apteczka, trójkąt ostrzegawczy, gaśnic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ł cofania – alarm ostrzegawczy sygnalizujący cofanie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 sygnalizacyjne (kolor pomarańczowy) zlokalizowane na dachu kabiny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4 światła robocze, 2 przednie, 2 tylne, każde  min 3000L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drogowe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ferowany sprzęt (marka) dysponuje autoryzowanym na Polskę serwisem stacjonarnym i mobilnym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eklaracja zgodności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C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ak*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niepotrzebne skreślić lub wykasować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>Należy złożyć w postaci elektronicznej i podpisać kwalifikowanym podpisem elektronicz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Andale Sans UI;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06:00Z</dcterms:created>
  <dc:creator>eabramek</dc:creator>
  <dc:description/>
  <cp:keywords/>
  <dc:language>en-US</dc:language>
  <cp:lastModifiedBy>Krzysztof Pałaszewski</cp:lastModifiedBy>
  <cp:lastPrinted>2021-10-21T15:06:00Z</cp:lastPrinted>
  <dcterms:modified xsi:type="dcterms:W3CDTF">2022-07-14T09:08:00Z</dcterms:modified>
  <cp:revision>10</cp:revision>
  <dc:subject/>
  <dc:title>Załącznik Nr 5 do SIWZ ZP 55/16</dc:title>
</cp:coreProperties>
</file>