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Tahoma" w:ascii="Tahoma" w:hAnsi="Tahoma"/>
          <w:b/>
        </w:rPr>
        <w:t>Załącznik nr 6D do S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sprawy: WIT.272.32.2024</w:t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at Wołowski</w:t>
      </w:r>
    </w:p>
    <w:p>
      <w:pPr>
        <w:pStyle w:val="Normal"/>
        <w:ind w:left="566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Piastowski 2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Tahoma" w:ascii="Tahoma" w:hAnsi="Tahoma"/>
          <w:b/>
        </w:rPr>
        <w:t>56-100 Wołó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KACJA TECHNICZNA – ZAMIATARK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ametry techniczno – funkcjonalne oferowanego osprzęt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akup sprzętu dla Zarządu Dróg Powiatowych w Wołowie”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Formularz – </w:t>
      </w:r>
      <w:r>
        <w:rPr>
          <w:rFonts w:cs="Tahoma" w:ascii="Tahoma" w:hAnsi="Tahoma"/>
          <w:b/>
        </w:rPr>
        <w:t>kolumna 3 do wypełnienia przez Wykonawców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669"/>
        <w:gridCol w:w="414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ALNE TECHNICZNO – UŻYTKOWE PARAMETRY WYMAGANE</w:t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arametry techniczne ofer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rzętu – Wypełnia WYKONAWCA Wpisać parametr, rozwiązanie techniczne lub zaznaczyć 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cent i model (typ) oferowanej zamiatar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zerokość robocza szczotki walcowej 1,7 – 1,9 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czotka boc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obnik na śmieci otwierany hydraulicz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ystem zrasza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ntaż na przedni TUZ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OSTAŁE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ległość punktu serwisoweg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 większa niż 100 km od siedziby Zamawiającego (podać nazwę miejscowości)</w:t>
            </w:r>
          </w:p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!!!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konawca wypełnia wszystkie puste pola w kolumnie 3 potwierdzając spełnienie parametrów, bądź zaznacza słowo „TAK” lub „NIE”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1 kolumna 3 Wykonawca podaje producenta oraz model oferowanego pojazd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7 kolumna 3 Wykonawca wpisuje nazwę miejscowości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>elektronicznym lub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27:00Z</dcterms:created>
  <dc:creator>Administrator</dc:creator>
  <dc:description/>
  <cp:keywords/>
  <dc:language>en-US</dc:language>
  <cp:lastModifiedBy>Starostwo Powiatowe</cp:lastModifiedBy>
  <cp:lastPrinted>2024-12-04T14:47:00Z</cp:lastPrinted>
  <dcterms:modified xsi:type="dcterms:W3CDTF">2024-12-04T13:47:00Z</dcterms:modified>
  <cp:revision>4</cp:revision>
  <dc:subject/>
  <dc:title>Załącznik nr 2 do SIWZ</dc:title>
</cp:coreProperties>
</file>