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6 do S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sprawy: WIT.272.32.202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at Wołowski</w:t>
      </w:r>
    </w:p>
    <w:p>
      <w:pPr>
        <w:pStyle w:val="Normal"/>
        <w:ind w:left="5664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. Piastowski 2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Tahoma" w:ascii="Tahoma" w:hAnsi="Tahoma"/>
          <w:b/>
        </w:rPr>
        <w:t>56-100 Wołó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KACJA TECHNICZNA – CIĄGNIK Z ŁADOWACZEM CZOŁOWY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ametry techniczno – funkcjonalne oferowanego pojazdu 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Zakup sprzętu dla Zarządu Dróg Powiatowych w Wołowie”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Formularz – </w:t>
      </w:r>
      <w:r>
        <w:rPr>
          <w:rFonts w:cs="Tahoma" w:ascii="Tahoma" w:hAnsi="Tahoma"/>
          <w:b/>
        </w:rPr>
        <w:t>kolumna 3 do wypełnienia przez Wykonawców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489"/>
        <w:gridCol w:w="414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MALNE TECHNICZNO – UŻYTKOWE PARAMETRY WYMAGA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techniczne oferowan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ętu – </w:t>
            </w:r>
            <w:r>
              <w:rPr>
                <w:rFonts w:cs="Arial" w:ascii="Arial" w:hAnsi="Arial"/>
                <w:sz w:val="20"/>
                <w:szCs w:val="20"/>
              </w:rPr>
              <w:t xml:space="preserve">Wypełnia WYKONAWCA Wpisać parametr, rozwiązanie techniczne lub zaznaczyć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aj pochodzeni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kraje U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wozie z kabiną</w:t>
            </w:r>
          </w:p>
        </w:tc>
      </w:tr>
      <w:tr>
        <w:trPr>
          <w:trHeight w:val="6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 podwozi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 starsze niż 2023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ucent i model (typ) oferowanego ciąg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pęd na 4 koła (4W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lnik wysokoprężny</w:t>
            </w:r>
            <w:r>
              <w:rPr>
                <w:rFonts w:cs="Tahoma" w:ascii="Tahoma" w:hAnsi="Tahoma"/>
                <w:sz w:val="20"/>
                <w:szCs w:val="20"/>
              </w:rPr>
              <w:t>, min. 4 – cylindrow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emność silnika</w:t>
            </w:r>
            <w:r>
              <w:rPr>
                <w:rFonts w:cs="Tahoma" w:ascii="Tahoma" w:hAnsi="Tahoma"/>
                <w:sz w:val="20"/>
                <w:szCs w:val="20"/>
              </w:rPr>
              <w:t xml:space="preserve"> min. 2 800 cm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c znamionowa silnika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 mniejsza niż 75 K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emność zbiornika paliwa min. 75 litr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aksymalny udźwig podnośnika na końcówkach min. 1 800 kg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lny TUZ min kat. II z hakami automatyczny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ni TUZ + dodatkowa 1 para hydrauliki z przodu ciągni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wers mechanicz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lokada tylnego mechanizmu różnicow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azd wyposażony w górny regulowany zaczep transport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ni napęd dołączany elektrohydraulicz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twierane okno dachow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 najmniej 2 pary wyjść hydraulicznych z tyłu ciągni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abina  ogrzewana, wentylowana, klimatyzowana, radio, fotel kierowcy z amortyzacją, z regulacją obciążenia wysokości oraz odległości, regulowana kolumna kierownicy, boczne lusterka zewnętrzne: lewe i praw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ydajność hydrauliczna głównej pompy min. 48 l/min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iezależna pompa układu kierowania (wspomagania) o wydajności min. 20 l/min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azd wyposażony w tylny WOM o prędkości 540/1000 obr/mi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stalacja jednoobwodowa i dwuobwodowa pneumatycznego sterowania hamulcami przyczep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azd wyposażony w błotniki przed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azd wyposażony w wycieraczki z przodu i z tyłu maszy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azd wyposażony w ostrzegawczą lampę koloru pomarańczow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jazd wyposażony w trójkąt wyróżniający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zerokość całkowita min.1 900 mm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ni TUZ z dodatkową 1 parą hydraulik, sterowany za pomocą Joystic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Ładowacz czołowy o udźwigu min. 1 600 kg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Łyżka do materiałów sypkich min.  1 700 m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idły do pale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MAGAN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ległość punktu serwisowego: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iększa niż 100 km od siedziby Zamawiającego (podać nazwę miejscowości)</w:t>
            </w:r>
          </w:p>
          <w:p>
            <w:pPr>
              <w:pStyle w:val="Normal"/>
              <w:ind w:righ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!!!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konawca wypełnia wszystkie puste pola w kolumnie 3 potwierdzając spełnienie parametrów, bądź zaznacza słowo „TAK” lub „NIE”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 wierszu 3 kolumna 3 Wykonawca podaje producenta oraz model oferowanego pojazd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32 kolumna 3 Wykonawca wpisuje nazwę miejscowości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>elektronicznym lub podpisem zaufanym lub podpisem osobist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9:00Z</dcterms:created>
  <dc:creator>Administrator</dc:creator>
  <dc:description/>
  <cp:keywords/>
  <dc:language>en-US</dc:language>
  <cp:lastModifiedBy>Starostwo Powiatowe</cp:lastModifiedBy>
  <cp:lastPrinted>2024-12-04T11:39:00Z</cp:lastPrinted>
  <dcterms:modified xsi:type="dcterms:W3CDTF">2024-12-04T13:41:00Z</dcterms:modified>
  <cp:revision>9</cp:revision>
  <dc:subject/>
  <dc:title>Załącznik nr 1 do SIWZ</dc:title>
</cp:coreProperties>
</file>