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6B do S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sprawy: WIT.272.32.202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at Wołowski</w:t>
      </w:r>
    </w:p>
    <w:p>
      <w:pPr>
        <w:pStyle w:val="Normal"/>
        <w:ind w:left="5664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. Piastowski 2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Tahoma" w:ascii="Tahoma" w:hAnsi="Tahoma"/>
          <w:b/>
        </w:rPr>
        <w:t>56-100 Wołó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KACJA TECHNICZNA – PŁUG ODŚNIEŻ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ametry techniczno – funkcjonalne oferowanego pojazd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 xml:space="preserve">Zakup sprzętu dla Zarządu Dróg Powiatowych w Wołowie”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Formularz – </w:t>
      </w:r>
      <w:r>
        <w:rPr>
          <w:rFonts w:cs="Tahoma" w:ascii="Tahoma" w:hAnsi="Tahoma"/>
          <w:b/>
        </w:rPr>
        <w:t>kolumna 3 do wypełnienia przez Wykonawców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489"/>
        <w:gridCol w:w="414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MALNE TECHNICZNO – UŻYTKOWE PARAMETRY WYMAGA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techniczne oferowan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ętu – </w:t>
            </w:r>
            <w:r>
              <w:rPr>
                <w:rFonts w:cs="Arial" w:ascii="Arial" w:hAnsi="Arial"/>
                <w:sz w:val="20"/>
                <w:szCs w:val="20"/>
              </w:rPr>
              <w:t xml:space="preserve">Wypełnia WYKONAWCA Wpisać parametr, rozwiązanie techniczne lub zaznaczyć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ucent i model (typ) oferowanego pługu</w:t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zerokość robocza min. 2,4 m max. 2,7 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wa niezależne lemiesze sterowane hydrauliczni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umowa listwa zgarniają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ieczenie sprężynowe lemies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świetlenie obrysow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cowanie kat. II pływają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MAGAN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ległość punktu serwisowego: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iększa niż 100 km od siedziby Zamawiającego (podać nazwę miejscowości)</w:t>
            </w:r>
          </w:p>
          <w:p>
            <w:pPr>
              <w:pStyle w:val="Normal"/>
              <w:ind w:righ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!!!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konawca wypełnia wszystkie puste pola w kolumnie 3 potwierdzając spełnienie parametrów, bądź zaznacza słowo „TAK” lub „NIE”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1 kolumna 3 Wykonawca podaje producenta oraz model oferowanego pojazd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8 kolumna 3 Wykonawca wpisuje nazwę miejscowości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288"/>
        <w:jc w:val="right"/>
        <w:rPr/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>elektronicznym lub podpisem zaufanym lub podpisem osobist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4:00Z</dcterms:created>
  <dc:creator>Administrator</dc:creator>
  <dc:description/>
  <cp:keywords/>
  <dc:language>en-US</dc:language>
  <cp:lastModifiedBy>Starostwo Powiatowe</cp:lastModifiedBy>
  <cp:lastPrinted>2024-12-04T14:43:00Z</cp:lastPrinted>
  <dcterms:modified xsi:type="dcterms:W3CDTF">2024-12-04T13:43:00Z</dcterms:modified>
  <cp:revision>6</cp:revision>
  <dc:subject/>
  <dc:title>Załącznik nr 1 do SIWZ</dc:title>
</cp:coreProperties>
</file>