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200"/>
        <w:ind w:left="425" w:hanging="425"/>
        <w:jc w:val="right"/>
        <w:rPr>
          <w:b/>
          <w:b/>
          <w:bCs/>
        </w:rPr>
      </w:pPr>
      <w:r>
        <w:rPr>
          <w:b/>
          <w:bCs/>
        </w:rPr>
        <w:t>Załącznik nr 6 do SIWZ</w:t>
      </w:r>
    </w:p>
    <w:p>
      <w:pPr>
        <w:pStyle w:val="Heading2"/>
        <w:keepNext w:val="false"/>
        <w:numPr>
          <w:ilvl w:val="0"/>
          <w:numId w:val="2"/>
        </w:numPr>
        <w:spacing w:before="120" w:after="60"/>
        <w:ind w:left="425" w:hanging="425"/>
        <w:rPr>
          <w:rFonts w:ascii="Arial" w:hAnsi="Arial" w:cs="Arial"/>
          <w:i w:val="false"/>
          <w:i w:val="false"/>
          <w:sz w:val="20"/>
          <w:szCs w:val="20"/>
          <w:u w:val="single"/>
          <w:lang w:eastAsia="pl-PL"/>
        </w:rPr>
      </w:pPr>
      <w:r>
        <w:rPr>
          <w:rFonts w:cs="Arial" w:ascii="Arial" w:hAnsi="Arial"/>
          <w:i w:val="false"/>
          <w:sz w:val="20"/>
          <w:szCs w:val="20"/>
          <w:u w:val="single"/>
          <w:lang w:eastAsia="pl-PL"/>
        </w:rPr>
        <w:t xml:space="preserve">Opis przedmiotu zamówienia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Przedmiotem zamówienia jest odbiór, transport i </w:t>
      </w:r>
      <w:r>
        <w:rPr>
          <w:rFonts w:cs="Arial" w:ascii="Arial" w:hAnsi="Arial"/>
          <w:b/>
          <w:sz w:val="20"/>
          <w:szCs w:val="20"/>
          <w:lang w:eastAsia="pl-PL"/>
        </w:rPr>
        <w:t>zagospodarowanie poprzez proces odzysku</w:t>
      </w:r>
      <w:r>
        <w:rPr>
          <w:rFonts w:cs="Arial" w:ascii="Arial" w:hAnsi="Arial"/>
          <w:sz w:val="20"/>
          <w:szCs w:val="20"/>
          <w:lang w:eastAsia="pl-PL"/>
        </w:rPr>
        <w:t xml:space="preserve"> odpadów z podziałem na następujące części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0" w:hanging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698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Część nr 1</w:t>
      </w:r>
    </w:p>
    <w:tbl>
      <w:tblPr>
        <w:tblW w:w="8788" w:type="dxa"/>
        <w:jc w:val="left"/>
        <w:tblInd w:w="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2835"/>
        <w:gridCol w:w="3119"/>
        <w:gridCol w:w="1871"/>
      </w:tblGrid>
      <w:tr>
        <w:trPr>
          <w:trHeight w:val="575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d odpad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odpadu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pis odpadu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ksymalna ilość w okresie trwania umowy w Mg</w:t>
            </w:r>
          </w:p>
        </w:tc>
      </w:tr>
      <w:tr>
        <w:trPr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12 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ne odpady (w tym zmieszane substancje i przedmioty) z mechanicznej obróbki odpadów inne niż wymienione w 19 12 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ady powstałe w wyniku rozdrabniania odpadów wielkogabarytowych oraz  w procesie  mechanicznej obróbki  w instalacji na linii sortowniczej odpadów  pochodzących z selektywnej zbiórki odpadów  komunalnych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0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auto" w:line="312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698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Część nr 2</w:t>
      </w:r>
    </w:p>
    <w:tbl>
      <w:tblPr>
        <w:tblW w:w="8790" w:type="dxa"/>
        <w:jc w:val="left"/>
        <w:tblInd w:w="6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2867"/>
        <w:gridCol w:w="3118"/>
        <w:gridCol w:w="1843"/>
      </w:tblGrid>
      <w:tr>
        <w:trPr>
          <w:trHeight w:val="684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d odpadu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odpadu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pis odpad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ksymalna ilość w okresie trwania umowy w Mg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12 12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ne odpady (w tym zmieszane substancje i przedmioty) z mechanicznej obróbki odpadów inne niż wymienione w 19 12 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ady powstałe w wyniku rozdrabniania odpadów wielkogabarytowych oraz  w procesie  mechanicznej obróbki  w instalacji na linii sortowniczej odpadów  pochodzących z selektywnej zbiórki odpadów  komunalnych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left="705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698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bookmarkStart w:id="0" w:name="_Hlk11213694"/>
      <w:bookmarkEnd w:id="0"/>
      <w:r>
        <w:rPr>
          <w:rFonts w:eastAsia="Times New Roman" w:cs="Arial" w:ascii="Arial" w:hAnsi="Arial"/>
          <w:b/>
          <w:sz w:val="20"/>
          <w:szCs w:val="20"/>
          <w:lang w:eastAsia="pl-PL"/>
        </w:rPr>
        <w:t>Część nr 3</w:t>
      </w:r>
    </w:p>
    <w:tbl>
      <w:tblPr>
        <w:tblW w:w="8790" w:type="dxa"/>
        <w:jc w:val="left"/>
        <w:tblInd w:w="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2867"/>
        <w:gridCol w:w="3118"/>
        <w:gridCol w:w="1843"/>
      </w:tblGrid>
      <w:tr>
        <w:trPr>
          <w:trHeight w:val="684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d odpadu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odpadu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pis odpad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ksymalna ilość w okresie trwania umowy w Mg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12 12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ne odpady (w tym zmieszane substancje i przedmioty) z mechanicznej obróbki odpadów inne niż wymienione w 19 12 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ady powstałe w wyniku rozdrabniania odpadów wielkogabarytowych oraz  w procesie  mechanicznej obróbki  w instalacji na linii sortowniczej odpadów  pochodzących z selektywnej zbiórki odpadów  komunalnych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50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312" w:before="0" w:after="0"/>
        <w:ind w:left="850" w:hanging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  <w:bookmarkStart w:id="1" w:name="_Hlk11213694"/>
      <w:bookmarkStart w:id="2" w:name="_Hlk11213694"/>
      <w:bookmarkEnd w:id="2"/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left="850" w:hanging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850" w:hanging="493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Podane ilości są ilościami szacunkowymi. Zamawiający może zmniejszyć ilość odpadów o 20%. Zlecenie odbioru ilości mniejszej niż wskazana nie może stać się podstawą roszczeń wobec Zamawiającego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850" w:hanging="493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Wykonawca musi posiadać aktualne stosowne zezwolenia na prowadzenie działalności w zakresie przetwarzania odpadów oraz wpis do BDO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850" w:hanging="493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Odpady o kodzie 19 12 12 (Inne odpady (w tym zmieszane substancje i przedmioty) z mechanicznej obróbki odpadów inne niż wymienione w 19 12 11) </w:t>
      </w:r>
      <w:r>
        <w:rPr>
          <w:rFonts w:cs="Arial" w:ascii="Arial" w:hAnsi="Arial"/>
          <w:b/>
          <w:sz w:val="20"/>
          <w:szCs w:val="20"/>
          <w:lang w:eastAsia="pl-PL"/>
        </w:rPr>
        <w:t>należy poddać procesowi odzysku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850" w:hanging="493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Wykonawca bez wezwania przedłoży oświadczenie Zamawiającemu o poddaniu procesowi przetwarzania – odzysku który jest zgodny z załącznikiem do ustawy o odpadach z dnia 14 grudnia 2012 r. (Dz. U. z 2019r. poz. 701 ze zm.) całej masy odpadów przyjętych w danym miesiącu kalendarzowym w terminie do 10 – go dnia każdego następnego miesiąca według wzoru w załączniku 1 do umowy na adres e-mail podany w umowie oraz do 15 – go dnia każdego następnego miesiąca w wersji papierowej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850" w:hanging="493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Odbiór odpadów następować będzie w dni robocze w godzinach 6:00 – 20:00 oraz w razie potrzeby w soboty w godzinach 6:00-13:00. Rozliczanie ilości odpadów następować będzie na podstawie legalizowanej wagi towarowej znajdującej się u Zamawiającego przy ul. Zamiejskiej 1, wg wydruku wyniku ważenia. Zamawiający będzie informował Wykonawcę o planowanej ilości odpadów do odbioru, z co najmniej jednodniowym wyprzedzeniem za pośrednictwem sms lub mailem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850" w:hanging="493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Wykonawca jest zobowiązany potwierdzić wykonanie usługi na karcie przekazania odpadu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850" w:hanging="493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W celu odpowiedniego przygotowania oferty zaleca się aby potencjalni wykonawcy zapoznali się z rozwiązaniami technicznymi w obiekcie, w którym będzie odbywał się załadunek odpadów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850" w:hanging="493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Wykonawcy, którym zostanie udzielone zamówienie są zobowiązani przed przystąpieniem do realizacji usług do zapoznania się z zasadami BHP obowiązującymi w obiekcie, w celu zapewnienia bezpieczeństwa pracy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850" w:hanging="493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Załadunek odpadów odbywać się będzie sprzętem Zamawiającego a Wykonawca zobowiązany będzie do podstawienia sprzętu przystosowanego do odbioru danego typu odpadów na czas załadunku. Zamawiający dysponuje sprzętem do załadunku odpadów do wysokości 4,00 m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W celu spełnienia wymogów dotyczących czasu magazynowania zgodnie ze zmianą ustawy o odpadach oraz niektórych innych ustaw z dnia 20 lipca 2018 r.(Dz.U. z 2018 r. poz. 1952) Zamawiający określa dozwolony maksymalny czas magazynowania u Wykonawcy na </w:t>
      </w:r>
      <w:r>
        <w:rPr>
          <w:rFonts w:cs="Arial" w:ascii="Arial" w:hAnsi="Arial"/>
          <w:b/>
          <w:bCs/>
          <w:sz w:val="20"/>
          <w:szCs w:val="20"/>
          <w:lang w:eastAsia="pl-PL"/>
        </w:rPr>
        <w:t>60 dni</w:t>
      </w:r>
      <w:r>
        <w:rPr>
          <w:rFonts w:cs="Arial" w:ascii="Arial" w:hAnsi="Arial"/>
          <w:sz w:val="20"/>
          <w:szCs w:val="20"/>
          <w:lang w:eastAsia="pl-PL"/>
        </w:rPr>
        <w:t>,  licząc od daty odbioru odpadu od Zamawiającego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354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221" w:hanging="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b/>
    </w:rPr>
  </w:style>
  <w:style w:type="character" w:styleId="WW8Num2z5">
    <w:name w:val="WW8Num2z5"/>
    <w:qFormat/>
    <w:rPr/>
  </w:style>
  <w:style w:type="character" w:styleId="WW8Num3z1">
    <w:name w:val="WW8Num3z1"/>
    <w:qFormat/>
    <w:rPr>
      <w:rFonts w:eastAsia="Times New Roman"/>
    </w:rPr>
  </w:style>
  <w:style w:type="character" w:styleId="WW8Num3z3">
    <w:name w:val="WW8Num3z3"/>
    <w:qFormat/>
    <w:rPr>
      <w:color w:val="000000"/>
    </w:rPr>
  </w:style>
  <w:style w:type="character" w:styleId="WW8Num3z4">
    <w:name w:val="WW8Num3z4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6z5">
    <w:name w:val="WW8Num6z5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eastAsia="Calibri"/>
      <w:b/>
    </w:rPr>
  </w:style>
  <w:style w:type="character" w:styleId="WW8Num12z5">
    <w:name w:val="WW8Num12z5"/>
    <w:qFormat/>
    <w:rPr>
      <w:rFonts w:eastAsia="Calibri"/>
      <w:b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eastAsia="Times New Roman" w:cs="Calibri"/>
      <w:b/>
      <w:sz w:val="22"/>
    </w:rPr>
  </w:style>
  <w:style w:type="character" w:styleId="WW8Num14z1">
    <w:name w:val="WW8Num14z1"/>
    <w:qFormat/>
    <w:rPr>
      <w:rFonts w:eastAsia="Times New Roman" w:cs="Calibri"/>
      <w:b/>
      <w:i w:val="false"/>
      <w:sz w:val="20"/>
      <w:szCs w:val="20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13:26:00Z</dcterms:created>
  <dc:creator>biuro</dc:creator>
  <dc:description/>
  <cp:keywords/>
  <dc:language>en-US</dc:language>
  <cp:lastModifiedBy>mincbergm</cp:lastModifiedBy>
  <cp:lastPrinted>2019-11-04T14:26:00Z</cp:lastPrinted>
  <dcterms:modified xsi:type="dcterms:W3CDTF">2019-11-04T13:27:00Z</dcterms:modified>
  <cp:revision>3</cp:revision>
  <dc:subject/>
  <dc:title/>
</cp:coreProperties>
</file>