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outlineLvl w:val="0"/>
        <w:rPr>
          <w:b/>
          <w:b/>
          <w:caps/>
          <w:kern w:val="2"/>
        </w:rPr>
      </w:pPr>
      <w:bookmarkStart w:id="0" w:name="_1._WSTĘP_4"/>
      <w:bookmarkStart w:id="1" w:name="_1._WSTĘP"/>
      <w:bookmarkEnd w:id="0"/>
      <w:bookmarkEnd w:id="1"/>
      <w:r>
        <w:rPr>
          <w:b/>
          <w:caps/>
          <w:kern w:val="2"/>
        </w:rPr>
        <w:t>SZCZEGÓLOWA SPECYFIKACJA TECHNICZNA                                                                             D – 08.02.02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spacing w:lineRule="auto" w:line="276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miotem niniejszej szczegółowej specyfikacji technicznej (SST) są wymagania dotyczące wykonania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 odbioru robót związanych z wykonywaniem nawierzchni z kostki brukowej wibroprasowanej </w:t>
      </w:r>
      <w:r>
        <w:rPr>
          <w:b/>
          <w:bCs/>
          <w:sz w:val="20"/>
          <w:szCs w:val="20"/>
        </w:rPr>
        <w:t>PRZEBUDOWA                           2 BOISK  WIELOFUNKCYJNYCH PRZY  ZESPOLE SZKOLNO – PRZEDSZKOLNYM  W MŁODOWI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SST) stanowi przetargowy i kontraktowy przy zlecaniu i realizacji robót wymienionych w pkt. 1.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Ustalenia zawarte w niniejszej specyfikacji dotyczą zasad prowadzenia robót związanych z wykonywaniem nawierzchni z kostki brukowej wibroprasowan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Betonowa kostka brukowa stosowana jest do układania nawierzchn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óg i ulic lokalnego znacz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rkingów, placów, wjazdów do bram i garaż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hodników, placów zabaw, ścieżek ogrodowych i rower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                           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2.2. Betonowa kostka brukowa - wymagani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Aprobata techniczna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>Warunkiem dopuszczenia do stosowania betonowej kostki brukowej w budownictwie drogowym jest posiadanie aprobaty technicznej i odpowiedniego atestu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Wygląd zewnętr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ruktura wyrobu powinna być zwarta, bez rys, pęknięć, plam i ubytków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2mm, dla kostek o grubości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80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3mm, dla kostek o grubości &gt; 80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3. </w:t>
      </w:r>
      <w:r>
        <w:rPr>
          <w:sz w:val="20"/>
          <w:szCs w:val="20"/>
        </w:rPr>
        <w:t>Kształt, wymiary i kolor kostki brukow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W kraju produkowane są kostki o dwóch standardowych wymiarach grubo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60mm, z zastosowaniem do nawierzchni nie przeznaczonych do ruchu piesz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80mm, do nawierzchni dla ruchu samochodow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olerancje wymiarowe wynosz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na długości</w:t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na szerokości</w:t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na grubości</w:t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m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olory kostek produkowanych aktualnie w kraju to: szary, ceglany, klinkierowy, grafitowy i brązo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2.3. Materiały do produkcji betonowych kostek bruk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Do produkcji kostki brukowej należy stosować cement portlandzki, bez dodatków, klasy nie niższej niż „32,5”. Zaleca się stosowanie cementu o jasnym kolorze. Cement powinien odpowiadać wymaganiom odpowiednich nor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Należy stosować kruszywa mineralne odpowiadające wymaganiom  odpowiednich norm. Uziarnienie kruszywa powinno być ustalone w recepcie laboratoryjnej mieszanki betonowej, przy założonych parametrach wymaganych dla produkowanego wyrob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Właściwości i kontrola wody stosowanej do produkcji betonowych kostek brukowych powinny odpowiadać wymaganiom odpowiednich nor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Dodat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Do produkcji kostek brukowych stosuje się dodatki w postaci plastyfikatorów i barwników, zgodnie                         z receptą laboratoryjną. Plastyfikatory zapewniają gotowym wyrobom większą wytrzymałość, mniejszą nasiąkliwość i większą odporność na niskie temperatury i działanie soli. Stosowane barwniki powinny zapewnić kostce trwałe zabarwienie. Powinny to być  barwniki nieorganicz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3.2. Sprzęt do wykonania nawierzchni z kostki bruk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ałe powierzchnie nawierzchni z kostki brukowej wykonuje się ręcznie. Jeśli powierzchnie są duże,                      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zagęszczenia nawierzchni stosuje się wibratory płytowe z osłoną z tworzywa sztucznego. Do wyrównania podsypki z piasku można stosować mechaniczne urządzenie na rolkach, prowadzone liniami na szynie lub krawężnika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betonowych kostek bruk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Kostki betonowe można również przewozić samochodami na paletach transportowych producent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odłoż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35. 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dłoże gruntowe pod nawierzchnię powinno być przygotowane zgodnie z wymogami określonymi               w SST D-04.01.01 „Koryto wraz z profilowaniem i zagęszczeniem podłoża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odbud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dzaj podbudowy przewidzianej do wykonania pod ułożenie nawierzchni z kostki brukowej powinien  być zgodny z dokumentacją projektową. Podbudowę, w zależności od przeznaczenia, obciążenia ruchem i warunków gruntowo-wodnych, może stanow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uszywo łamane, stabilizowane mechanicz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odbudowa tłuczniow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budowa powinna być przygotowana zgodnie z wymaganiami określonymi w specyfikacjach dla odpowiedniego rodzaju podbudo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Obramowanie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obramowania nawierzchni z betonowych kostek brukowych można stosować krawężniki uliczne betonowe  lub inne typy krawężników zgodne z dokumentacją projektową lub zaakceptowane przez Inspektora nadzor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Podsypk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a podsypkę należy stosować piasek gruby, odpowiadający wymaganiom odpowiednich norm. Grubość podsypki po zagęszczeniu powinna zawierać się w granicach od 3 do 5cm. Podsypka powinna być zwilżona wodą, zagęszczona i wyprofilowan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5.6. Układanie nawierzchni z betonowych kostek bruk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 uwagi na różnorodność kształtów i kolorów produkowanych kostek, możliwe jest ułożenie dowolnego wzoru - wcześniej ustalonego w dokumentacji projektowej i zaakceptowanego przez Inspektora nadzor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ostkę układa się na podsypce lub podłożu piaszczystym w taki sposób, aby szczeliny między kostkami wynosiły od 2 do 3mm. Kostkę należy układać ok. 1,5cm wyżej od projektowanej niwelety nawierzchni, gdyż                     w czasie wibrowania (ubijania) podsypka ulega zagęszczeni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 Do zagęszczania nawierzchni z betonowych kostek brukowych nie wolno używać walca. Po ubiciu nawierzchni należy uzupełnić szczeliny piaskiem i zamieść nawierzchnię. Nawierzchnia  z wypełnieniem spoin piaskiem nie wymaga pielęgnacji - może być zaraz oddana do ruch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, Wykonawca powinien sprawdzić, czy producent kostek brukowych posiada atest wyrobu wg pkt 2.2.1 niniejszej SS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Sprawdzenie podłoża i podbud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odłoża i podbudowy polega na stwierdzeniu ich zgodności z dokumentacją projektową                    i odpowiednimi SS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prawdzenie podsyp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Sprawdzenie wykonania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ierzenie szerokości spo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bijania (wibrowania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wypełnienia spo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, czy przyjęty deseń (wzór) i kolor nawierzchni jest zachowa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Sprawdzenie cech geometrycznych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6.4.1. </w:t>
      </w:r>
      <w:r>
        <w:rPr>
          <w:sz w:val="20"/>
          <w:szCs w:val="20"/>
        </w:rPr>
        <w:t>Nierówności podłuż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Nierówności podłużne nawierzchni mierzone łatą nie powinny przekraczać 0,8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2. </w:t>
      </w:r>
      <w:r>
        <w:rPr>
          <w:sz w:val="20"/>
          <w:szCs w:val="20"/>
        </w:rPr>
        <w:t>Spadki poprzecz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5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3. </w:t>
      </w:r>
      <w:r>
        <w:rPr>
          <w:sz w:val="20"/>
          <w:szCs w:val="20"/>
        </w:rPr>
        <w:t>Niweleta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4. </w:t>
      </w:r>
      <w:r>
        <w:rPr>
          <w:sz w:val="20"/>
          <w:szCs w:val="20"/>
        </w:rPr>
        <w:t>Szerokość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5. </w:t>
      </w:r>
      <w:r>
        <w:rPr>
          <w:sz w:val="20"/>
          <w:szCs w:val="20"/>
        </w:rPr>
        <w:t>Grubość podsyp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,0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5. Częstotliwość pomiar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, aby pomiary cech geometrycznych wymienionych w pkt 6.4 były przeprowadzone nie rzadziej niż 2 razy na 100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i w punktach charakterystycznych dla niwelety lub przekroju poprzecznego oraz wszędzie tam, gdzie poleci Inspektor nadzor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wg przedmiaru je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konanie nawierzchni z kostki wibroprasowanej brukowej gr. 6cm: m2 ilość wg przed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konanie podbudowy podsypki cementowo – piaskowej gr. 3cm: m2 ilość wg przed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wykonanie podbudowy z kruszywa gr. 7cm: m2 ilość wg przed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konanie warstwy odsączającej z piasku gr. 10cm: m2 ilość wg przedmiaru robót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ich odbioru są określone w D-M-00.00.00 „Wymagania ogól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budow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i ubicie kostk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badań i pomiarów wymaganych w specyfikacji technicznej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>Roboty należy wykonywać zgodnie z technologią i obowiązującymi przepisam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_1._WSTĘP_4"/>
      <w:bookmarkStart w:id="3" w:name="_1._WSTĘP"/>
      <w:bookmarkStart w:id="4" w:name="_1._WSTĘP_4"/>
      <w:bookmarkStart w:id="5" w:name="_1._WSTĘP"/>
      <w:bookmarkEnd w:id="4"/>
      <w:bookmarkEnd w:id="5"/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9:01:00Z</dcterms:created>
  <dc:creator>Krzysiek</dc:creator>
  <dc:description/>
  <cp:keywords/>
  <dc:language>en-US</dc:language>
  <cp:lastModifiedBy>krzysztof koziol</cp:lastModifiedBy>
  <cp:lastPrinted>2008-09-13T12:58:00Z</cp:lastPrinted>
  <dcterms:modified xsi:type="dcterms:W3CDTF">2021-03-18T19:19:00Z</dcterms:modified>
  <cp:revision>13</cp:revision>
  <dc:subject/>
  <dc:title>1</dc:title>
</cp:coreProperties>
</file>