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RZEBUDOWA 2 BOISK  WIELOFUNKCYJNYCH PRZY  ZESPOLE SZKOLNO – PRZEDSZKOLNYM  W MŁODOW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</w:t>
      </w:r>
      <w:r>
        <w:rPr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prowadzenie pomiarów i badań laboratoryjnych, wymaganych w specyfikacji technicznej.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03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21-03-18T19:23:00Z</dcterms:modified>
  <cp:revision>10</cp:revision>
  <dc:subject/>
  <dc:title>SZCZEGÓLOWA SPECYFIKACJA TECHNICZNA</dc:title>
</cp:coreProperties>
</file>