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EBUDOWA 2 BOISK  WIELOFUNKCYJNYCH PRZY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ZESPOLE SZKOLNO – PRZEDSZKOLNYM  W MŁODOWIE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 xml:space="preserve">SST D-01.02.01  -  Karczowanie pni drzew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2.04  -  Roboty rozbiórk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1.01  -  Profilowanie i zagęszczenie podłoż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2.01 -  Wykonanie warstwy odsączając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4.04  -  Podbudowa z kruszy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5.03.23  -  Wjazd na komplek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5.05.00  -  Nawierzchnia poliuretan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6.01.01  -  Zieleń wysiew i pielęgnacja tra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6.01.01  -  Dostawa i montaż wyposaż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7.06.01  -  Ogrodze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 xml:space="preserve">SST D-08.02.02  -  Chodnik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8.03.01  -  Ustawienie obrzeża</w:t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altName w:val="Sitka Smal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;Sitka Small" w:hAnsi="Bookman Old Style;Sitka Small" w:cs="Bookman Old Style;Sitka Smal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9:08:00Z</dcterms:created>
  <dc:creator>Krzysiek</dc:creator>
  <dc:description/>
  <cp:keywords/>
  <dc:language>en-US</dc:language>
  <cp:lastModifiedBy>krzysztof koziol</cp:lastModifiedBy>
  <cp:lastPrinted>2007-09-16T21:52:00Z</cp:lastPrinted>
  <dcterms:modified xsi:type="dcterms:W3CDTF">2021-03-18T19:33:00Z</dcterms:modified>
  <cp:revision>29</cp:revision>
  <dc:subject/>
  <dc:title>SZCZEGÓŁOWE SPECYFIKACJE TECHNICZNE</dc:title>
</cp:coreProperties>
</file>