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bookmarkStart w:id="0" w:name="_1._WSTĘP_4"/>
      <w:bookmarkStart w:id="1" w:name="_1._WSTĘP"/>
      <w:bookmarkEnd w:id="0"/>
      <w:bookmarkEnd w:id="1"/>
      <w:r>
        <w:rPr>
          <w:b/>
          <w:caps/>
          <w:kern w:val="2"/>
        </w:rPr>
        <w:t>SZCZEGÓL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D – 08.03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i odbioru robót związanych z ustawieniem betonowego obrzeża </w:t>
      </w:r>
      <w:r>
        <w:rPr>
          <w:b/>
          <w:bCs/>
          <w:sz w:val="20"/>
          <w:szCs w:val="20"/>
        </w:rPr>
        <w:t>PRZEBUDOWA 2 BOISK  WIELOFUNKCYJNYCH PRZY  ZESPOLE SZKOLNO – PRZEDSZKOLNYM  W MŁODOWI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obrzeża wibroprasowanego na ławie z beton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     i definicjami podanymi w SST D-M-00.00.00 „Wymagania ogólne” 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brzeża odpowiadające wymaganiom odpowiednich nor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cement wg  </w:t>
      </w:r>
      <w:r>
        <w:rPr>
          <w:sz w:val="20"/>
          <w:szCs w:val="20"/>
        </w:rPr>
        <w:t>odpowiednich norm</w:t>
      </w:r>
      <w:r>
        <w:rPr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iasek do zapraw wg odpowiednich nor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kład oznaczenia betonowego obrzeża chodnikowego niskiego (On) o wymiarach 6 x 20 x 75cm gat. 1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brzeże On - I/6/20/7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Betonowe obrzeża chodnikowe mogą być przechowywane na składowiskach otwartych, posegregowane według rodzajów i gatunków. Betonowe obrzeża chodnikowe należy układać z zastosowaniem podkładek                           i przekładek drewnianych o wymiarach co najmniej: grubość 2,5cm, szerokość 5cm, długość minimum 5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obrzeży należy stosować beton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Żwir do wykonania ławy powinien odpowiadać wymaganiom odpowiednich norm, a piasek - wymaganiom odpowiednich norm. Materiały do zaprawy cementowo-piaskowej powinny odpowiadać wymaganiom podanym                                   w SST D-08.01.01 „Krawężniki betonow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pozostałych materiałów podano w SST D-08.01.01 „Krawężniki betonow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ryto pod podsypkę (ławę) należy wykonywać zgodnie z odpowiednimi norm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ymiary wykopu powinny odpowiadać wymiarom ławy w planie z uwzględnieniem w szerokości dna wykopu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cm po zagęszczeniu. Podsypkę (ławę) wykonuje się przez zasypanie koryta żwirem lub piaskiem i zagęszczenie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nie powinny przekraczać szerokości 1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wyglądu zewnętrznego należy przeprowadzić na podstawie oględzin elementu przez pomiar              i policzenie uszkodzeń występujących na powierzchniach i krawędziach elementu, zgodnie z wymaganiami               tablicy 3. Pomiary długości i głębokości uszkodzeń należy wykonać za pomocą przymiaru stalowego lub suwmiarki                    z dokładnością do 1mm, zgodnie z ustaleniami odpowiednich norm. Sprawdzenie kształtu i wymiarów elementów należy przeprowadzić z dokładnością do 1mm przy użyciu suwmiarki oraz przymiaru stalowego lub taśmy,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dłoża z rodzimego gruntu piaszczystego lub podsypki (ławy) ze żwiru lub piasku - zgodnie z wymaganiami 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cm na każde 100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cm na każde 100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wg przedmiaru je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ustawienie obrzeża wibroprasowanego 30 x 8 x 100 na ławie z betonu C8/10 (B10): mb ilość wg przed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ustawienie obrzeża wibroprasowanego 30 x 8 x 100 na podsypce cementowo-piaskowej: mb ilość wg przedmia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ścielenie i ubicie ławy beton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Roboty należy wykonywać zgodnie z technologią i obowiązującymi przepisam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  <w:bookmarkStart w:id="2" w:name="_1._WSTĘP_4"/>
      <w:bookmarkStart w:id="3" w:name="_1._WSTĘP"/>
      <w:bookmarkStart w:id="4" w:name="_1._WSTĘP_4"/>
      <w:bookmarkStart w:id="5" w:name="_1._WSTĘP"/>
      <w:bookmarkEnd w:id="4"/>
      <w:bookmarkEnd w:id="5"/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9:06:00Z</dcterms:created>
  <dc:creator>Krzysiek</dc:creator>
  <dc:description/>
  <cp:keywords/>
  <dc:language>en-US</dc:language>
  <cp:lastModifiedBy>krzysztof koziol</cp:lastModifiedBy>
  <cp:lastPrinted>2008-09-13T13:04:00Z</cp:lastPrinted>
  <dcterms:modified xsi:type="dcterms:W3CDTF">2021-03-18T19:26:00Z</dcterms:modified>
  <cp:revision>10</cp:revision>
  <dc:subject/>
  <dc:title>SZCZEGÓLOWA SPECYFIKACJA TECHNICZNA</dc:title>
</cp:coreProperties>
</file>