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280" w:leader="none"/>
        </w:tabs>
        <w:suppressAutoHyphens w:val="true"/>
        <w:overflowPunct w:val="false"/>
        <w:autoSpaceDE w:val="false"/>
        <w:spacing w:before="240" w:after="120"/>
        <w:jc w:val="center"/>
        <w:outlineLvl w:val="0"/>
        <w:rPr>
          <w:b/>
          <w:b/>
          <w:caps/>
          <w:kern w:val="2"/>
        </w:rPr>
      </w:pPr>
      <w:bookmarkStart w:id="0" w:name="_1._WSTĘP_4"/>
      <w:bookmarkStart w:id="1" w:name="_1._WSTĘP"/>
      <w:bookmarkStart w:id="2" w:name="_1._WSTĘP_1"/>
      <w:bookmarkEnd w:id="0"/>
      <w:bookmarkEnd w:id="1"/>
      <w:bookmarkEnd w:id="2"/>
      <w:r>
        <w:rPr>
          <w:b/>
          <w:caps/>
          <w:kern w:val="2"/>
        </w:rPr>
        <w:t>SZCZEGÓLOWA SPECYFIKACJA TECHNICZN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D – 08.02.0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O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zczegółowej specyfikacji technicznej (SST) są wymagania dotyczące wykona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 odbioru robót związanych z wykonaniem chodnika z brukowej kostki </w:t>
      </w:r>
      <w:r>
        <w:rPr>
          <w:b/>
          <w:bCs/>
          <w:sz w:val="20"/>
          <w:szCs w:val="20"/>
        </w:rPr>
        <w:t>PRZEBUDOWA 2 BOISK  WIELOFUNKCYJNYCH PRZY  ZESPOLE SZKOLNO – PRZEDSZKOLNYM  W MŁODOW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SST) stanowi przetargowy i kontraktowy przy zlecaniu i realizacji robót wymienionych w pkt. 1.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wykonaniem chodnika   kostki brukowej wibroprasowa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i z definicjami                 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3" w:name="_2._MATERIAŁY_1"/>
      <w:bookmarkEnd w:id="3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Betonowa kostka brukowa - wymag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Aprobata techniczn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Warunkiem dopuszczenia do stosowania betonowej kostki brukowej w budownictwie drogowym jest posiadanie aprobaty technicznej, wydanej przez uprawnioną jednostkę i posiadanie odpowiedniego atest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 xml:space="preserve"> Wygląd zewnętrzn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truktura wyrobu powinna być zwarta, bez rys, pęknięć, plam i ubytków. Powierzchnia górna kostek powinna być równa i szorstka, a krawędzie kostek równe i proste, wklęśnięcia nie powinny przekraczać 2mm dla kostek o grubości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80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Kształt, wymiary i kolor kostki brukow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Do wykonania nawierzchni chodnika stosuje się betonową kostkę brukową o grubości 60mm. Kostki o takiej grubości są produkowane w kraj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olerancje wymiarowe wynosz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na długości</w:t>
        <w:tab/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na szerokości</w:t>
        <w:tab/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na grubości</w:t>
        <w:tab/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mm.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Materiały do produkcji betonowych kostek brukow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Do produkcji kostki brukowej należy stosować cement portlandzki, bez dodatków,   klasy nie niższej niż „32,5”. Zaleca się stosowanie cementu o jasnym kolorze. Cement powinien odpowiadać wymaganiom odpowiednich nor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 </w:t>
      </w:r>
      <w:r>
        <w:rPr>
          <w:sz w:val="20"/>
          <w:szCs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Należy stosować kruszywa mineralne  odpowiadające wymaganiom odpowiednich nor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Woda powinna być odmiany „1” i odpowiadać wymaganiom odpowiednich nor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Dodat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ne barwniki powinny zapewnić kostce trwałe wybarwienie. Powinny to być barwniki nieorganicz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4" w:name="_3._sprzęt_1"/>
      <w:bookmarkEnd w:id="4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chodnika z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Małe powierzchnie chodnika z kostki brukowej wykonuje się ręcznie. Jeśli powierzchnie są duże, a kostki brukowe mają jednolity kształt i kolor, można stosować mechaniczne urządzenia układające. Urządzenie składa się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z wózka i chwytaka sterowanego hydraulicznie, służącego do przenoszenia z palety warstwy kostek na miejsce ich ułożenia. Do zagęszczenia nawierzchni stosuje się wibratory płytowe z osłoną z tworzywa sztuczn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4._transport_1"/>
      <w:bookmarkEnd w:id="5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betonowych kostek bruk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 w folię i spina taśmą stalową, co gwarantuje transport samochodami w nienaruszonym st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i betonowe można również przewozić samochodami na paletach transportowych producen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5._WYKONANIE_ROBÓT_1"/>
      <w:bookmarkEnd w:id="6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Koryto pod chodnik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Koryto wykonane w podłożu powinno być wyprofilowane zgodnie z projektowanymi spadkami podłużnymi                        i poprzecznymi oraz zgodnie z wymaganiami podanymi w SST D-04.01.01 „Koryto wraz z profilowaniem                                   i zagęszczeniem podłoża”. Wskaźnik zagęszczenia koryta nie powinien być mniejszy niż 0,97 według normalnej metody Proctora. Jeżeli dokumentacja projektowa nie określa inaczej, to nawierzchnię chodnika z kostki brukowej można wykonywać bezpośrednio na podłożu z gruntu piaszczystego o   WP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35 w uprzednio wykonanym koryc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dsypk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a podsypkę należy stosować piasek odpowiadający wymaganiom odpowiednich nor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Grubość podsypki po zagęszczeniu powinna zawierać się w granicach od 3 do 5cm. Podsypka powinna być zwilżona wodą, zagęszczona i wyprofilowan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arstwa odsączając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Układanie chodnika z betonowych kostek bruk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 uwagi na różnorodność kształtów i kolorów produkowanych kostek, możliwe jest ułożenie dowolnego wzoru - wcześniej ustalonego w dokumentacji projektowej lub zaakceptowanego przez Inspektora nadzoru. Kostkę układa się na podsypce lub podłożu piaszczystym w taki sposób, aby szczeliny między kostkami wynosiły od 2 do 3mm. Kostkę należy układać ok. 1,5cm wyżej od projektowanej niwelety chodnika, gdyż w czasie wibrowania (ubijania) podsypka ulega zagęszczeniu. Po ułożeniu kostki, szczeliny należy wypełnić piaskiem, a następnie zamieść powierzchnię ułożonych kostek przy użyciu szczotek ręcznych lub mechanicznych i przystąpić do ubijania nawierzchni chodnika. 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z betonowych kostek brukowych nie wolno używać walca. 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7" w:name="_6._kontrola_jakości_1"/>
      <w:bookmarkEnd w:id="7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 przystąpieniem do robót Wykonawca powinien sprawdzić, czy producent kostek brukowych posiada aprobatę techniczną. Pozostałe wymagania określono w SST D-05.02.23 „Nawierzchnia z kostki brukowej betonowej”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Sprawdzenie podłoż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odłoża polega na stwierdzeniu zgodności z dokumentacją projektową i odpowiednim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tolerancje wynoszą dl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łębokości koryta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992" w:hanging="283"/>
        <w:jc w:val="both"/>
        <w:rPr/>
      </w:pPr>
      <w:r>
        <w:rPr>
          <w:sz w:val="20"/>
          <w:szCs w:val="20"/>
        </w:rPr>
        <w:t>o szerokości do 3m:</w:t>
        <w:tab/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cm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992" w:hanging="283"/>
        <w:jc w:val="both"/>
        <w:rPr/>
      </w:pPr>
      <w:r>
        <w:rPr>
          <w:sz w:val="20"/>
          <w:szCs w:val="20"/>
        </w:rPr>
        <w:t>o szerokości powyżej 3m: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erokości koryta: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prawdzenie podsyp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wykonania chodnik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pomierzenie szerokości spo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bijania (wibrowania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wypełnienia spo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, czy przyjęty deseń (wzór) i kolor nawierzchni jest zachowa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Sprawdzenie cech geometrycznych chodnik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4.1. </w:t>
      </w:r>
      <w:r>
        <w:rPr>
          <w:sz w:val="20"/>
          <w:szCs w:val="20"/>
        </w:rPr>
        <w:t xml:space="preserve"> Sprawdzenie równości chodnik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równości nawierzchni przeprowadzać należy łatą co najmniej raz na każde 150 do 30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ułożonego chodnika i w miejscach wątpliwych, jednak nie rzadziej niż raz na 50m chodnika. Dopuszczalny prześwit pod łatą 4m nie powinien przekraczać 1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Sprawdzenie profilu podłużnego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prawdzenie profilu podłużnego przeprowadzać należy za pomocą niwelacji, biorąc pod uwagę punkty charakterystyczne, jednak nie rzadziej niż co 100m. Odchylenia od projektowanej niwelety chodnika w punktach załamania niwelety nie mogą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3. </w:t>
      </w:r>
      <w:r>
        <w:rPr>
          <w:sz w:val="20"/>
          <w:szCs w:val="20"/>
        </w:rPr>
        <w:t>Sprawdzenie przekroju poprzecznego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przekroju poprzecznego dokonywać należy szablonem z poziomicą, co najmniej raz na każde 150 do 30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i w miejscach wątpliwych, jednak nie rzadziej niż co 50m. Dopuszczalne odchylenia od projektowanego profilu wynosz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3%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8" w:name="_7._OBMIAR_ROBÓT_1"/>
      <w:bookmarkEnd w:id="8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wg przedmiaru je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konanego nawierzchni z brukowej kostki wibroprasowanej gr. 8cm: m2 ilość wg przed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konanie podsypki cementowo - piaskowej 3cm: m2 ilość wg przed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wykonanie podbudowy z kruszywa gr. 15cm: m2 ilość wg przed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konanie warstwy odsączającej z piasku gr. 10cm: m2 ilość wg przedmiaru robót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9" w:name="_8._ODBIÓR_ROBÓT_1"/>
      <w:bookmarkEnd w:id="9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0" w:name="_9._PODSTAWA_PŁATNOŚCI_1"/>
      <w:bookmarkEnd w:id="10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prace pomiarowe i roboty przygotowawcz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na miejsce wbudow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budow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kostki brukowej wraz z zagęszczeniem i wypełnieniem szczeli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1" w:name="_10._przepisy_związane_1"/>
      <w:bookmarkEnd w:id="11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r>
        <w:rPr>
          <w:sz w:val="20"/>
          <w:szCs w:val="20"/>
        </w:rPr>
        <w:tab/>
        <w:t>Roboty należy wykonywać zgodnie z technologią i obowiązującymi przepisami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9:00:00Z</dcterms:created>
  <dc:creator>Krzysiek</dc:creator>
  <dc:description/>
  <cp:keywords/>
  <dc:language>en-US</dc:language>
  <cp:lastModifiedBy>krzysztof koziol</cp:lastModifiedBy>
  <cp:lastPrinted>2008-09-13T13:03:00Z</cp:lastPrinted>
  <dcterms:modified xsi:type="dcterms:W3CDTF">2021-03-18T19:27:00Z</dcterms:modified>
  <cp:revision>13</cp:revision>
  <dc:subject/>
  <dc:title>SZCZEGÓLOWA SPECYFIKACJA TECHNICZNA</dc:title>
</cp:coreProperties>
</file>