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Nr sprawy: 40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>Nazwa zadania:</w:t>
      </w:r>
      <w:r>
        <w:rPr>
          <w:b/>
        </w:rPr>
        <w:t xml:space="preserve"> „</w:t>
      </w:r>
      <w:r>
        <w:rPr>
          <w:b/>
          <w:bCs/>
          <w:u w:val="single"/>
          <w:lang w:eastAsia="en-US"/>
        </w:rPr>
        <w:t>Dostawa, montaż, instalacja systemów SPEC-PET-CT dla NOMATEN CoRE wraz z pakietem szkoleniowym</w:t>
      </w:r>
      <w:r>
        <w:rPr>
          <w:lang w:eastAsia="en-US"/>
        </w:rPr>
        <w:t xml:space="preserve">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39"/>
        <w:gridCol w:w="2699"/>
        <w:gridCol w:w="2918"/>
      </w:tblGrid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odbior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</w:tr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b/>
          <w:sz w:val="20"/>
          <w:szCs w:val="20"/>
        </w:rPr>
        <w:t xml:space="preserve">uzupełnić podając nr części na którą Wykonawca składa ofertę. </w:t>
        <w:tab/>
      </w: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0" w:name="_Hlk183606565"/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>
        <w:b/>
      </w:rPr>
      <w:t>OR.DZP.270.40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12-05T14:21:00Z</dcterms:modified>
  <cp:revision>13</cp:revision>
  <dc:subject/>
  <dc:title>Nr sprawy: 03/P/2010 Załącznik Nr</dc:title>
</cp:coreProperties>
</file>