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oz. 1, 7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zoskwinia, Nektarynka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dmiana jednorodna przy każdorazowej dostawie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Klasa A ekstra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6"/>
                <w:szCs w:val="16"/>
              </w:rPr>
              <w:t>minimalna wielkość średnic owoców – 7cm,</w:t>
            </w:r>
            <w:r>
              <w:rPr>
                <w:rFonts w:cs="Arial Narrow" w:ascii="Arial Narrow" w:hAnsi="Arial Narrow"/>
                <w:kern w:val="2"/>
                <w:sz w:val="16"/>
                <w:szCs w:val="16"/>
              </w:rPr>
              <w:t xml:space="preserve"> </w:t>
            </w:r>
            <w:r>
              <w:rPr>
                <w:kern w:val="2"/>
                <w:sz w:val="16"/>
                <w:szCs w:val="16"/>
              </w:rPr>
              <w:t xml:space="preserve">różnica średnic może wynosić 10mm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6"/>
                <w:szCs w:val="16"/>
              </w:rPr>
              <w:t>owoce całe – dopuszczalne lekkie obicia: zagojone uszkodzenia mechaniczne,</w:t>
            </w:r>
          </w:p>
          <w:p>
            <w:pPr>
              <w:pStyle w:val="Normal"/>
              <w:autoSpaceDE w:val="false"/>
              <w:rPr>
                <w:rFonts w:ascii="Arial-MediumPL;Times New Roman" w:hAnsi="Arial-MediumPL;Times New Roman" w:cs="Arial-MediumPL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zdrowe, czyste, praktycznie wolne od jakichkolwiek widocznych zanieczyszczeń obcych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wolne od nadmiernego zawilgocenia powierzchniowego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bez obcych zapachów i/lub smaków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gnicie,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6"/>
                <w:szCs w:val="16"/>
              </w:rPr>
              <w:t>zanieczyszczenia obce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bcy zapach i smak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posiadające zmiany mrozowe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kern w:val="2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pakowanie jednostkowe/opakowanie zbiorcze – skrzynka lub pudło kartonowe 15  kg</w:t>
            </w:r>
          </w:p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omieszczenia do przechowywania  wydzielone, czyste, zaciemnione i przewiewne oraz zabezpieczone przed szkodnikami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rzoskwinie, nektarynki należy przewozić środkami transportowymi dostosowanymi do przewozu żywności w warunkach zapewniających utrzymanie właściwej jakości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oz. 2, 10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zereśnie, Wiśnie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dmiana jednorodna przy każdorazowej dostawie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dmiany uprawn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łe, o świeżym wyglądzie, zdrowe, nie dopuszcza się owoców z objawami gnicia lub zepsucia, które czynią je niezdatnymi do spożycia</w:t>
              <w:br/>
              <w:t>jędrne (stosownie dla odmiany)</w:t>
              <w:br/>
              <w:t>czyste, praktycznie wolne od jakichkolwiek widocznych zanieczyszczeń obcych</w:t>
              <w:br/>
              <w:t>praktycznie wolne od szkodników, praktycznie wolne od uszkodzeń spowodowanych przez szkodniki</w:t>
              <w:br/>
              <w:t xml:space="preserve">wolne od nadmiernego zawilgocenia powierzchniowego, </w:t>
              <w:br/>
              <w:t>bez obcych zapachów i/lub smaków</w:t>
              <w:br/>
              <w:t>z szypułkami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objawy  –  gnicia, 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widoczne zanieczyszczenia obce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szkodniki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bcy zapach lub smak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parzeliny słoneczne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pęknięcia i obicia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przejrzałe,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pakowanie jednostkowe/opakowanie zbiorcze – skrzynka 10  kg</w:t>
            </w:r>
          </w:p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eszczenia do przechowywania  wydzielone, czyste, zaciemnione i przewiewne oraz zabezpieczone przed szkodnikami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ereśnie, wiśnie należy przewozić środkami transportowymi dostosowanymi do 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d poniedziałku do piątku w miesiącach czerwiec –  sierpień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/>
      </w:pPr>
      <w:r>
        <w:rPr/>
        <w:t>Poz.3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Gruszka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dmiana jednorodna przy każdorazowej dostawie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klasa ekstra ,minimalna wielkość średnic owoców: 60 – 55 mm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różnica średnic może wynosić 10mm, 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6"/>
                <w:szCs w:val="16"/>
              </w:rPr>
              <w:t>kształt, wielkość i barwa charakterystyczne dla danej odmiany , szypułka nieuszkodzone, owoce całe, wolne od wszelkich wad zanieczyszczeń czy uszkodzeń,</w:t>
            </w:r>
            <w:r>
              <w:rPr>
                <w:rFonts w:cs="Arial-MediumPL;Times New Roman" w:ascii="Arial-MediumPL;Times New Roman" w:hAnsi="Arial-MediumPL;Times New Roman"/>
                <w:sz w:val="16"/>
                <w:szCs w:val="16"/>
              </w:rPr>
              <w:t xml:space="preserve"> wolne od szkodników, i uszkodzeń spowodowanych przez szkodniki, </w:t>
            </w:r>
            <w:r>
              <w:rPr>
                <w:sz w:val="16"/>
                <w:szCs w:val="16"/>
              </w:rPr>
              <w:t>wolne od nadmiernego zawilgocenia powierzchniowego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sz w:val="16"/>
                <w:szCs w:val="16"/>
              </w:rPr>
              <w:t>bez obcych zapachów i/lub smaków. Miąższ owoców całkowicie zdrowy bez komórek kamiennych (dopuszczalne jedynie wokół gniazda nasiennego)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gnicie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zanieczyszczenia obce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szkodniki.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uszkodzenia od szkodników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bcy zapach i smak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zamarznięte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z rozpadem miąższu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porażone miękką oparzeliną chłodniową, owoce niedojrzałe, przejrzałe , zwiędnięte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pakowanie jednostkowe/opakowanie zbiorcze – skrzynka 10 – 15  kg</w:t>
            </w:r>
          </w:p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omieszczenia do przechowywania  wydzielone, czyste, zaciemnione i przewiewne oraz zabezpieczone przed szkodnikami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Gruszki należy przewozić środkami transportowymi dostosowanymi do przewozu żywności w warunkach zapewniających utrzymanie właściwej jakości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oz.4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błka krajowe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dmiana jednorodna przy każdorazowej dostawie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klasa ekstra, minimalna wielkość średnic owoców: – 70mm, 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różnica średnic może wynosić 10mm</w:t>
            </w:r>
          </w:p>
          <w:p>
            <w:pPr>
              <w:pStyle w:val="Normal"/>
              <w:jc w:val="both"/>
              <w:rPr/>
            </w:pPr>
            <w:r>
              <w:rPr>
                <w:kern w:val="2"/>
                <w:sz w:val="16"/>
                <w:szCs w:val="16"/>
              </w:rPr>
              <w:t>kształt, wielkość i barwa charakterystyczne dla danej odmiany , szypułka nieuszkodzone, owoce całe, wolne od wszelkich wad zanieczyszczeń czy uszkodzeń,</w:t>
            </w:r>
            <w:r>
              <w:rPr>
                <w:rFonts w:cs="Arial-MediumPL;Times New Roman" w:ascii="Arial-MediumPL;Times New Roman" w:hAnsi="Arial-MediumPL;Times New Roman"/>
                <w:sz w:val="16"/>
                <w:szCs w:val="16"/>
              </w:rPr>
              <w:t xml:space="preserve"> wolne od szkodników, i uszkodzeń spowodowanych przez szkodniki, </w:t>
            </w:r>
            <w:r>
              <w:rPr>
                <w:sz w:val="16"/>
                <w:szCs w:val="16"/>
              </w:rPr>
              <w:t>wolne od nadmiernego zawilgocenia powierzchniowego</w:t>
            </w:r>
          </w:p>
          <w:p>
            <w:pPr>
              <w:pStyle w:val="Normal"/>
              <w:autoSpaceDE w:val="false"/>
              <w:rPr>
                <w:rFonts w:ascii="Arial-MediumPL;Times New Roman" w:hAnsi="Arial-MediumPL;Times New Roman" w:cs="Arial-MediumPL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bez obcych zapachów i/lub smaków. Miąższ owoców całkowicie zdrowy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gnicie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zanieczyszczenia obce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szkodniki.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uszkodzenia od szkodników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bcy zapach i smak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zamarznięte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z rozpadem miąższu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porażone miękką oparzeliną chłodniową,  owoce niedojrzałe, przejrzałe , zwiędnięte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kern w:val="2"/>
                <w:sz w:val="16"/>
                <w:szCs w:val="16"/>
              </w:rPr>
              <w:t>opakowanie jednostkowe/opakowanie zbiorcze – skrzynka 15  kg</w:t>
            </w:r>
          </w:p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eszczenia do przechowywania  wydzielone, czyste, zaciemnione i przewiewne oraz zabezpieczone przed szkodnikami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błka należy przewozić środkami transportowymi dostosowanymi do przewozu żywności w warunkach zapewniających utrzymanie właściwej jakości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oz. 5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Jagody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łe, zdrowe, wyklucza się produkty z objawami gnicia lub zepsucia, które czynią je niezdatnymi do spożycia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ste, praktycznie wolne od jakichkolwiek widocznych substancji obcych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świeżym wyglądzie, ale niemyte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ktycznie wolne od szkodników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ktycznie wolne od uszkodzeń spowodowanych przez szkodniki,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olne od nadmiernego zawilgocenia zewnętrznego,— wolne od jakichkolwiek obcych zapachów lub smaków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objawy  –  gnicia, 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widoczne zanieczyszczenia obce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szkodniki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bcy zapach lub smak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e dopuszcza się owoców miękkich, zwiędniętych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kern w:val="2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pakowanie jednostkowe/opakowanie zbiorcze – koszyczki do 1  kg</w:t>
            </w:r>
          </w:p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eszczenia do przechowywania  wydzielone, czyste, zaciemnione i przewiewne oraz zabezpieczone przed szkodnikami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Jagody należy przewozić środkami transportowymi dostosowanymi do 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poniedziałku do piątku w miesiącach lipiec –  wrzesień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oz. 6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aliny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ałe, zdrowe, wyklucza się produkty z objawami gnicia lub zepsucia, które czynią je niezdatnymi do spożycia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ste, praktycznie wolne od jakichkolwiek widocznych substancji obcych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świeżym wyglądzie, ale niemyte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ktycznie wolne od szkodników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ktycznie wolne od uszkodzeń spowodowanych przez szkodniki,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olne od nadmiernego zawilgocenia zewnętrznego,— wolne od jakichkolwiek obcych zapachów lub smaków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objawy  –  gnicia, 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widoczne zanieczyszczenia obce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szkodniki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bcy zapach lub smak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e dopuszcza się owoców miękkich, zwiędniętych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kern w:val="2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pakowanie jednostkowe/opakowanie zbiorcze – koszyczki do 1  kg</w:t>
            </w:r>
          </w:p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eszczenia do przechowywania  wydzielone, czyste, zaciemnione i przewiewne oraz zabezpieczone przed szkodnikami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Maliny należy przewozić środkami transportowymi dostosowanymi do 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d poniedziałku do piątku w miesiącach maj – wrzesień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/>
      </w:pPr>
      <w:r>
        <w:rPr/>
        <w:t>Poz. 8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Śliwka węgierka polsk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Śliwka żółta renkloda ulena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rela polska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dmiana jednorodna przy każdorazowej dostawie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dmiany uprawne, kl. I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całe, </w:t>
            </w:r>
            <w:r>
              <w:rPr>
                <w:rStyle w:val="StrongEmphasis"/>
                <w:b w:val="false"/>
                <w:sz w:val="16"/>
                <w:szCs w:val="16"/>
              </w:rPr>
              <w:t>zdrowe;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trongEmphasis"/>
                <w:b w:val="false"/>
                <w:sz w:val="16"/>
                <w:szCs w:val="16"/>
              </w:rPr>
              <w:t>nie dopuszcza się owoców z objawami zepsucia lub z takimi zmianami, które czynią je niezdatnymi do spożycia</w:t>
            </w:r>
          </w:p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16"/>
                <w:szCs w:val="16"/>
              </w:rPr>
              <w:t>czyste,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rStyle w:val="StrongEmphasis"/>
                <w:b w:val="false"/>
                <w:sz w:val="16"/>
                <w:szCs w:val="16"/>
              </w:rPr>
              <w:t>praktycznie wolne od jakichkolwiek widocznych zanieczyszczeń obcych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praktycznie wolne od szkodników,</w:t>
            </w:r>
          </w:p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praktycznie wolne od uszkodzeń spowodowanych przez szkodniki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w</w:t>
            </w:r>
            <w:r>
              <w:rPr>
                <w:bCs/>
                <w:sz w:val="16"/>
                <w:szCs w:val="16"/>
              </w:rPr>
              <w:t>olne od nadmiernego zawilgocenia powierzchniowego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rStyle w:val="StrongEmphasis"/>
                <w:b w:val="false"/>
                <w:sz w:val="16"/>
                <w:szCs w:val="16"/>
              </w:rPr>
              <w:t>bez obcych zapachów i/lub smaków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kern w:val="2"/>
                <w:sz w:val="16"/>
                <w:szCs w:val="16"/>
              </w:rPr>
              <w:t xml:space="preserve">objawy  –  gnicia, 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widoczne zanieczyszczenia obce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szkodniki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bcy zapach lub smak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pęknięcia i obicia,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przejrzałe,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pakowanie jednostkowe/opakowanie zbiorcze – skrzynka 15  kg</w:t>
            </w:r>
          </w:p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Pomieszczenia do przechowywania  wydzielone, czyste, zaciemnione i przewiewne oraz zabezpieczone przed szkodnikami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Śliwki należy przewozić środkami transportowymi dostosowanymi do 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 poniedziałku do piątku w miesiącach czerwiec – październik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oz. 9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ruskawki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dmiana jednorodna przy każdorazowej dostawie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odmiany uprawne, klasa I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woce całe, o świeżym wyglądzie, zdrowe, nie dopuszcza się owoców z objawami gnicia lub zepsucia, które czynią je niezdatnymi do spożycia, </w:t>
              <w:br/>
              <w:t>jędrne (stosownie dla odmiany) czyste</w:t>
            </w:r>
            <w:r>
              <w:rPr>
                <w:b/>
                <w:sz w:val="16"/>
                <w:szCs w:val="16"/>
              </w:rPr>
              <w:t xml:space="preserve">, </w:t>
            </w:r>
            <w:r>
              <w:rPr>
                <w:rStyle w:val="StrongEmphasis"/>
                <w:b w:val="false"/>
                <w:sz w:val="16"/>
                <w:szCs w:val="16"/>
              </w:rPr>
              <w:t>o świeżym wyglądzie, ale nie myte</w:t>
            </w:r>
            <w:r>
              <w:rPr>
                <w:sz w:val="16"/>
                <w:szCs w:val="16"/>
              </w:rPr>
              <w:br/>
              <w:t>wolne od szkodników, wolne od uszkodzeń spowodowanych przez szkodniki</w:t>
              <w:br/>
              <w:t xml:space="preserve">wolne od nadmiernego zawilgocenia powierzchniowego, </w:t>
              <w:br/>
              <w:t>bez obcych zapachów i/lub smaków</w:t>
              <w:br/>
            </w:r>
            <w:r>
              <w:rPr>
                <w:bCs/>
                <w:sz w:val="16"/>
                <w:szCs w:val="16"/>
              </w:rPr>
              <w:t>Z kielichem (z wyjątkiem poziomek); kielich i szypułka (jeśli obecna) powinny być świeże i zielone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ieznaczne wady kształtu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becność małych jasnych plamek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mogą być mniej wyrównane pod względem wielkości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do 10 % wagowo nie spełniających wymagań klasy I, lecz zgodnych z wymaganiami klasy II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nie więcej niż 2 % truskawek zepsutych w ogólnej tolerancji 10 %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do 10 % wagowo nie spełniających wymagań w zakresie minimalnej wielkości,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kern w:val="2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pakowanie jednostkowe/opakowanie zbiorcze – koszyczki 2 – 5  kg</w:t>
            </w:r>
          </w:p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eszczenia do przechowywania  wydzielone, czyste, zaciemnione i przewiewne oraz zabezpieczone przed szkodnikami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Truskawki należy przewozić środkami transportowymi dostosowanymi do 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d poniedziałku do piątku w miesiącach maj –  wrzesień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Poz. 11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2732"/>
        <w:gridCol w:w="5940"/>
      </w:tblGrid>
      <w:tr>
        <w:trPr>
          <w:trHeight w:val="275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azwa grupy (produkty)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rówka amerykańska</w:t>
            </w:r>
          </w:p>
        </w:tc>
      </w:tr>
      <w:tr>
        <w:trPr>
          <w:trHeight w:val="1129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harakterystyka 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center" w:pos="1258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woce typu jagoda –  dużo większe od jagody czarnej ,gładkie, twarde, podobne w smaku do jagody czarnej, całe, zdrowe, wyklucza się produkty z objawami gnicia lub zepsucia, które czynią je niezdatnymi do spożycia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czyste, praktycznie wolne od jakichkolwiek widocznych substancji obcych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 świeżym wyglądzie, ale niemyte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ktycznie wolne od szkodników,</w:t>
            </w:r>
          </w:p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aktycznie wolne od uszkodzeń spowodowanych przez szkodniki,</w:t>
            </w:r>
          </w:p>
          <w:p>
            <w:pPr>
              <w:pStyle w:val="Normal"/>
              <w:autoSpaceDE w:val="false"/>
              <w:rPr>
                <w:rFonts w:ascii="EUAlbertina;Times New Roman" w:hAnsi="EUAlbertina;Times New Roman" w:cs="EUAlbertina;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wolne od nadmiernego zawilgocenia zewnętrznego,— wolne od jakichkolwiek obcych zapachów lub smaków</w:t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echy dyskwalifikując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 xml:space="preserve">objawy  –  gnicia, 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widoczne zanieczyszczenia obce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szkodniki,</w:t>
            </w:r>
          </w:p>
          <w:p>
            <w:pPr>
              <w:pStyle w:val="Normal"/>
              <w:jc w:val="both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  <w:t>obcy zapach lub smak,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nie dopuszcza się owoców miękkich, zwiędniętych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kern w:val="2"/>
                <w:sz w:val="16"/>
                <w:szCs w:val="16"/>
              </w:rPr>
            </w:pPr>
            <w:r>
              <w:rPr>
                <w:rFonts w:cs="Arial Narrow" w:ascii="Arial Narrow" w:hAnsi="Arial Narrow"/>
                <w:kern w:val="2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Materiał opakowaniowy, znakowanie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280"/>
              <w:rPr/>
            </w:pPr>
            <w:r>
              <w:rPr>
                <w:b w:val="false"/>
                <w:kern w:val="2"/>
                <w:sz w:val="16"/>
                <w:szCs w:val="16"/>
              </w:rPr>
              <w:t>opakowanie jednostkowe/opakowanie zbiorcze – p</w:t>
            </w:r>
            <w:r>
              <w:rPr>
                <w:b w:val="false"/>
                <w:sz w:val="16"/>
                <w:szCs w:val="16"/>
              </w:rPr>
              <w:t xml:space="preserve">ojemniki plastikowe na owoce 1 kg. </w:t>
            </w:r>
          </w:p>
          <w:p>
            <w:pPr>
              <w:pStyle w:val="Normal"/>
              <w:rPr>
                <w:b/>
                <w:b/>
                <w:kern w:val="2"/>
                <w:sz w:val="16"/>
                <w:szCs w:val="16"/>
              </w:rPr>
            </w:pPr>
            <w:r>
              <w:rPr>
                <w:b/>
                <w:kern w:val="2"/>
                <w:sz w:val="16"/>
                <w:szCs w:val="16"/>
              </w:rPr>
            </w:r>
          </w:p>
          <w:p>
            <w:pPr>
              <w:pStyle w:val="Normal"/>
              <w:rPr>
                <w:kern w:val="2"/>
                <w:sz w:val="16"/>
                <w:szCs w:val="16"/>
              </w:rPr>
            </w:pPr>
            <w:r>
              <w:rPr>
                <w:kern w:val="2"/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arunki, sposób przechowywania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omieszczenia do przechowywania  wydzielone, czyste, zaciemnione i przewiewne oraz zabezpieczone przed szkodnikami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7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Transport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orówki  należy przewozić środkami transportowymi dostosowanymi do przewozu żywności w warunkach zapewniających utrzymanie właściwej jakości.</w:t>
            </w:r>
          </w:p>
        </w:tc>
      </w:tr>
      <w:tr>
        <w:trPr>
          <w:trHeight w:val="341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.</w:t>
            </w:r>
          </w:p>
        </w:tc>
        <w:tc>
          <w:tcPr>
            <w:tcW w:w="2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Częstotliwość dostaw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Od poniedziałku do piątku w miesiącach lipiec –  wrzesień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-MediumPL">
    <w:altName w:val="Times New Roman"/>
    <w:charset w:val="00"/>
    <w:family w:val="swiss"/>
    <w:pitch w:val="default"/>
  </w:font>
  <w:font w:name="EUAlbertina">
    <w:altName w:val="Times New Roman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  <w:t>Załącznik 1.1 do SWZ nr WT.2370.23.4.2024</w:t>
    </w:r>
  </w:p>
  <w:p>
    <w:pPr>
      <w:pStyle w:val="Header"/>
      <w:jc w:val="right"/>
      <w:rPr>
        <w:i/>
        <w:i/>
      </w:rPr>
    </w:pPr>
    <w:r>
      <w:rPr>
        <w:i/>
      </w:rPr>
      <w:t>Opis przedmiotu zamówienia_owoce pospoli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1:06:00Z</dcterms:created>
  <dc:creator>wysockam</dc:creator>
  <dc:description/>
  <cp:keywords/>
  <dc:language>en-US</dc:language>
  <cp:lastModifiedBy>K.Zymek (CS PSP)</cp:lastModifiedBy>
  <cp:lastPrinted>2019-12-05T10:27:00Z</cp:lastPrinted>
  <dcterms:modified xsi:type="dcterms:W3CDTF">2024-11-22T08:29:00Z</dcterms:modified>
  <cp:revision>12</cp:revision>
  <dc:subject/>
  <dc:title>1</dc:title>
</cp:coreProperties>
</file>