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616 na wybranych odcinkach: od km 0+071 (0+071) do km 3+336 (3+385); od km 7+911 (8+000) do km 8+585 (8+674); od km 14+350 (14+445) do km 16+705 (16+800); od km 34+816 (34+980) do km 35+595 (35+759); od km 35+695 (35+850) do km 36+045 (36+200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6.04.01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ROWY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Spis Treści</w:t>
      </w:r>
    </w:p>
    <w:p>
      <w:pPr>
        <w:pStyle w:val="Normal"/>
        <w:jc w:val="left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15923313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1592331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1592331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1592331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1592331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1592331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1592331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1592331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1592331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15923314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Aptos" w:hAnsi="Aptos" w:cs="Aptos"/>
          <w:b/>
          <w:b/>
          <w:caps/>
          <w:kern w:val="2"/>
          <w:sz w:val="28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8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964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159233138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ind w:firstLine="709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remontowaniem, odtworzeniem, wykonaniem i utrzymaniem rowów podczas remontu drogi wojewódzkiej na wyznaczonych jw. Odcinkach.</w:t>
      </w:r>
    </w:p>
    <w:p>
      <w:pPr>
        <w:pStyle w:val="Standardowytekst"/>
        <w:ind w:firstLine="709"/>
        <w:rPr/>
      </w:pPr>
      <w:r>
        <w:rPr/>
      </w:r>
    </w:p>
    <w:p>
      <w:pPr>
        <w:pStyle w:val="Normal"/>
        <w:rPr/>
      </w:pPr>
      <w:r>
        <w:rPr>
          <w:b/>
          <w:bCs/>
        </w:rPr>
        <w:t>1.2. Zakres stosowania ST</w:t>
      </w:r>
    </w:p>
    <w:p>
      <w:pPr>
        <w:pStyle w:val="Normal"/>
        <w:ind w:firstLine="709"/>
        <w:rPr/>
      </w:pPr>
      <w:r>
        <w:rPr/>
        <w:t>Specyfikacja techniczna stanowi dokument przetargowy i kontraktowy przy zlecaniu i realizacji ww. zadania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T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, wykonaniem oraz profilowaniem dna i skarp rowu. Średnia głębokość rowu 0,8 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1" w:name="__RefHeading___Toc159233139"/>
      <w:bookmarkEnd w:id="1"/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bookmarkStart w:id="2" w:name="__RefHeading___Toc15923314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bookmarkStart w:id="3" w:name="__RefHeading___Toc15923314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bookmarkStart w:id="4" w:name="__RefHeading___Toc15923314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rapezowym - szerokość dna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T lub wskazaniami Inżyniera.</w:t>
      </w:r>
    </w:p>
    <w:p>
      <w:pPr>
        <w:pStyle w:val="Heading1"/>
        <w:rPr/>
      </w:pPr>
      <w:bookmarkStart w:id="5" w:name="__RefHeading___Toc15923314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bookmarkStart w:id="6" w:name="__RefHeading___Toc15923314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bookmarkStart w:id="7" w:name="__RefHeading___Toc159233145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15923314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wykop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odtworzenie rowu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bookmarkStart w:id="9" w:name="__RefHeading___Toc159233147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142" w:top="11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26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MZDW Karol Zaniewski</cp:lastModifiedBy>
  <cp:lastPrinted>2024-03-06T13:10:00Z</cp:lastPrinted>
  <dcterms:modified xsi:type="dcterms:W3CDTF">2024-12-06T11:26:00Z</dcterms:modified>
  <cp:revision>13</cp:revision>
  <dc:subject>ost</dc:subject>
  <dc:title>D-06.04.01</dc:title>
</cp:coreProperties>
</file>