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.6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świadczenie Wykonawcy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NAZWA ZADANIA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Wykonawca musi wykazać się wiedzą i doświadczeniem, w wykonaniu (zakończeniu) w okresie ostatnich 10 lat przed upływem terminu składania ofert, a jeżeli okres prowadzenia działalności jest krótszy – w tym okresie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 najmniej 2 dokumentacje projektowe*: PB budowy, przebudowy lub rozbudowy drogi w klasie min. G.</w:t>
      </w:r>
    </w:p>
    <w:p>
      <w:pPr>
        <w:pStyle w:val="Normal"/>
        <w:spacing w:before="0" w:after="12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- opracował dokumentacje projektowe = doprowadził do wystawienia Protokołu odbioru dokumentacji projektowej lub równoważnego dokumentu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.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708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numPr>
        <w:ilvl w:val="0"/>
        <w:numId w:val="4"/>
      </w:numPr>
      <w:tabs>
        <w:tab w:val="clear" w:pos="708"/>
      </w:tabs>
      <w:ind w:left="0" w:hanging="0"/>
      <w:jc w:val="both"/>
      <w:outlineLvl w:val="0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i/>
      <w:iCs/>
      <w:szCs w:val="20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ind w:left="1701" w:hanging="1701"/>
      <w:jc w:val="both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b/>
      <w:caps/>
      <w:spacing w:val="8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bCs/>
      <w:sz w:val="3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szCs w:val="20"/>
      <w:lang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29:00Z</dcterms:created>
  <dc:creator>HStrzelczyk</dc:creator>
  <dc:description/>
  <cp:keywords/>
  <dc:language>en-US</dc:language>
  <cp:lastModifiedBy>Adamczyk Przemysław</cp:lastModifiedBy>
  <cp:lastPrinted>2016-08-09T15:38:00Z</cp:lastPrinted>
  <dcterms:modified xsi:type="dcterms:W3CDTF">2022-01-28T16:33:00Z</dcterms:modified>
  <cp:revision>25</cp:revision>
  <dc:subject/>
  <dc:title>SPECYFIKACJA ISTOTNYCH WARUNKÓW ZAMÓWIENIA</dc:title>
</cp:coreProperties>
</file>