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do SWZ 18/ZP/202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r …………/2024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zawarta w dniu ……………. w Wodzisławiu Śląskim pomiędzy </w:t>
      </w:r>
      <w:r>
        <w:rPr>
          <w:rFonts w:cs="Arial" w:ascii="Arial" w:hAnsi="Arial"/>
          <w:b/>
          <w:sz w:val="20"/>
        </w:rPr>
        <w:t>Szpitalem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owiatowym w Wodzisławiu Śląskim</w:t>
      </w:r>
      <w:r>
        <w:rPr>
          <w:rFonts w:cs="Arial" w:ascii="Arial" w:hAnsi="Arial"/>
          <w:sz w:val="20"/>
        </w:rPr>
        <w:t xml:space="preserve">, wpisanym do Rejestru Stowarzyszeń, Innych Organizacji Społecznych i Zawodowych, Fundacji oraz Samodzielnych Zakładów Opieki Zdrowotnej Krajowego Rejestru Sądowego pod numerem KRS 0000010918, którego akta rejestrowe prowadzi Sąd Rejonowy w Gliwicach, X Wydział Gospodarczy Krajowego Rejestru Sądowego, NIP: 647-18-39-389, adres: ul. 26 marca 51, 44 – 300 Wodzisław Śląski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Tekstpodstawowy2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. Cezarego Tomiczka – Dyrektora Naczeln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w treści umowy Kupującym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a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0"/>
          <w:szCs w:val="20"/>
        </w:rPr>
        <w:t>reprezentowaną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w treści umowy Sprzedawcą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Footer"/>
        <w:widowControl w:val="false"/>
        <w:tabs>
          <w:tab w:val="clear" w:pos="4536"/>
          <w:tab w:val="clear" w:pos="9072"/>
          <w:tab w:val="center" w:pos="8136" w:leader="none"/>
          <w:tab w:val="right" w:pos="126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wca zobowiązuje się dostarczać Kupującemu środki dezynfekcyjne zgodnie ze złożoną ofertą asortymentową i cenową określoną w załączniku nr 2 do niniejszej umowy stanowiącym integralną jej część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Spacing"/>
        <w:jc w:val="both"/>
        <w:rPr/>
      </w:pPr>
      <w:r>
        <w:rPr>
          <w:rFonts w:cs="Arial" w:ascii="Arial" w:hAnsi="Arial"/>
          <w:sz w:val="20"/>
          <w:szCs w:val="20"/>
        </w:rPr>
        <w:t xml:space="preserve">1. Kupujący zastrzega sobie prawo realizowania zamówienia w ilościach uzależnionych od rzeczywistych potrzeb </w:t>
        <w:br/>
        <w:t>i posiadanych środków z zastrzeżeniem, że zamówiona ilość będzie nie mniejsza niż 10 % wartości przedmiotu umowy dla każdej części odrębnie.</w:t>
      </w:r>
    </w:p>
    <w:p>
      <w:pPr>
        <w:pStyle w:val="Footer"/>
        <w:widowControl w:val="false"/>
        <w:tabs>
          <w:tab w:val="clear" w:pos="4536"/>
          <w:tab w:val="clear" w:pos="9072"/>
          <w:tab w:val="center" w:pos="8136" w:leader="none"/>
          <w:tab w:val="right" w:pos="1267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2.Strony dopuszczają w ramach ogólnej kwoty przeznaczonej na realizację niniejszej umowy możliwość zmiany </w:t>
        <w:br/>
        <w:t>w ilościach zamawianego asortymentu w stosunku do ustaleń pierwotnych przewidywanych w załączniku o którym mowa w  § 1 w zależności od potrzeb Kupującego z zachowaniem ceny tych pozycji, których skończyła się określona ilość na czas obowiązywania  um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Footer"/>
        <w:widowControl w:val="false"/>
        <w:tabs>
          <w:tab w:val="clear" w:pos="4536"/>
          <w:tab w:val="clear" w:pos="9072"/>
          <w:tab w:val="center" w:pos="8136" w:leader="none"/>
          <w:tab w:val="right" w:pos="126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trony dopuszczają zmianę cen jednostkowych produktów objętych umową  w przypadku zmiany wielkości opakowania wprowadzonej przez producenta z zachowaniem zasady proporcjonalności w stosunku do ceny objętej umow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Przez okres obowiązywania umowy obowiązywać będzie niezmienność cen, za wyjątkiem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w sytuacji, gdy w związku ze zmianą przepisów prawa zmianie ulegnie stawka podatku VAT, Kupujący dopuszcza zmianę cen o kwotę brutto wynikającą ze zmienionej obowiązującej stawki podatku VA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zmian stawek opłat celnych wprowadzonych decyzjami właściwych władz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Kupujący zastrzega sobie prawo do możliwości zmian cen w okresie obowiązywania umowy  jeżeli będzie ona korzystna dla kupująceg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Kupujący zastrzega sobie możliwość zmiany postanowień zawartej umowy jeżeli łączna wartość zmian jest mniejsza niż kwoty określone w przepisach wydanych na podstawie art. 455 ust. 2 Ustawy Pzp i jest mniejsza od 10% wartości zamówienia określonej pierwotnie w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Kupujący zgodnie z art. 439 ustawy Pzp ustala sposób wprowadzania zmian wysokości wynagrodzenia należnego Sprzedawcy w przypadku zmiany ceny materiałów lub kosztów związanych z realizacją zamówienia (waloryzacja wynagrodzenia) na poniższych zasadach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przez „zmiany wysokości cen materiałów lub kosztów związanych z realizacją zamówienia” rozumie się zarówno wzrost cen lub kosztów jak i ich obniżenie, względem ceny lub kosztu przyjętych w celu ustalenia wynagrodzenia Sprzedawcy zawartego w oferci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ceny materiałów lub kosztów muszą ulec zmianie o co najmniej 20% względem cen z dnia zawarcia umowy, aby zmiana mogła zostać wprowadzona (w przypadku kolejnych zmian liczone są ceny wg stanu na dzień poprzedniej zmiany wynagrodzenia);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) Sprzedawca wnioskując o zmianę wynagrodzenia zobowiązany jest d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przedstawienia szczegółowego wykazu materiałów lub kosztów związanych z realizacją zamówienia, których zmiana ceny uzasadnia żądanie zmiany wynagrodzenia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podania wskaźnika zmiany ceny materiałów lub kosztów, w szczególności wskaźnika ogłaszanego </w:t>
        <w:br/>
        <w:t>w komunikacie Prezesa Głównego Urzędu Statystycznego lub wskazania innej podstawy wykazującej zmianę wysokości ce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wykazania wpływu zmiany ceny materiałów lub kosztów na koszt wykonania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 początkowy termin ustalenia zmiany ceny wynagrodzenia Sprzedawcy uznaje się dzień zawarcia umowy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zmiana wynagrodzenia może zostać dokonana nie wcześniej niż po upływie 6 miesięcy od daty zawarcia umowy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) maksymalną wartość zmiany wynagrodzenia, jaką dopuszcza Kupujący w efekcie zastosowania postanowień </w:t>
        <w:br/>
        <w:t>o zasadach wprowadzania zmian wysokości wynagrodzenia wynosi 15% liczony od wartości pierwotnego wynagrodzenia.</w:t>
      </w:r>
    </w:p>
    <w:p>
      <w:pPr>
        <w:pStyle w:val="Footer"/>
        <w:tabs>
          <w:tab w:val="center" w:pos="1296" w:leader="none"/>
          <w:tab w:val="center" w:pos="4536" w:leader="none"/>
          <w:tab w:val="right" w:pos="5832" w:leader="none"/>
          <w:tab w:val="right" w:pos="9072" w:leader="none"/>
        </w:tabs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rFonts w:cs="Arial" w:ascii="Arial" w:hAnsi="Arial"/>
          <w:sz w:val="20"/>
          <w:szCs w:val="20"/>
        </w:rPr>
        <w:t>1.Materiały stanowiące przedmioty umowy określone w § 1 zwane dalej towarami, powinny posiadać  świadectwa rejestracji MZ lub wpis do rejestru leków ( dotyczy antyseptyków), zezwolenia na wprowadzenie do obrotu (dotyczy produktów biobójczych), dla produktów kwalifikowanych jako wyrób kosmetyczny – potwierdzenie przyjęcia formularza przekazania danych do CPNP ( dotyczy preparatów do mycia rąk, które są kosmetykami) wymagane dla danych towarów, deklaracje zgodności UE.</w:t>
      </w:r>
    </w:p>
    <w:p>
      <w:pPr>
        <w:pStyle w:val="TextBody"/>
        <w:widowControl w:val="false"/>
        <w:spacing w:before="0" w:after="120"/>
        <w:rPr/>
      </w:pPr>
      <w:r>
        <w:rPr>
          <w:rFonts w:cs="Arial" w:ascii="Arial" w:hAnsi="Arial"/>
          <w:b w:val="false"/>
          <w:sz w:val="20"/>
          <w:szCs w:val="20"/>
        </w:rPr>
        <w:t xml:space="preserve">2. Sprzedawca zobowiązany jest do udostępnienia Kupującemu na jego żądanie, dokumentacji dotyczącej warunków, o których mowa w ust. 1.                                         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1.Sprzedawca zobowiązuje się do dostawy na koszt własny asortymentu będącego przedmiotem umowy partiami (według cząstkowych zamówień składanych przez kupującego) bezpośrednio do Apteki Szpitalnej </w:t>
        <w:br/>
        <w:t>w Wodzisławiu Śląskim ul. 26 Marca 51 w terminie nie później niż 5 dni od dnia złożenia zamówienia.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2.Dostawy będą przyjmowane w Aptece Szpitalnej w Wodzisławiu Śl. w godzinach </w:t>
      </w:r>
      <w:r>
        <w:rPr>
          <w:rFonts w:cs="Arial" w:ascii="Arial" w:hAnsi="Arial"/>
          <w:sz w:val="20"/>
          <w:szCs w:val="20"/>
          <w:u w:val="single"/>
        </w:rPr>
        <w:t>od 7:30 do 13:30</w:t>
      </w:r>
      <w:r>
        <w:rPr>
          <w:rFonts w:cs="Arial" w:ascii="Arial" w:hAnsi="Arial"/>
          <w:sz w:val="20"/>
          <w:szCs w:val="20"/>
        </w:rPr>
        <w:t xml:space="preserve">  ( od poniedziałku do piątku ), a dostawca zobowiązuje się do wniesienia towaru w miejsce wskazane przez pracownika apteki(w przypadku europalety do wniesienia i rozładowania)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color w:val="FF00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Zamówienia będą składane drogą elektroniczną (e-mail). Zamówienia będą składane przez osoby upoważnione do zamawiania środków dezynfekcyjnych  bez konieczności potwierdzenia  zamówienia przez Dział Księgowo-Finansowy lub Dyrekcję Kupującego. </w:t>
      </w:r>
    </w:p>
    <w:p>
      <w:pPr>
        <w:pStyle w:val="Footer"/>
        <w:tabs>
          <w:tab w:val="clear" w:pos="4536"/>
          <w:tab w:val="clear" w:pos="9072"/>
          <w:tab w:val="center" w:pos="5180" w:leader="none"/>
          <w:tab w:val="right" w:pos="7916" w:leader="none"/>
          <w:tab w:val="right" w:pos="971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Jeżeli Sprzedawca nie dostarczy środków dezynfekcyjnych w terminie o którym mowa w § 5 ust.1  Kupujący ma prawo do ich zakupu we własnym zakresie i obciążenia Sprzedawcy różnicą między ceną zawartą w ofercie, </w:t>
        <w:br/>
        <w:t>a ceną zakupu.</w:t>
      </w:r>
    </w:p>
    <w:p>
      <w:pPr>
        <w:pStyle w:val="Footer"/>
        <w:tabs>
          <w:tab w:val="right" w:pos="1512" w:leader="none"/>
          <w:tab w:val="center" w:pos="4536" w:leader="none"/>
          <w:tab w:val="right" w:pos="9072" w:leader="none"/>
        </w:tabs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Kupujący dokona odbioru ilościowego i jakościowego towaru, w miejscu dostawy określonej w § 5 ust.1.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20"/>
          <w:szCs w:val="20"/>
        </w:rPr>
        <w:t>2.Dostarczony towar winien mieć co najmniej  12 miesięczny okres terminu ważności do stosowania (krótszy termin ważności możliwy tylko po wcześniejszym uzyskaniu zgody od Kupującego).</w:t>
      </w:r>
    </w:p>
    <w:p>
      <w:pPr>
        <w:pStyle w:val="Footer"/>
        <w:widowControl w:val="false"/>
        <w:tabs>
          <w:tab w:val="left" w:pos="283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0"/>
          <w:szCs w:val="20"/>
        </w:rPr>
        <w:t>3.Jeżeli dostarczony towar nie będzie odpowiadał wymogom jakościowym, normom PN lub terminu ważności określonego w ust. 2, to zostanie zwrócony Sprzedawcy na jego koszt.</w:t>
      </w:r>
    </w:p>
    <w:p>
      <w:pPr>
        <w:pStyle w:val="Footer"/>
        <w:widowControl w:val="false"/>
        <w:tabs>
          <w:tab w:val="left" w:pos="283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0"/>
          <w:szCs w:val="20"/>
        </w:rPr>
        <w:t xml:space="preserve">4.W razie zwrotu towaru Sprzedawca jest  zobowiązany do dostarczenia Kupującemu towaru odpowiedniej jakości w terminie do jednego dnia roboczego.                                                      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1.W przypadku stwierdzenia braków ilościowych lub wad jakościowych Kupujący niezwłocznie nie później niż  </w:t>
        <w:br/>
        <w:t>w terminie 7 dni powiadomi o tym Sprzedawcy, który rozpatrzy reklamację dotyczącą: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 braków ilościowych do 5 dni roboczych 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b)  wad jakościowych w ciągu 14 dni, a w przypadku dostaw pilnych w trybie natychmiastowym</w:t>
      </w:r>
    </w:p>
    <w:p>
      <w:pPr>
        <w:pStyle w:val="Footer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Brak odpowiedzi na reklamacje w terminie określonym w ust. 1 uważa się za jej uwzględnienie.</w:t>
      </w:r>
    </w:p>
    <w:p>
      <w:pPr>
        <w:pStyle w:val="Footer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3.W przypadku uwzględnienia reklamacji Sprzedawca zobowiązany jest niezwłocznie dostarczyć Kupującemu towar odpowiedniej jakości nie później aniżeli w terminie 7 dni od  upływu terminu, o którym mowa w ust. 1 </w:t>
        <w:br/>
        <w:t>w szczególności co do norm i terminów ważności .</w:t>
      </w:r>
    </w:p>
    <w:p>
      <w:pPr>
        <w:pStyle w:val="Footer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4.Nieuzasadniona odmowa uwzględnienia reklamacji upoważnia Kupującego do dokonania zakupu zastępczego </w:t>
        <w:br/>
        <w:t>u innego dostawcy na koszt i ryzyko Sprzedawc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  <w:szCs w:val="20"/>
          <w:lang w:eastAsia="pl-PL"/>
        </w:rPr>
        <w:t xml:space="preserve">1.Zapłata za poszczególne dostawy towaru będzie dokonywana przelewem na podstawie faktur płatnych </w:t>
        <w:br/>
        <w:t>w terminie 60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dni od ich doręczenia Kupującemu,</w:t>
      </w:r>
      <w:r>
        <w:rPr>
          <w:rFonts w:cs="Arial" w:ascii="Arial" w:hAnsi="Arial"/>
          <w:sz w:val="20"/>
          <w:szCs w:val="20"/>
        </w:rPr>
        <w:t xml:space="preserve"> przy czym Sprzedawca oświadcza, że jest mu znana sytuacja ekonomiczno-finansowa Kupującego w szczególności dotycząca płynności finansowej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 Faktury będą dostarczane w formie elektronicznej (na adres e-mail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kancelaria-faktury@zoz.wodzislaw.pl</w:t>
        </w:r>
      </w:hyperlink>
      <w:r>
        <w:rPr>
          <w:rFonts w:cs="Arial" w:ascii="Arial" w:hAnsi="Arial"/>
          <w:sz w:val="20"/>
          <w:szCs w:val="20"/>
        </w:rPr>
        <w:t xml:space="preserve">  ) oraz w wersji papierowej. </w:t>
      </w:r>
    </w:p>
    <w:p>
      <w:pPr>
        <w:pStyle w:val="Footer"/>
        <w:widowControl w:val="false"/>
        <w:rPr/>
      </w:pPr>
      <w:r>
        <w:rPr>
          <w:rFonts w:cs="Arial" w:ascii="Arial" w:hAnsi="Arial"/>
          <w:sz w:val="20"/>
          <w:szCs w:val="20"/>
        </w:rPr>
        <w:t>3.Sprzedawca zobowiązuje się do zachowania stałości cen zgodnie z postanowieniami § 3 niniejszej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W przypadku wystąpienia nieterminowych płatności, spowodowanych trudną sytuacją finansową Kupującego Sprzedawca nie wstrzyma dostaw przedmiotu zamówienia bez uprzedniego powiadomienia Kupującego </w:t>
        <w:br/>
        <w:t>w formie pisemnej co najmniej 7 dni roboczych przed planowanym wstrzymaniem dostaw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W przypadku podzielenia zamówienia na części z przyczyn leżących po stronie sprzedawcy i wystawienia z tego tytułu więc niż jednej faktury, sprzedawca, w przypadku nieterminowej płatności kupującego, nie będzie naliczał od ww. faktury kosztów, o których mowa w ustawie z dnia 8 marca 2013 r. o </w:t>
      </w:r>
      <w:r>
        <w:rPr>
          <w:rStyle w:val="Emphasis"/>
          <w:rFonts w:cs="Arial" w:ascii="Arial" w:hAnsi="Arial"/>
          <w:i w:val="false"/>
          <w:sz w:val="20"/>
          <w:szCs w:val="20"/>
        </w:rPr>
        <w:t>przeciwdziałaniu nadmiernym opóźnieniom w transakcjach handlowych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niedotrzymania terminów dostawy określonych w § 5 ust.1, § 6 ust. 4, § 7 ust. 3  Sprzedawca zapłaci  karę umowną  w wysokości 0,5% wartości niezrealizowanej części zamówienia, za każdy dzień zwłoki, jednak nie więcej niż 10 % niezrealizowanej części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Pkt"/>
        <w:spacing w:lineRule="auto" w:line="360" w:before="0" w:after="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 xml:space="preserve">Umowa obowiązuje od daty </w:t>
      </w:r>
      <w:r>
        <w:rPr>
          <w:rFonts w:cs="Arial" w:ascii="Arial" w:hAnsi="Arial"/>
          <w:sz w:val="20"/>
          <w:szCs w:val="20"/>
          <w:lang w:val="pl-PL"/>
        </w:rPr>
        <w:t>01.01.2025 r.</w:t>
      </w:r>
      <w:r>
        <w:rPr>
          <w:rFonts w:cs="Arial" w:ascii="Arial" w:hAnsi="Arial"/>
          <w:sz w:val="20"/>
          <w:szCs w:val="20"/>
        </w:rPr>
        <w:t xml:space="preserve"> do 31</w:t>
      </w:r>
      <w:r>
        <w:rPr>
          <w:rFonts w:cs="Arial" w:ascii="Arial" w:hAnsi="Arial"/>
          <w:sz w:val="20"/>
          <w:szCs w:val="20"/>
          <w:lang w:val="pl-PL"/>
        </w:rPr>
        <w:t>.12</w:t>
      </w:r>
      <w:r>
        <w:rPr>
          <w:rFonts w:cs="Arial" w:ascii="Arial" w:hAnsi="Arial"/>
          <w:sz w:val="20"/>
          <w:szCs w:val="20"/>
        </w:rPr>
        <w:t>.202</w:t>
      </w:r>
      <w:r>
        <w:rPr>
          <w:rFonts w:cs="Arial" w:ascii="Arial" w:hAnsi="Arial"/>
          <w:sz w:val="20"/>
          <w:szCs w:val="20"/>
          <w:lang w:val="pl-PL"/>
        </w:rPr>
        <w:t>6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Pkt"/>
        <w:spacing w:lineRule="auto" w:line="360" w:before="0" w:after="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zedawca nie może przenosić wierzytelności ani związanych z nią praw wynikających </w:t>
        <w:br/>
        <w:t>z niniejszej umowy na rzecz osób trzecich bez pisemnej, uprzedniej zgody Kupująceg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</w:t>
      </w:r>
    </w:p>
    <w:p>
      <w:pPr>
        <w:pStyle w:val="Footer"/>
        <w:widowControl w:val="false"/>
        <w:rPr/>
      </w:pPr>
      <w:r>
        <w:rPr>
          <w:rFonts w:cs="Arial" w:ascii="Arial" w:hAnsi="Arial"/>
          <w:sz w:val="20"/>
          <w:szCs w:val="20"/>
        </w:rPr>
        <w:t xml:space="preserve">1.W sprawach nieregulowanych niniejszą umową stosuje się przepisy Kodeksu cywilnego oraz ustawy z dnia 11 września 2019 r. Prawo zamówień publicznych. </w:t>
      </w:r>
    </w:p>
    <w:p>
      <w:pPr>
        <w:pStyle w:val="Footer"/>
        <w:widowControl w:val="false"/>
        <w:tabs>
          <w:tab w:val="center" w:pos="4536" w:leader="none"/>
          <w:tab w:val="right" w:pos="9072" w:leader="none"/>
          <w:tab w:val="center" w:pos="10326" w:leader="none"/>
          <w:tab w:val="right" w:pos="148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Ewentualne spory wynikłe na tle stosowania niniejszej umowy strony poddają pod rozpoznanie powszechnego sądu właściwego dla siedziby Kupującego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oraz uzupełnienia wymagają formy pisemnej pod rygorem nieważności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iniejsza zawarta jest w wyniku udzielenia zamówienia publicznego w trybie</w:t>
      </w:r>
      <w:r>
        <w:rPr>
          <w:rFonts w:cs="Arial" w:ascii="Arial" w:hAnsi="Arial"/>
          <w:b/>
          <w:sz w:val="20"/>
          <w:szCs w:val="20"/>
        </w:rPr>
        <w:t xml:space="preserve"> podstawowym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2 jednobrzmiących egzemplarzach po 1 dla każdej ze str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                                          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>Sprzedawca                                                                        Kupują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i 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spacing w:lineRule="auto" w:line="360"/>
        <w:ind w:left="64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ntegralną część niniejszej umowy stanowią :</w:t>
      </w:r>
    </w:p>
    <w:p>
      <w:pPr>
        <w:pStyle w:val="Normal"/>
        <w:shd w:fill="FFFFFF" w:val="clear"/>
        <w:tabs>
          <w:tab w:val="clear" w:pos="708"/>
          <w:tab w:val="left" w:pos="5103" w:leader="none"/>
        </w:tabs>
        <w:autoSpaceDE w:val="false"/>
        <w:spacing w:lineRule="auto" w:line="360"/>
        <w:ind w:left="-900" w:hanging="0"/>
        <w:jc w:val="both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formularze asortymentowo-cenowe sprzedawcy       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ktZnak">
    <w:name w:val="pkt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rFonts w:eastAsia="Tahoma"/>
      <w:szCs w:val="20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Znak">
    <w:name w:val=" Znak Znak1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-faktury@zoz.wodzislaw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0:26:00Z</dcterms:created>
  <dc:creator>PPZOZ</dc:creator>
  <dc:description/>
  <cp:keywords/>
  <dc:language>en-US</dc:language>
  <cp:lastModifiedBy>User</cp:lastModifiedBy>
  <cp:lastPrinted>2024-11-15T07:22:00Z</cp:lastPrinted>
  <dcterms:modified xsi:type="dcterms:W3CDTF">2024-11-15T06:22:00Z</dcterms:modified>
  <cp:revision>4</cp:revision>
  <dc:subject/>
  <dc:title>Załącznik nr 5 – Wzór umowy</dc:title>
</cp:coreProperties>
</file>