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0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14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Wykonanie remontu budynku nr 60 w 8. Bazie Lotnictwa Transportowego w Krakowie – Balicach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14/SI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),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 i 1086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color w:val="FF0000"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ydmańska Monika</cp:lastModifiedBy>
  <cp:lastPrinted>2022-03-15T16:47:00Z</cp:lastPrinted>
  <dcterms:modified xsi:type="dcterms:W3CDTF">2022-06-30T09:4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6022afba-3c3d-4b3d-8d21-5fcc25541107</vt:lpwstr>
  </property>
</Properties>
</file>