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4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 xml:space="preserve">Wykonanie remontu budynku nr 60 w 8. Bazie Lotnictwa Transportowego </w:t>
        <w:br/>
        <w:t>w Krakowie – Balicach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nr sprawy: </w:t>
      </w:r>
      <w:r>
        <w:rPr>
          <w:rFonts w:cs="Arial" w:ascii="Arial" w:hAnsi="Arial"/>
          <w:b/>
        </w:rPr>
        <w:t>14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48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48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48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48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u w:val="single"/>
        </w:rPr>
        <w:t>NIE PODLEGAM WYKLUCZENIU Z POSTĘPO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podstawie:</w:t>
      </w:r>
    </w:p>
    <w:p>
      <w:pPr>
        <w:pStyle w:val="TextBody"/>
        <w:numPr>
          <w:ilvl w:val="0"/>
          <w:numId w:val="3"/>
        </w:numPr>
        <w:ind w:left="709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>art. 108 ust 1 Ustawy.</w:t>
      </w:r>
    </w:p>
    <w:p>
      <w:pPr>
        <w:pStyle w:val="TextBody"/>
        <w:numPr>
          <w:ilvl w:val="0"/>
          <w:numId w:val="3"/>
        </w:numPr>
        <w:ind w:left="709" w:hanging="425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 xml:space="preserve">art. 109 ust. 1 pkt. 4) Ustawy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………… Ustawy (podać podstawę wykluczenia mająca zastosowanie, spośród wymienionych w pkt. V SWZ). Jednocześnie oświadczam, że w związku z ww. okolicznością, na podstawie art. 110 ust. 2 Ustawy podjąłem łącznie następujące środki naprawcze i zapobiegawcze: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..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4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4:00Z</dcterms:created>
  <dc:creator>POLAK Emilia</dc:creator>
  <dc:description/>
  <cp:keywords/>
  <dc:language>en-US</dc:language>
  <cp:lastModifiedBy>Wydmańska Monika</cp:lastModifiedBy>
  <cp:lastPrinted>2021-06-16T09:55:00Z</cp:lastPrinted>
  <dcterms:modified xsi:type="dcterms:W3CDTF">2022-06-30T09:3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bfb9b5ce-f3dc-4b49-81a0-6dedaf761233</vt:lpwstr>
  </property>
</Properties>
</file>