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 Topiony Pełnotłust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topionego pełnotłust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topionego pełnotłust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, produkty z serów topionych. Oznaczanie zawartości tłuszczu. Metoda grawimetryczna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 i przetwory topione z serów. Oznaczanie zawartości chlorku. Metoda miareczkowania potencjometrycz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3 Mleko i przetwory mleczarskie. Sery topione.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topiony pełnotłust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owstały przy użyciu topników z serów podpuszczkowych dojrzewających jako podstawowego surowca, oraz z innych produktów mleczarskich, bez dodatków, zawierający około 50% tłuszczu w suchej masi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 xml:space="preserve">2 Wymagania 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p</w:t>
      </w:r>
      <w:r>
        <w:rPr/>
        <w:t>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245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zewnętrzny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zbliżony do kostki lub trójkąta; opakowanie bezpośrednie sera topionego powinno być nieuszkodzone; kształt poszczególnych jednostek opakunkowych regularny, powierzchnia gładka; dopuszcza się nieznaczne odchylenia od regularnego kształtu oraz lekkie odciśnięcia spowodowane opakowaniem bezpośrednim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3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i konsystencj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, bez ziarnistości, konsystencja smarowna, dopuszcza się nieliczne oczka pochodzenia niefermentacyjnego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odpowiedniego sera naturalnego klasy I, z którego wyprodukowano ser topiony, ze swoistym posmakiem topieni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tłuszczu ogółem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całkowitej suchej masy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7,5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25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50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5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sera topionego pełnotłustego deklarowany przez producenta powinien wynosić nie mniej niż 14 dni od daty dostawy do magazynu odbiorcy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42:00Z</dcterms:created>
  <dc:creator>M.P</dc:creator>
  <dc:description/>
  <cp:keywords/>
  <dc:language>en-US</dc:language>
  <cp:lastModifiedBy>Skrzeszewska Beata</cp:lastModifiedBy>
  <cp:lastPrinted>2015-07-07T08:25:00Z</cp:lastPrinted>
  <dcterms:modified xsi:type="dcterms:W3CDTF">2024-06-24T06:40:00Z</dcterms:modified>
  <cp:revision>9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a34fdac-8baf-442e-89ec-79c7c3ced4b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.P</vt:lpwstr>
  </property>
  <property fmtid="{D5CDD505-2E9C-101B-9397-08002B2CF9AE}" pid="11" name="s5636:Creator type=organization">
    <vt:lpwstr>MILNET-Z</vt:lpwstr>
  </property>
</Properties>
</file>