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Przedmiar robót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Remont elewacji wraz z izolacją fundamentów bud. nr.7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DPS  Legnickie Pole</w:t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color w:val="000000"/>
              </w:rPr>
            </w:pPr>
            <w:r>
              <w:rPr>
                <w:color w:val="000000"/>
              </w:rPr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. </w:t>
            </w:r>
            <w:r>
              <w:rPr>
                <w:b/>
                <w:bCs/>
                <w:color w:val="000000"/>
              </w:rPr>
              <w:t>REMONT ELEWACJI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Kod CPV:  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color w:val="000000"/>
        </w:rPr>
      </w:pPr>
      <w:r>
        <w:rPr>
          <w:color w:val="000000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b w:val="false"/>
                <w:bCs w:val="false"/>
                <w:color w:val="000000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b w:val="false"/>
                <w:bCs w:val="false"/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2-020925-01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Osłony okien, folią polietylenową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,94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.3*2.2)*29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94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4-011202-08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Zeskrobanie i zmycie starej farby, z elewacji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5,04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1.3+25.55)*(9,7+0.8)-(1.65*2.6*29+4.3*2.9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,04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BK 9 1600-70 (1)-02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Detale architektoniczne; oczyszczenie z brudu szczotkami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3,48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8*(41.3+25,55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48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4-010701-05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Odbicie tynków zewnętrznych, na ścianach, filarach, pilastrach, ponad 5 m2, z zaprawy cementowo-wapiennej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3,009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(41.3+25.55)*(9,7+0.8)-(1.65*2.6*29+4.3*2.9))*0.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00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4-010535-06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Rozebranie rur spustowych z blachy nie nadającej się do użytku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4,8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*10.8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00-232611-01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rzygotowanie podłoża , oczyszczenie mechaniczne i zmycie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5,04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1.3+25.55)*(9,7+0.8)-(1.65*2.6*29+4.3*2.9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,04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2-020923-04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Spadki pod obróbki blacharskie z zaprawy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,8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8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4-010527-02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Uzupełnienie rur spustowych okrągłych w odcinkach ponad 1,0 m, z blachy cynkowo-tytanowej, średnica 12cm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4,8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*10.8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4-010535-02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Rozebranie pokrycia dachowego z blachy nie nadającej się do użytku- wieża "mała"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,2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.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AW-09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Elementy architektoniczne wieżyczki z blachy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09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Remont konstrukcji drewnianej wieżyczek od podwórza - AW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  <w:color w:val="000000"/>
              </w:rPr>
              <w:t>1,0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4-010522-02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Uzupełnienia pokryć dachowych z blachy, blacha cynkowo-tytanowa, połączenia na rąbek kopuła wieżyczki "małej"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,2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.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AW-09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Elementy architektoniczne wieżyczki z blachy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2-150215-03-02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zyszczaki żeliwne, kanalizacyjne, Dn 150 mm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0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KNR 4-010619-03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Odgrzybianie powierzchni z cegły przy użyciu szczotek stalowych, ściany łatwo dostępne, ponad 5 m2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6,018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(41.3+25.55)*(9,7+0.8)-(1.65*2.6*29+4.3*2.9))*0.4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,018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KNR 4-010711-03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Uzupełnienie tynków zwykłych wewnętrznych kat. III, (ściany płaskie, słupy prostokątne, z cegły, pustaków ceramicznych, gazo- i pianobetonu) zaprawa cem-wap, do 5 m2 (w 1 miejscu)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3,009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(41.3+25.55)*(9,7+0.8)-(1.65*2.6*29+4.3*2.9))*0.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3,00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00-230933-02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Wyprawa elewacyjna cienkowarstwowa z tynków dekoracyjnych wykonana ręcznie na uprzednio przygotowanym podłożu, wyprawa na ścianach płaskich i powierzchniach poziomych,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5,04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41.3+25.55)*(9,7+0.8)-(1.65*2.6*29+4.3*2.9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,04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00-230933-01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Wyprawa elewacyjna cienkowarstwowa z akrylowych tynków wykonana ręcznie na uprzednio przygotowanym podłożu, nałożenie na podłoże podkładowej masy tynkarskiej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5,04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1.3+25.55)*(9,7+0.8)-(1.65*2.6*29+4.3*2.9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,04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System STOP PTAK na gzymsach - AW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,8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.3+25.5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5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KNR 19-010819-05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rofile ciągnione zwykłe naprawa gzymsu wieńczącego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,85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.3+25.5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5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00-172608-03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rzygotowanie podłoża , gruntowanie preparatem wzmacniającym 1-krotnie wsp x 1,5 - AW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5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5,04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1.3+25.55)*(9,7+0.8)-(1.65*2.6*29+4.3*2.9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,04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2-021505-11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Malowanie 2-krotne zewnętrznych powierzchni tynków bez gruntowania- farbą silikonową wsp x 1,5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5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5,04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41.3+25.55)*(9,7+0.8)-(1.65*2.6*29+4.3*2.9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,04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4-01W1209-0801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Renowacja, malowanie farbą olejną stolarki uprzednio malowanej, drzwi, 2-krotne, -drzwi-wrota, wraz z oszkleniem - AW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,47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.3*2.9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7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4-011212-08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alowanie farbą olejną elementów metalowych, kraty i balustrady z prętów ozdobnych, 2-krotne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,32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.2*2.2)*13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2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KNR 4-01W0353-15-02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Wykucie z muru, wsporników stalowych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0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4-03W0202-01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rzełożenie i wymiana przewodów kabelkowych w rurach instalacyjnych, przewód do7,5 mm2 - AW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,0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0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color w:val="000000"/>
        </w:rPr>
      </w:pPr>
      <w:r>
        <w:rPr>
          <w:color w:val="000000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. </w:t>
            </w:r>
            <w:r>
              <w:rPr>
                <w:b/>
                <w:bCs/>
                <w:color w:val="000000"/>
              </w:rPr>
              <w:t>IZOLACJA ŚCIAN FUNDAMENTOWYCH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Kod CPV:  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color w:val="000000"/>
        </w:rPr>
      </w:pPr>
      <w:r>
        <w:rPr>
          <w:color w:val="000000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b w:val="false"/>
                <w:bCs w:val="false"/>
                <w:color w:val="000000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b w:val="false"/>
                <w:bCs w:val="false"/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2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4-010104-03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Wykopy o ścianach pionowych przy odkrywaniu odcinkami istniejących fundamentów, głębokość do 1,5 m wgruncie kategorii IV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,248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5.55+41.3)*1.5*0.9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248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2-010322-02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Umocnienie pionowych ścian wykopów liniowych palami szalunkowymi (wypraskami) w gruntach suchych z rozbiórką, umocnienia pełne, wykopy szerokości do 1.0 m głębokość wykopu do 3.0 m, kategoria gruntu III-IV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,22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1.3+25.55)*1.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22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4-010619-02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Odgrzybianie powierzchni z cegły przy użyciu szczotek stalowych, ściany łatwo dostępne, do 5 m2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,22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1.3+25.55)*1.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22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4-010201-07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Deskowanie elementów betonowych i żelbetowych, ściany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,22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1.3+25.55)*1.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22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KNR 4-010203-02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Uzupełnienie elementów konstrukcyjnych z betonu monolitycznego, niezbrojone ściany o grubości do 20˙cm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,044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41.3+25.55)*1.2*0.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4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4-010603-05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Izolacje pionowe murów, lepikiem 2-warstwowe + wyprawa z zaprawy cementowej z dodaniem środka wodoszczelnego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,22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(41.3+25.55)*1.2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22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2-020607-02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Izolacje przeciwwilgociowe i przeciwwodne z folii polietylenowej szerokiej, izolacje obiektów- folia kubełkowa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6,264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1.3+25.55)*1.2*1.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26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2-021101-07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Zasypanie wykopu piaskiem i zagęszczenie - AW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,223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25.55+41.3)*1.5*0.9*0.9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223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4-010108-17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Wywóz samochodami samowyładowczymi do 1 km, gruz + grunt z wykopów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,074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1.3+25.55)*1.5*0.9*0.3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7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4-010108-20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Wywóz samochodami samowyładowczymi na każdy następny 1 km, gruz (kol.17-19) nast 5 km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5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,074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1.3+25.55)*1.5*0.9*0.3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74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color w:val="000000"/>
        </w:rPr>
      </w:pPr>
      <w:r>
        <w:rPr>
          <w:color w:val="000000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3. </w:t>
            </w:r>
            <w:r>
              <w:rPr>
                <w:b/>
                <w:bCs/>
                <w:color w:val="000000"/>
              </w:rPr>
              <w:t>PRACE KONSERWATORSKIE PRZY ELEWACJI BUD-7 , KAMIENIARSKIE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Kod CPV:  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color w:val="000000"/>
        </w:rPr>
      </w:pPr>
      <w:r>
        <w:rPr>
          <w:color w:val="000000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b w:val="false"/>
                <w:bCs w:val="false"/>
                <w:color w:val="000000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b w:val="false"/>
                <w:bCs w:val="false"/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3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ZKNR801-08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rzygotowanie podłoża + mycie wysokociśnieniowe podłoża - cokół kamienny - AW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,502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1.3+22.87)*0.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02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19-010826-04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Spoinowanie murów z kamienia, z wykuciem spoin, kamień obrobiony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,502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1.3+22.87)*0.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02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TZKNBK0101-03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Okładziny cokołów, płyty kamienne- piaskowiec , uzupełnienia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0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4-01W1410-02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zyszczenie i Reperacja okładziny kamiennej cokołów, ścian i pilastrów zewnętrznych,wsp do R=2 - AW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,502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1.3+22.87)*0.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02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TZKNC 6 0101-01 (2)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Oczyszczenie wstępne, kamienie porowate - piaskowiec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8,987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(2.2*0.45)*2+(1.65*0.45)*2)*29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485</w:t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1.3+22.87)*0.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8,502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TZKNC 6 0101-03 (2)-057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Oczyszczenie powierzchni kamienia metodami chemicznymi bez względu na ilość powtórzeń wraz z doczyszczeniem mechanicznym, kamienie porowate - piaskowiec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d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8,987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(2.2*0.45)*2+(1.65*0.45)*2)*29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485</w:t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1.3+22.87)*0.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02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TZKNC 6 0101-04 (2)-057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Usuwanie z powierzchni kamienia zaprawy cementowej, farby, kamienie porowate - piaskowiec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d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8,987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(2.2*0.45)*2+(1.65*0.45)*2)*29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485</w:t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1.3+22.87)*0.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02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TZKNC 6 0105-02 (2)-02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Uzupełnienie ubytków, flek o powierzchni od 10 do 30 cm2, piaskowiec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,0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KNR 4-01W0621-05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Impregnacja elementów kamiennych metodą smarowania, , 2-krotnie środkiem impregnacyjnym hydrofobowym do piaskowca - AW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2,37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(2.2*0.45)*2+(1.65*0.45)*2)*29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485</w:t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1.3+25.55)*0.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3,425</w:t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1.3+22.8)*0.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46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TZKNC 6 0101-06 (2)-057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Usuwanie z powierzchni kamienia zaprawy cementowo - wapiennej i gipsu, kamienie porowate - piaskowiec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d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,0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TZKNC 6 0103-02-057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Uzupełnienie ubytków za pomocą kitów na bazie żywicy epoksydowej (kity podbarwione w masie na kolorotoczenia)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d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,0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TZKNC 6 0103-08-057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Wypełnienie starych wykruszonych połączeń kamieni (spoiny, fugi)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d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,0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TZKNC 6 0105-01 (2)-02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Uzupełnienie ubytków, flek o powierzchni do 10 cm2, piaskowiec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0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TZKNC 6 0105-03 (2)-02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Uzupełnienie ubytków, flek o powierzchni od 30 do 100 cm2, piaskowiec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0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2-310805-04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Rozebranie nawierzchni z kostki kamiennej nieregularnej, na podsypce cementowo-piaskowej, ręcznie,wysokość kostki 10 cm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  <w:color w:val="000000"/>
              </w:rPr>
              <w:t>91,13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1.3+28.8)*1.3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1,13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2-310105-05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Warstwy podsypkowe, podsypka cementowo-piaskowa, zagęszczenie ręczne, grubość warstwy po zagęszczeniu 3 cm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  <w:color w:val="000000"/>
              </w:rPr>
              <w:t>91,13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1.3+28.8)*1.3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13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2-310105-06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Warstwy podsypkowe, podsypka cementowo-piaskowa, zagęszczenie ręczne, dodatek za każdy następny 1cm grubości warstwy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5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  <w:color w:val="000000"/>
              </w:rPr>
              <w:t>91,13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1.3+28.8)*1.3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13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00-320634-04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Uzupełnienie izolacji - szczelin dylatacyjnych , - dylatacje cokołu i kostki granitowej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  <w:color w:val="000000"/>
              </w:rPr>
              <w:t>70,1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1.3+28.8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1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2-310302-05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Nawierzchnie z kostki kamiennej na podsypce cementowo-piaskowej, kostka nieregularna o wysokości 10 cm ( kostka z demontażu wsp do R=1,5)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  <w:color w:val="000000"/>
              </w:rPr>
              <w:t>91,13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1.3+28.8)*1.3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13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System kosztorysowania WINBUD Kosztorys Prof (wer. 2020.30)</w:t>
    </w:r>
  </w:p>
  <w:p>
    <w:pPr>
      <w:pStyle w:val="Footer"/>
      <w:jc w:val="center"/>
      <w:rPr/>
    </w:pPr>
    <w:r>
      <w:rPr>
        <w:sz w:val="16"/>
        <w:szCs w:val="16"/>
      </w:rPr>
      <w:t xml:space="preserve">str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0:09:00Z</dcterms:created>
  <dc:creator>Marek Jab?o?ski</dc:creator>
  <dc:description/>
  <cp:keywords/>
  <dc:language>en-US</dc:language>
  <cp:lastModifiedBy>RZ-Kulczycki</cp:lastModifiedBy>
  <cp:lastPrinted>1996-11-12T23:12:00Z</cp:lastPrinted>
  <dcterms:modified xsi:type="dcterms:W3CDTF">2021-04-02T10:09:00Z</dcterms:modified>
  <cp:revision>2</cp:revision>
  <dc:subject/>
  <dc:title>Wykonawca:</dc:title>
</cp:coreProperties>
</file>