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Przedmiar robót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Remont elewacji wraz z izolacją fundamentów bud. nr.6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DPS  Legnickie Pole</w:t>
      </w:r>
    </w:p>
    <w:p>
      <w:pPr>
        <w:pStyle w:val="Normal"/>
        <w:widowControl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ab/>
        <w:tab/>
        <w:tab/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355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2"/>
        <w:gridCol w:w="992"/>
      </w:tblGrid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p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dstawa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stalenia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color w:val="000000"/>
              </w:rPr>
            </w:pPr>
            <w:r>
              <w:rPr>
                <w:color w:val="000000"/>
              </w:rPr>
              <w:t>Opis robó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edn. miar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color w:val="000000"/>
              </w:rPr>
            </w:pPr>
            <w:r>
              <w:rPr>
                <w:color w:val="000000"/>
              </w:rPr>
              <w:t>Obmiar</w:t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  <w:tab w:val="left" w:pos="4606" w:leader="none"/>
          <w:tab w:val="left" w:pos="9212" w:leader="none"/>
        </w:tabs>
        <w:spacing w:lineRule="auto" w:line="48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/>
      </w:pPr>
      <w:r>
        <w:rPr/>
        <w:t xml:space="preserve">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. </w:t>
            </w:r>
            <w:r>
              <w:rPr>
                <w:b/>
                <w:bCs/>
                <w:color w:val="000000"/>
              </w:rPr>
              <w:t>REMONT ELEWACJI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Kod CPV:  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color w:val="000000"/>
        </w:rPr>
      </w:pPr>
      <w:r>
        <w:rPr>
          <w:color w:val="000000"/>
        </w:rPr>
      </w:r>
    </w:p>
    <w:tbl>
      <w:tblPr>
        <w:tblW w:w="9358" w:type="dxa"/>
        <w:jc w:val="left"/>
        <w:tblInd w:w="-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285"/>
        <w:gridCol w:w="1416"/>
        <w:gridCol w:w="2693"/>
        <w:gridCol w:w="1063"/>
        <w:gridCol w:w="923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b w:val="false"/>
                <w:bCs w:val="false"/>
                <w:color w:val="000000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b w:val="false"/>
                <w:bCs w:val="false"/>
                <w:color w:val="000000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KNR 2-020925-01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i/>
                <w:iCs/>
                <w:color w:val="000000"/>
              </w:rPr>
              <w:t>Osłony okien, folią polietylenową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8,66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.3*2.2)*31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66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KNR 4-011202-08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Zeskrobanie i zmycie starej farby, z elewacji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62,365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(25.4+15.4+29.1+0.75)*(9,7+0.8)-(1.65*2.6*31+4.3*2.9)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6,365</w:t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22*1.5)*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0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KNBK 9 1600-70 (1)-02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Detale architektoniczne; oczyszczenie z brudu szczotkami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6,48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8*70.6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48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KNR 4-010701-05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i/>
                <w:iCs/>
                <w:color w:val="000000"/>
              </w:rPr>
              <w:t>Odbicie tynków zewnętrznych, na ścianach, filarach, pilastrach, ponad 5 m2, z zaprawy cementowo-wapiennej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7,969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(25.4+15.4+29.1+0.75)*9,7-(1.65*2.6*31+4.3*2.9))*0.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,969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KNR 4-010535-06-04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i/>
                <w:iCs/>
                <w:color w:val="000000"/>
              </w:rPr>
              <w:t>Rozebranie rur spustowych z blachy nie nadającej się do użytku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4,8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*10.8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8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KNR 00-232611-01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Przygotowanie podłoża , oczyszczenie mechaniczne i zmycie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62,365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(25.4+15.4+29.1+0.75)*(9,7+0.8)-(1.65*2.6*31+4.3*2.9)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6,365</w:t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22*1.5)*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0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KNR 2-020923-04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Spadki pod obróbki blacharskie z zaprawy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8,8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.8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8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KNR 4-010527-02-04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i/>
                <w:iCs/>
                <w:color w:val="000000"/>
              </w:rPr>
              <w:t>Uzupełnienie rur spustowych okrągłych w odcinkach ponad 1,0 m, z blachy cynkowo-tytanowej, średnica 12cm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4,8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*10.8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8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KNR 4-010535-02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i/>
                <w:iCs/>
                <w:color w:val="000000"/>
              </w:rPr>
              <w:t>Rozebranie pokrycia dachowego z blachy nie nadającej się do użytku- wieża "mała"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8,2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.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2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09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Remont konstrukcji drewnianej wieżyczek od podwórza - AW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0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AW-09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i/>
                <w:iCs/>
                <w:color w:val="000000"/>
              </w:rPr>
              <w:t>Elementy architektoniczne wieżyczki z blachy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0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KNR 4-010522-02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Uzupełnienia pokryć dachowych z blachy, blacha cynkowo-tytanowa, połączenia na rąbek kopuła wieżyczki "małej"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8,2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.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2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KNR 2-150215-03-02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Czyszczaki żeliwne, kanalizacyjne, Dn 150 mm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,0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KNR 4-010619-03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i/>
                <w:iCs/>
                <w:color w:val="000000"/>
              </w:rPr>
              <w:t>Odgrzybianie powierzchni z cegły przy użyciu szczotek stalowych, ściany łatwo dostępne, ponad 5 m2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15,938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(25.4+15.4+29.1+0.75)*9,7-(1.65*2.6*31+4.3*2.9))*0.4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,938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KNR 4-010711-03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i/>
                <w:iCs/>
                <w:color w:val="000000"/>
              </w:rPr>
              <w:t>Uzupełnienie tynków zwykłych wewnętrznych kat. III, (ściany płaskie, słupy prostokątne, z cegły, pustaków ceramicznych, gazo- i pianobetonu) zaprawa cem-wap, do 5 m2 (w 1 miejscu)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7,969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(25.4+15.4+29.1+0.75)*9,7-(1.65*2.6*31+4.3*2.9))*0.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,969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zeczowych</w:t>
            </w:r>
          </w:p>
          <w:p>
            <w:pPr>
              <w:pStyle w:val="Normal"/>
              <w:widowControl/>
              <w:rPr/>
            </w:pPr>
            <w:r>
              <w:rPr>
                <w:i/>
                <w:iCs/>
                <w:color w:val="000000"/>
              </w:rPr>
              <w:t>KNR 00-230933-02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Wyprawa elewacyjna cienkowarstwowa z tynków dekoracyjnych wykonana ręcznie na uprzednio przygotowanym podłożu, wyprawa na ścianach płaskich i powierzchniach poziomych,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62,365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(25.4+15.4+29.1+0.75)*(9,7+0.8)-(1.65*2.6*31+4.3*2.9)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6,365</w:t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22*1.5)*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0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KNR 00-230933-01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i/>
                <w:iCs/>
                <w:color w:val="000000"/>
              </w:rPr>
              <w:t>Wyprawa elewacyjna cienkowarstwowa z akrylowych tynków wykonana ręcznie na uprzednio przygotowanym podłożu, nałożenie na podłoże podkładowej masy tynkarskiej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62,365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25.4+15.4+29.1+0.75)*(9,7+0.8)-(1.65*2.6*31+4.3*2.9)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6,365</w:t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22*1.5)*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0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04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System STOP PTAK na gzymsach - AW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0,6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(25.4+15.4+29.1+0.7)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6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i/>
                <w:iCs/>
                <w:color w:val="000000"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KNR 19-010819-05-04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Profile ciągnione zwykłe naprawa gzymsu wieńczącego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0,8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.8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8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KNR 00-172608-03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Przygotowanie podłoża , gruntowanie preparatem wzmacniającym 1-krotnie wsp x 1,5 - AW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krotność= 1,500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96,365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25.4+15.4+29.1+0.75)*(9,7+0.8)-(1.65*2.6*31+4.3*2.9)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6,36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KNR 2-021505-11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i/>
                <w:iCs/>
                <w:color w:val="000000"/>
              </w:rPr>
              <w:t>Malowanie 2-krotne zewnętrznych powierzchni tynków bez gruntowania- farbą silikonową wsp x 1,5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krotność= 1,500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62,365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25.4+15.4+29.1+0.75)*(9,7+0.8)-(1.65*2.6*31+4.3*2.9)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6,365</w:t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22*1.5)*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0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KNR 4-01W1209-0801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Renowacja , Malowanie farbą olejną stolarki uprzednio malowanej, drzwi, 2-krotne, -drzwi-wrota, wraz z oszkleniem -AW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,47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3*2.9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7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KNR 4-011212-08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i/>
                <w:iCs/>
                <w:color w:val="000000"/>
              </w:rPr>
              <w:t>Malowanie farbą olejną elementów metalowych, kraty i balustrady z prętów ozdobnych, 2-krotne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9,6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.2*2.2)*1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6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KNR 4-01W0353-15-02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Wykucie z muru, wsporników stalowych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,0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KNR 4-010504-04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i/>
                <w:iCs/>
                <w:color w:val="000000"/>
              </w:rPr>
              <w:t>Przełożenie pokrycia z dachówki ceramicznej karpiówki układanej podwójnie w koronkę na zaprawie z wapna suchogaszonego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3,0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*1.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0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KNR 4-03W0202-01-04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Przełożenie i wymiana przewodów kabelkowych w rurach instalacyjnych, przewód do7,5 mm2 - AW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,0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00</w:t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color w:val="000000"/>
        </w:rPr>
      </w:pPr>
      <w:r>
        <w:rPr>
          <w:color w:val="000000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. </w:t>
            </w:r>
            <w:r>
              <w:rPr>
                <w:b/>
                <w:bCs/>
                <w:color w:val="000000"/>
              </w:rPr>
              <w:t>IZOLACJA ŚCIAN FUNDAMENTOWYCH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Kod CPV:  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color w:val="000000"/>
        </w:rPr>
      </w:pPr>
      <w:r>
        <w:rPr>
          <w:color w:val="000000"/>
        </w:rPr>
      </w:r>
    </w:p>
    <w:tbl>
      <w:tblPr>
        <w:tblW w:w="9358" w:type="dxa"/>
        <w:jc w:val="left"/>
        <w:tblInd w:w="-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285"/>
        <w:gridCol w:w="1416"/>
        <w:gridCol w:w="2693"/>
        <w:gridCol w:w="1063"/>
        <w:gridCol w:w="923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b w:val="false"/>
                <w:bCs w:val="false"/>
                <w:color w:val="000000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b w:val="false"/>
                <w:bCs w:val="false"/>
                <w:color w:val="000000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2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KNR 4-010104-03-06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i/>
                <w:iCs/>
                <w:color w:val="000000"/>
              </w:rPr>
              <w:t>Wykopy o ścianach pionowych przy odkrywaniu odcinkami istniejących fundamentów, głębokość do 1,5 m wgruncie kategorii IV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,31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25.4+15.4+29.1+0.7)*1.5*0.9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31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KNR 2-010322-02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i/>
                <w:iCs/>
                <w:color w:val="000000"/>
              </w:rPr>
              <w:t>Umocnienie pionowych ścian wykopów liniowych palami szalunkowymi (wypraskami) w gruntach suchych z rozbiórką, umocnienia pełne, wykopy szerokości do 1.0 m głębokość wykopu do 3.0 m, kategoria gruntu III-IV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4,72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25.4+15.4+29.1+0.7)*1.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72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KNR 4-010619-02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Odgrzybianie powierzchni z cegły przy użyciu szczotek stalowych, ściany łatwo dostępne, do 5 m2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4,72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25.4+15.4+29.1+0.7)*1.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72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KNR 4-010201-07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i/>
                <w:iCs/>
                <w:color w:val="000000"/>
              </w:rPr>
              <w:t>Deskowanie elementów betonowych i żelbetowych, ściany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4,72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25.4+15.4+29.1+0.7)*1.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72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KNR 4-010203-02-06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i/>
                <w:iCs/>
                <w:color w:val="000000"/>
              </w:rPr>
              <w:t>Uzupełnienie elementów konstrukcyjnych z betonu monolitycznego, niezbrojone ściany o grubości do 20˙cm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,944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(25.4+15.4+29.1+0.7)*1.2)*0.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944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KNR 4-010603-05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Izolacje pionowe murów, lepikiem 2-warstwowe + wyprawa z zaprawy cementowej z dodaniem środka wodoszczelnego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4,72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((25.4+15.4+29.1+0.7)*1.2)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72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KNR 2-020607-02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Izolacje przeciwwilgociowe i przeciwwodne z folii polietylenowej szerokiej, izolacje obiektów- folia kubełkowa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1,664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((25.4+15.4+29.1+0.7)*1.2)*1.2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664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i/>
                <w:iCs/>
                <w:color w:val="000000"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KNR 2-021101-07-06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Zasypanie wykopu piaskiem i zagęszczenie - AW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5,779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25.4+15.4+29.1+0.7)*1.5*0.9*0.9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779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zeczowych</w:t>
            </w:r>
          </w:p>
          <w:p>
            <w:pPr>
              <w:pStyle w:val="Normal"/>
              <w:widowControl/>
              <w:rPr/>
            </w:pPr>
            <w:r>
              <w:rPr>
                <w:i/>
                <w:iCs/>
                <w:color w:val="000000"/>
              </w:rPr>
              <w:t>KNR 4-010108-17-06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i/>
                <w:iCs/>
                <w:color w:val="000000"/>
              </w:rPr>
              <w:t>Wywóz samochodami samowyładowczymi do 1 km, gruz + grunt z wykopów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8,593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25.4+15.4+29.1+0.7)*1.5*0.9*0.3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593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KNR 4-010108-20-06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i/>
                <w:iCs/>
                <w:color w:val="000000"/>
              </w:rPr>
              <w:t>Wywóz samochodami samowyładowczymi na każdy następny 1 km, gruz (kol.17-19) nast 5 km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krotność= 5,000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8,593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25.4+15.4+29.1+0.7)*1.5*0.9*0.3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593</w:t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color w:val="000000"/>
        </w:rPr>
      </w:pPr>
      <w:r>
        <w:rPr>
          <w:color w:val="000000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3. </w:t>
            </w:r>
            <w:r>
              <w:rPr>
                <w:b/>
                <w:bCs/>
                <w:color w:val="000000"/>
              </w:rPr>
              <w:t>PRACE KONSERWATORSKIE PRZY ELEWACJI BUD-6 , KAMIENIARSKIE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Kod CPV:  </w:t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606" w:leader="none"/>
                <w:tab w:val="left" w:pos="9212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606" w:leader="none"/>
          <w:tab w:val="left" w:pos="9212" w:leader="none"/>
        </w:tabs>
        <w:rPr>
          <w:color w:val="000000"/>
        </w:rPr>
      </w:pPr>
      <w:r>
        <w:rPr>
          <w:color w:val="000000"/>
        </w:rPr>
      </w:r>
    </w:p>
    <w:tbl>
      <w:tblPr>
        <w:tblW w:w="9358" w:type="dxa"/>
        <w:jc w:val="left"/>
        <w:tblInd w:w="-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285"/>
        <w:gridCol w:w="1416"/>
        <w:gridCol w:w="2693"/>
        <w:gridCol w:w="1063"/>
        <w:gridCol w:w="923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b w:val="false"/>
                <w:bCs w:val="false"/>
                <w:color w:val="000000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color w:val="000000"/>
                <w:sz w:val="14"/>
                <w:szCs w:val="14"/>
              </w:rPr>
            </w:pPr>
            <w:r>
              <w:rPr>
                <w:b w:val="false"/>
                <w:bCs w:val="false"/>
                <w:color w:val="000000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3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ZKNR801-08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Przygotowanie podłoża + mycie wysokociśnieniowe podłoża - cokół kamienny - AW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2,36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25.4+15.4+29.1+0.7)*0.6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36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KNR 19-010826-04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i/>
                <w:iCs/>
                <w:color w:val="000000"/>
              </w:rPr>
              <w:t>Spoinowanie murów z kamienia, z wykuciem spoin, kamień obrobiony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2,36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25.4+15.4+29.1+0.7)*0.6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36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i/>
                <w:iCs/>
                <w:color w:val="000000"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TZKNBK0101-03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i/>
                <w:iCs/>
                <w:color w:val="000000"/>
              </w:rPr>
              <w:t>Okładziny cokołów, płyty kamienne- piaskowiec , uzupełnienia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,0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KNR 4-01W1410-02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Czyszczenie i Reperacja okładziny kamiennej cokołów, ścian i pilastrów zewnętrznych,wsp do R=2 - AW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2,36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25.4+15.4+29.1+0.7)*0.6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36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TZKNC 6 0101-01 (2)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i/>
                <w:iCs/>
                <w:color w:val="000000"/>
              </w:rPr>
              <w:t>Oczyszczenie wstępne, kamienie porowate - piaskowiec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2,715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((2.2*0.45)*2+(1.65*0.45)*2)*31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,415</w:t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25.4+15.4+29.1+0.7)*0.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3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TZKNC 6 0101-03 (2)-057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Oczyszczenie powierzchni kamienia metodami chemicznymi bez względu na ilość powtórzeń wraz z doczyszczeniem mechanicznym, kamienie porowate - piaskowiec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d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2,715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(2.2*0.45)*2+(1.65*0.45)*2)*31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,415</w:t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25.4+15.4+29.1+0.7)*0.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3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zeczowych</w:t>
            </w:r>
          </w:p>
          <w:p>
            <w:pPr>
              <w:pStyle w:val="Normal"/>
              <w:widowControl/>
              <w:rPr/>
            </w:pPr>
            <w:r>
              <w:rPr>
                <w:i/>
                <w:iCs/>
                <w:color w:val="000000"/>
              </w:rPr>
              <w:t>TZKNC 6 0101-04 (2)-057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i/>
                <w:iCs/>
                <w:color w:val="000000"/>
              </w:rPr>
              <w:t>Usuwanie z powierzchni kamienia zaprawy cementowej, farby, kamienie porowate - piaskowiec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d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2,715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(2.2*0.45)*2+(1.65*0.45)*2)*31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,415</w:t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25.4+15.4+29.1+0.7)*0.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3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zeczowych</w:t>
            </w:r>
          </w:p>
          <w:p>
            <w:pPr>
              <w:pStyle w:val="Normal"/>
              <w:widowControl/>
              <w:rPr/>
            </w:pPr>
            <w:r>
              <w:rPr>
                <w:i/>
                <w:iCs/>
                <w:color w:val="000000"/>
              </w:rPr>
              <w:t>TZKNC 6 0105-02 (2)-02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Uzupełnienie ubytków, flek o powierzchni od 10 do 30 cm2, piaskowiec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,0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KNR 4-01W0621-05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Impregnacja elementów kamiennych metodą smarowania, , 2-krotnie środkiem impregnacyjnym hydrofobowym do piaskowca - AW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5,075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((2.2*0.45)*2+(1.65*0.45)*2)*31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,415</w:t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25.4+15.4+29.1+0.7)*0.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300</w:t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25.4+15.4+29.1+0.7)*0.6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36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zeczowych</w:t>
            </w:r>
          </w:p>
          <w:p>
            <w:pPr>
              <w:pStyle w:val="Normal"/>
              <w:widowControl/>
              <w:rPr/>
            </w:pPr>
            <w:r>
              <w:rPr>
                <w:i/>
                <w:iCs/>
                <w:color w:val="000000"/>
              </w:rPr>
              <w:t>TZKNC 6 0101-06 (2)-057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Usuwanie z powierzchni kamienia zaprawy cementowo - wapiennej i gipsu, kamienie porowate - piaskowiec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d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5,0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TZKNC 6 0103-02-057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i/>
                <w:iCs/>
                <w:color w:val="000000"/>
              </w:rPr>
              <w:t>Uzupełnienie ubytków za pomocą kitów na bazie żywicy epoksydowej (kity podbarwione w masie na kolorotoczenia)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d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,0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zeczowych</w:t>
            </w:r>
          </w:p>
          <w:p>
            <w:pPr>
              <w:pStyle w:val="Normal"/>
              <w:widowControl/>
              <w:rPr/>
            </w:pPr>
            <w:r>
              <w:rPr>
                <w:i/>
                <w:iCs/>
                <w:color w:val="000000"/>
              </w:rPr>
              <w:t>TZKNC 6 0103-08-057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Wypełnienie starych wykruszonych połączeń kamieni (spoiny, fugi)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d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,0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zeczowych</w:t>
            </w:r>
          </w:p>
          <w:p>
            <w:pPr>
              <w:pStyle w:val="Normal"/>
              <w:widowControl/>
              <w:rPr/>
            </w:pPr>
            <w:r>
              <w:rPr>
                <w:i/>
                <w:iCs/>
                <w:color w:val="000000"/>
              </w:rPr>
              <w:t>TZKNC 6 0105-01 (2)-02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Uzupełnienie ubytków, flek o powierzchni do 10 cm2, piaskowiec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,0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TZKNC 6 0105-03 (2)-02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i/>
                <w:iCs/>
                <w:color w:val="000000"/>
              </w:rPr>
              <w:t>Uzupełnienie ubytków, flek o powierzchni od 30 do 100 cm2, piaskowiec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,0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KNR 2-310805-04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i/>
                <w:iCs/>
                <w:color w:val="000000"/>
              </w:rPr>
              <w:t>Rozebranie nawierzchni z kostki kamiennej nieregularnej, na podsypce cementowo-piaskowej, ręcznie,wysokość kostki 10 cm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i/>
                <w:iCs/>
                <w:color w:val="000000"/>
              </w:rPr>
              <w:t>88,66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.2*1.3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88,66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KNR 2-310105-05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i/>
                <w:iCs/>
                <w:color w:val="000000"/>
              </w:rPr>
              <w:t>Warstwy podsypkowe, podsypka cementowo-piaskowa, zagęszczenie ręczne, grubość warstwy po zagęszczeniu 3 cm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i/>
                <w:iCs/>
                <w:color w:val="000000"/>
              </w:rPr>
              <w:t>88,66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.2*1.3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66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KNR 2-310105-06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Warstwy podsypkowe, podsypka cementowo-piaskowa, zagęszczenie ręczne, dodatek za każdy następny 1cm grubości warstwy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krotność= 5,000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i/>
                <w:iCs/>
                <w:color w:val="000000"/>
              </w:rPr>
              <w:t>88,66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.2*1.3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66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KNR 00-320634-04-04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i/>
                <w:iCs/>
                <w:color w:val="000000"/>
              </w:rPr>
              <w:t>Uzupełnienie izolacji - szczelin dylatacyjnych , - dylatacje cokołu i kostki granitowej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8,5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.5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500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KNR 2-310302-05-050</w:t>
            </w:r>
          </w:p>
        </w:tc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i/>
                <w:iCs/>
                <w:color w:val="000000"/>
              </w:rPr>
              <w:t>Nawierzchnie z kostki kamiennej na podsypce cementowo-piaskowej, kostka nieregularna o wysokości 10 cm ( kostka z demontażu wsp do R=1,5)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krotność= 1,000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i/>
                <w:iCs/>
                <w:color w:val="000000"/>
              </w:rPr>
              <w:t>88,66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.2*1.3</w:t>
            </w:r>
          </w:p>
        </w:tc>
        <w:tc>
          <w:tcPr>
            <w:tcW w:w="106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66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>System kosztorysowania WINBUD Kosztorys Prof (wer. 2020.30)</w:t>
    </w:r>
  </w:p>
  <w:p>
    <w:pPr>
      <w:pStyle w:val="Footer"/>
      <w:jc w:val="center"/>
      <w:rPr/>
    </w:pPr>
    <w:r>
      <w:rPr>
        <w:sz w:val="16"/>
        <w:szCs w:val="16"/>
      </w:rPr>
      <w:t xml:space="preserve">str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7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right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0:10:00Z</dcterms:created>
  <dc:creator>Marek Jab?o?ski</dc:creator>
  <dc:description/>
  <cp:keywords/>
  <dc:language>en-US</dc:language>
  <cp:lastModifiedBy>RZ-Kulczycki</cp:lastModifiedBy>
  <cp:lastPrinted>1996-11-12T23:12:00Z</cp:lastPrinted>
  <dcterms:modified xsi:type="dcterms:W3CDTF">2021-04-02T10:10:00Z</dcterms:modified>
  <cp:revision>2</cp:revision>
  <dc:subject/>
  <dc:title>Wykonawca:</dc:title>
</cp:coreProperties>
</file>