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36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łącznik nr 1c do umowy</w:t>
      </w:r>
    </w:p>
    <w:p>
      <w:pPr>
        <w:pStyle w:val="Normal"/>
        <w:spacing w:lineRule="auto" w:line="276" w:before="360" w:after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 na część III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35"/>
        <w:gridCol w:w="1500"/>
        <w:gridCol w:w="740"/>
        <w:gridCol w:w="15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zwa</w:t>
            </w:r>
            <w:r>
              <w:rPr>
                <w:rFonts w:eastAsia="Thorndale AMT;Times New Roman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asortymentu, minimalne</w:t>
            </w:r>
            <w:r>
              <w:rPr>
                <w:rFonts w:eastAsia="Thorndale AMT;Times New Roman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ymagan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en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jednostkow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rutto [zł]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gółem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rutto [zł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ula biała, długi rękaw, z pagonami umożliwiającymi nałożenie dystynkcji o dł. 11 cm, pagony mają być wszyte od strony rękawa, a zapinane na jeden guzik od strony kołnierza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Koszula ma mieć dwie kieszenie po obu stronach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patkami zapinanymi na jeden guzik oraz listwę przednią zapinaną na guziki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 środku kieszeni kontrafałdy (szerokości 3cm). Rogi kieszeni i patek ścięte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kieszeni: szerokość 14cm, wysokość 16cm. Wymiary patki nad kieszenią: szerokość 14,5 cm, wysokość 6,7 cm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d lewą kieszenią na wysokości ok. 11 cm wszyta klapka na odznakę z numerem służbowym zrobiona z tego samego materiału co koszula i usztywniona włókniną usztywniającą o wymiarach: wysokość 10 cm,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erokość 5 cm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 wysokości ok. 2,5 cm od góry klapki zrobiony otwór na przypięcie odznaki służbowej, wykończony jak dziurka na guzik. Na wysokości ok 2 cm nad kieszenią wszyty rzep umożliwiający przypięcie klapki do koszuli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ule dla kobiet – krój damski (zaszewki na wysokości biustu)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obu rękawach naszyte tarcze z herbem miasta Poznania, umieszczone ok. 6 cm od górnej krawędzi rękawa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anina: bawełna +  poliester (65% poliestru i 35% bawełna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cze z herbem miasta Poznania Zamawiający dostarczy we własnym zakresie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</w:rPr>
              <w:t>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ula biała, krótki rękaw z pagonami umożliwiającymi nałożenie dystynkcji o dł. 11 cm,  pagony mają być wszyte od strony rękawa, a zapinane na jeden guzik od strony kołnierza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ula ma mieć dwie kieszenie po obu stronach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patkami zapinanymi na jeden guzik oraz listwę przednią zapinaną na guziki. Po środku kieszeni kontrafałdy (szerokości 3cm). Rogi kieszeni i patek ścięte. Wymiary kieszeni: szerokość 14cm, wysokość 16cm. Wymiary patki nad kieszenią: szerokość 14,5 cm, wysokość 6,7 cm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d lewą kieszenią na wysokości ok. 11 cm wszyta klapka na odznakę z numerem służbowym zrobiona z tego samego materiału co koszula i usztywniona włókniną usztywniającą o wymiarach: wysokość 10 cm,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 5 cm. Na wysokości ok. 2,5 cm od góry klapki zrobiony otwór na przypięcie odznaki służbowej, wykończony jak dziurka na guzik. Na wysokości ok 2 cm nad kieszenią wszyty rzep umożliwiający przypięcie klapki do koszuli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szule dla kobiet – krój damski (zaszewki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wysokości biustu)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obu rękawach naszyte tarcze z herbem miasta Poznania umieszczone ok.6 cm od górnej krawędzi rękawa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anina: bawełna + poliester ( 65% poliestru + 35% bawełna)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cze z herbem miasta Poznania Zamawiający dostarczy we własnym zakresie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1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Koszul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łękit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ług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gonami</w:t>
            </w:r>
            <w:r>
              <w:rPr>
                <w:rFonts w:eastAsia="Thorndale AMT;Times New Roman" w:cs="Calibri" w:ascii="Calibri" w:hAnsi="Calibri"/>
              </w:rPr>
              <w:t xml:space="preserve"> umożliwiającymi nałożenie dystynkcji o dł. 11  cm , </w:t>
            </w:r>
            <w:r>
              <w:rPr>
                <w:rFonts w:eastAsia="Thorndale AMT;Times New Roman" w:cs="Calibri" w:ascii="Calibri" w:hAnsi="Calibri"/>
                <w:color w:val="000000"/>
              </w:rPr>
              <w:t>p</w:t>
            </w:r>
            <w:r>
              <w:rPr>
                <w:rFonts w:eastAsia="Helv" w:cs="Calibri" w:ascii="Calibri" w:hAnsi="Calibri"/>
                <w:color w:val="000000"/>
              </w:rPr>
              <w:t>agony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mają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być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wszyte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d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strony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rękawa,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a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zapinane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na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jeden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guzik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od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strony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kołnierza</w:t>
            </w:r>
            <w:r>
              <w:rPr>
                <w:rFonts w:eastAsia="Helv" w:cs="Calibri" w:ascii="Calibri" w:hAnsi="Calibri"/>
                <w:color w:val="000000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Helv" w:cs="Calibri" w:ascii="Calibri" w:hAnsi="Calibri"/>
                <w:color w:val="000000"/>
              </w:rPr>
              <w:t>Koszula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ma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mieć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dwie kieszenie po obu stronach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  <w:color w:val="000000"/>
              </w:rPr>
            </w:pPr>
            <w:r>
              <w:rPr>
                <w:rFonts w:eastAsia="Thorndale AMT;Times New Roman" w:cs="Calibri" w:ascii="Calibri" w:hAnsi="Calibri"/>
                <w:color w:val="000000"/>
              </w:rPr>
              <w:t xml:space="preserve">z patkami zapinanymi na jeden guzik oraz listwę przednią zapinaną na guziki. Po środku kieszeni kontrafałdy (szerokości 3cm). Rogi kieszeni i patek ścięte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  <w:color w:val="000000"/>
              </w:rPr>
            </w:pPr>
            <w:r>
              <w:rPr>
                <w:rFonts w:eastAsia="Thorndale AMT;Times New Roman" w:cs="Calibri" w:ascii="Calibri" w:hAnsi="Calibri"/>
                <w:color w:val="000000"/>
              </w:rPr>
              <w:t>Wymiary kieszeni: szerokość 14cm, wysokość 16cm. Wymiary patki nad kieszenią: szerokość 14,5 cm, wysokość 6,7 cm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  <w:color w:val="000000"/>
              </w:rPr>
              <w:t>Nad lewą kieszenią</w:t>
            </w:r>
            <w:r>
              <w:rPr>
                <w:rFonts w:eastAsia="Helv" w:cs="Calibri" w:ascii="Calibri" w:hAnsi="Calibri"/>
                <w:color w:val="000000"/>
              </w:rPr>
              <w:t xml:space="preserve"> </w:t>
            </w:r>
            <w:r>
              <w:rPr>
                <w:rFonts w:eastAsia="Thorndale AMT;Times New Roman" w:cs="Calibri" w:ascii="Calibri" w:hAnsi="Calibri"/>
                <w:color w:val="000000"/>
              </w:rPr>
              <w:t>na wysokości ok. 11 cm wszyta klapka</w:t>
            </w:r>
            <w:r>
              <w:rPr>
                <w:rFonts w:eastAsia="Helv" w:cs="Calibri" w:ascii="Calibri" w:hAnsi="Calibri"/>
                <w:color w:val="000000"/>
              </w:rPr>
              <w:t xml:space="preserve"> 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na odznakę z numerem służbowym  zrobiona z tego samego materiału co koszula i usztywniona włókniną usztywniającą o wymiarach: wysokość 10 cm,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  <w:color w:val="000000"/>
              </w:rPr>
            </w:pPr>
            <w:r>
              <w:rPr>
                <w:rFonts w:eastAsia="Thorndale AMT;Times New Roman" w:cs="Calibri" w:ascii="Calibri" w:hAnsi="Calibri"/>
                <w:color w:val="000000"/>
              </w:rPr>
              <w:t xml:space="preserve">szerokość 5 cm. Na wysokości ok. 2,5 cm od góry klapki zrobiony otwór na przypięcie odznaki służbowej, wykończony jak dziurka na guzik. Na wysokości ok 2 cm nad kieszenią wszyty rzep umożliwiający przypięcie klapki do koszuli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  <w:color w:val="000000"/>
              </w:rPr>
              <w:t xml:space="preserve">Na obu rękawach naszyte tarcze z herbem miasta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mieszcz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k.6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ór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awędz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  <w:color w:val="000000"/>
              </w:rPr>
              <w:t>Koszule dla kobiet – krój damski (zaszewki na wysokości biustu)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  <w:bCs/>
              </w:rPr>
              <w:t>T</w:t>
            </w:r>
            <w:r>
              <w:rPr>
                <w:rFonts w:cs="Calibri" w:ascii="Calibri" w:hAnsi="Calibri"/>
                <w:bCs/>
              </w:rPr>
              <w:t>kanin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weł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ester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6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ester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wełna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starcz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łas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ula błękitna krótki rękaw, z pagonami umożliwiającymi nałożenie dystynkcji o dł. 11 cm, pagony mają być wszyte od strony rękawa, a zapinane na jeden guzik od strony kołnierza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Koszula ma mieć dwie kieszenie po obu stronach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patkami zapinanymi na jeden guzik oraz listwę przednią zapinaną na guziki. Po środku kieszeni kontrafałdy (szerokości 3cm). Rogi kieszeni i patek ścięte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kieszeni: szerokość 14cm, wysokość 16cm. Wymiary patki nad kieszenią: szerokość 14,5 cm, wysokość 6,7 cm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 lewą kieszenią na wysokości ok. 11 cm wszyta klapka na odznakę z numerem służbowym  zrobiona z tego samego materiału co koszula i usztywniona włókniną usztywniającą o wymiarach: wysokość 10 cm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zerokość 5 cm. Na wysokości ok. 2,5 cm od góry klapki zrobiony otwór na przypięcie odznaki służbowej, wykończony jak dziurka na guzik. Na wysokości ok 2 cm nad kieszenią wszyty rzep umożliwiający przypięcie klapki do koszuli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obu rękawach naszyte tarcze z herbem miasta Poznania umieszczone ok.6 cm od górnej krawędzi rękawa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ule dla kobiet – krój damski (zaszewki na wysokości biustu)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anina: bawełna + poliester ( 65%poliester + 35 % bawełna)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cze z herbem miasta Poznania Zamawiający dostarczy we własnym zakresie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iCs/>
              </w:rPr>
              <w:t>2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Koszul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yp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amionach</w:t>
            </w:r>
            <w:r>
              <w:rPr>
                <w:rFonts w:eastAsia="Thorndale AMT;Times New Roman" w:cs="Calibri" w:ascii="Calibri" w:hAnsi="Calibri"/>
              </w:rPr>
              <w:t xml:space="preserve"> prostokątne </w:t>
            </w:r>
            <w:r>
              <w:rPr>
                <w:rFonts w:cs="Calibri" w:ascii="Calibri" w:hAnsi="Calibri"/>
              </w:rPr>
              <w:t>wzmocnie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nki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kani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bliżo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ani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wełnianej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</w:t>
            </w:r>
            <w:r>
              <w:rPr>
                <w:rFonts w:cs="Calibri" w:ascii="Calibri" w:hAnsi="Calibri"/>
              </w:rPr>
              <w:t>górnej</w:t>
            </w:r>
            <w:r>
              <w:rPr>
                <w:rFonts w:eastAsia="Thorndale AMT;Times New Roman" w:cs="Calibri" w:ascii="Calibri" w:hAnsi="Calibri"/>
              </w:rPr>
              <w:t xml:space="preserve"> części po lewej </w:t>
            </w:r>
            <w:r>
              <w:rPr>
                <w:rFonts w:cs="Calibri" w:ascii="Calibri" w:hAnsi="Calibri"/>
              </w:rPr>
              <w:t>stro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ń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tk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rzep </w:t>
            </w:r>
            <w:r>
              <w:rPr>
                <w:rFonts w:cs="Calibri" w:ascii="Calibri" w:hAnsi="Calibri"/>
              </w:rPr>
              <w:t>wyko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nki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kani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bliżo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ani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wełnianej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>N</w:t>
            </w:r>
            <w:r>
              <w:rPr>
                <w:rFonts w:cs="Calibri" w:ascii="Calibri" w:hAnsi="Calibri"/>
              </w:rPr>
              <w:t>ad patk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 o wysokości 6 cm bezpośrednio nad kieszeni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zep w postaci prostokąta 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wkę</w:t>
            </w:r>
            <w:r>
              <w:rPr>
                <w:rFonts w:eastAsia="Thorndale AMT;Times New Roman" w:cs="Calibri" w:ascii="Calibri" w:hAnsi="Calibri"/>
              </w:rPr>
              <w:t xml:space="preserve"> z orłem i napisem </w:t>
            </w:r>
            <w:r>
              <w:rPr>
                <w:rFonts w:cs="Calibri" w:ascii="Calibri" w:hAnsi="Calibri"/>
              </w:rPr>
              <w:t>Straż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ejska</w:t>
            </w:r>
            <w:r>
              <w:rPr>
                <w:rFonts w:eastAsia="Thorndale AMT;Times New Roman" w:cs="Calibri" w:ascii="Calibri" w:hAnsi="Calibri"/>
              </w:rPr>
              <w:t xml:space="preserve"> oraz </w:t>
            </w:r>
            <w:r>
              <w:rPr>
                <w:rFonts w:cs="Calibri" w:ascii="Calibri" w:hAnsi="Calibri"/>
              </w:rPr>
              <w:t>numer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łużbowym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miarach</w:t>
            </w:r>
            <w:r>
              <w:rPr>
                <w:rFonts w:eastAsia="Thorndale AMT;Times New Roman" w:cs="Calibri" w:ascii="Calibri" w:hAnsi="Calibri"/>
              </w:rPr>
              <w:t xml:space="preserve"> szerokość: 7 cm</w:t>
            </w:r>
            <w:r>
              <w:rPr>
                <w:rFonts w:cs="Calibri" w:ascii="Calibri" w:hAnsi="Calibri"/>
              </w:rPr>
              <w:t xml:space="preserve"> wysokość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8 </w:t>
            </w:r>
            <w:r>
              <w:rPr>
                <w:rFonts w:cs="Calibri" w:ascii="Calibri" w:hAnsi="Calibri"/>
              </w:rPr>
              <w:t>cm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>N</w:t>
            </w:r>
            <w:r>
              <w:rPr>
                <w:rFonts w:cs="Calibri" w:ascii="Calibri" w:hAnsi="Calibri"/>
              </w:rPr>
              <w:t>aramienni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guzik lub zatrzask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ługośc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możliwiając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łoże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ystynkcj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ł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m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mieszcz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k.6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ór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awędz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Tkanin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ani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wełnia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0%</w:t>
            </w:r>
            <w:r>
              <w:rPr>
                <w:rFonts w:eastAsia="Thorndale AMT;Times New Roman" w:cs="Calibri" w:ascii="Calibri" w:hAnsi="Calibri"/>
              </w:rPr>
              <w:t xml:space="preserve"> (typu lacosta)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starcz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łas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</w:rPr>
              <w:t>6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Krawat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zw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ezpiecz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mc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zep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zarnym</w:t>
            </w:r>
            <w:r>
              <w:rPr>
                <w:rFonts w:eastAsia="Thorndale AMT;Times New Roman" w:cs="Calibri" w:ascii="Calibri" w:hAnsi="Calibri"/>
              </w:rPr>
              <w:t xml:space="preserve"> tkanina poliest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Krawat wiązany służbowy czarn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</w:rPr>
              <w:t>szer. dół. 6 cm - 8 cm.; tkanina poliest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Ogółem [zł]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76" w:before="240" w:after="0"/>
        <w:rPr/>
      </w:pPr>
      <w:r>
        <w:rPr>
          <w:rFonts w:cs="Calibri" w:ascii="Calibri" w:hAnsi="Calibri"/>
        </w:rPr>
        <w:t>Poszczególne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składniki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mundurowe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winny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odpowiadać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wzorom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określonym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rozporządzeniu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Rady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Ministrów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Thorndale AMT;Times New Roman" w:cs="Calibri" w:ascii="Calibri" w:hAnsi="Calibri"/>
        </w:rPr>
        <w:t xml:space="preserve"> 28 lipca 1998 r. </w:t>
      </w:r>
      <w:r>
        <w:rPr>
          <w:rFonts w:cs="Calibri" w:ascii="Calibri" w:hAnsi="Calibri"/>
        </w:rPr>
        <w:t>(Dz.U.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1998.</w:t>
      </w:r>
      <w:r>
        <w:rPr>
          <w:rFonts w:eastAsia="Thorndale AMT;Times New Roman" w:cs="Calibri" w:ascii="Calibri" w:hAnsi="Calibri"/>
        </w:rPr>
        <w:t xml:space="preserve"> 112 .713 z późniejszymi zmianami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 w:before="480" w:after="120"/>
        <w:jc w:val="center"/>
        <w:rPr/>
      </w:pPr>
      <w:r>
        <w:rPr>
          <w:rFonts w:cs="Calibri Light" w:ascii="Calibri Light" w:hAnsi="Calibri Light"/>
        </w:rPr>
        <w:t>Dokument należy podpisać kwalifikowanym podpisem elektronicznym/podpisem zaufanym/</w:t>
        <w:br/>
        <w:t>elektronicznym podpisem osobistym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auto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horndale AMT;Times New Roman" w:hAnsi="Thorndale AMT;Times New Roman" w:eastAsia="Arial Unicode MS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 AMT;Times New Roman" w:hAnsi="Thorndale AMT;Times New Roman" w:eastAsia="Arial Unicode MS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horndale AMT;Times New Roman" w:hAnsi="Thorndale AMT;Times New Roman" w:eastAsia="Arial Unicode MS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horndale AMT;Times New Roman" w:hAnsi="Thorndale AMT;Times New Roman"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horndale AMT;Times New Roman" w:hAnsi="Thorndale AMT;Times New Roman" w:cs="Mangal;Liberation Mono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02:00Z</dcterms:created>
  <dc:creator>Małgorzata Abramczyk</dc:creator>
  <dc:description/>
  <cp:keywords/>
  <dc:language>en-US</dc:language>
  <cp:lastModifiedBy>Małgorzata Abramczyk</cp:lastModifiedBy>
  <cp:lastPrinted>1995-11-21T17:41:00Z</cp:lastPrinted>
  <dcterms:modified xsi:type="dcterms:W3CDTF">2023-04-07T06:23:00Z</dcterms:modified>
  <cp:revision>8</cp:revision>
  <dc:subject/>
  <dc:title/>
</cp:coreProperties>
</file>