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gzemplarz uzgodnieniow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 (PROJEKT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 w:before="40" w:after="40"/>
        <w:rPr/>
      </w:pPr>
      <w:r>
        <w:rPr>
          <w:rFonts w:cs="Arial" w:ascii="Arial" w:hAnsi="Arial"/>
          <w:sz w:val="22"/>
          <w:szCs w:val="22"/>
        </w:rPr>
        <w:t xml:space="preserve">zawarta w dniu .....… ........ 2024 r. pomiędzy </w:t>
      </w:r>
    </w:p>
    <w:p>
      <w:pPr>
        <w:pStyle w:val="Tekstpodstawowy2"/>
        <w:spacing w:lineRule="auto" w:line="276" w:before="40" w:after="40"/>
        <w:rPr/>
      </w:pPr>
      <w:r>
        <w:rPr>
          <w:rFonts w:cs="Arial" w:ascii="Arial" w:hAnsi="Arial"/>
          <w:b/>
          <w:sz w:val="22"/>
          <w:szCs w:val="22"/>
        </w:rPr>
        <w:t>Skarbem Państwa – Rejonowym Zarządem Infrastruktury z siedzibą w Bydgoszczy</w:t>
        <w:br/>
        <w:t>ul. Podchorążych 33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-677 Bydgoszcz</w:t>
      </w:r>
      <w:r>
        <w:rPr>
          <w:rFonts w:cs="Arial" w:ascii="Arial" w:hAnsi="Arial"/>
          <w:sz w:val="22"/>
          <w:szCs w:val="22"/>
        </w:rPr>
        <w:t>, nazywany dalej Zamawiającym reprezentowanym  przez:</w:t>
      </w:r>
    </w:p>
    <w:p>
      <w:pPr>
        <w:pStyle w:val="TextBody"/>
        <w:tabs>
          <w:tab w:val="clear" w:pos="708"/>
          <w:tab w:val="left" w:pos="4253" w:leader="none"/>
          <w:tab w:val="left" w:pos="4678" w:leader="none"/>
        </w:tabs>
        <w:spacing w:lineRule="auto" w:line="276" w:before="120" w:after="40"/>
        <w:ind w:left="4253" w:hanging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k ………………– </w:t>
        <w:tab/>
        <w:t xml:space="preserve">Szefa RZI w Bydgoszczy  </w:t>
      </w:r>
    </w:p>
    <w:p>
      <w:pPr>
        <w:pStyle w:val="TextBody"/>
        <w:tabs>
          <w:tab w:val="clear" w:pos="708"/>
          <w:tab w:val="left" w:pos="1843" w:leader="none"/>
          <w:tab w:val="left" w:pos="4678" w:leader="none"/>
        </w:tabs>
        <w:spacing w:lineRule="auto" w:line="276" w:before="120" w:after="40"/>
        <w:ind w:left="4253" w:hanging="42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</w:t>
        <w:tab/>
        <w:t>554-100-60-57</w:t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 </w:t>
        <w:tab/>
        <w:t>090570782</w:t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4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nazywanym dalej  Wykonawcą reprezentowanym przez: </w:t>
      </w:r>
    </w:p>
    <w:p>
      <w:pPr>
        <w:pStyle w:val="Heading5"/>
        <w:tabs>
          <w:tab w:val="clear" w:pos="708"/>
          <w:tab w:val="left" w:pos="4395" w:leader="none"/>
          <w:tab w:val="left" w:pos="4962" w:leader="none"/>
        </w:tabs>
        <w:spacing w:lineRule="auto" w:line="276"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– </w:t>
        <w:tab/>
        <w:t>…………………</w:t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</w:t>
        <w:tab/>
        <w:t>……………….</w:t>
        <w:tab/>
      </w:r>
    </w:p>
    <w:p>
      <w:pPr>
        <w:pStyle w:val="Normal"/>
        <w:tabs>
          <w:tab w:val="clear" w:pos="708"/>
          <w:tab w:val="right" w:pos="2977" w:leader="none"/>
        </w:tabs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 </w:t>
        <w:tab/>
        <w:t>……………….</w:t>
      </w:r>
    </w:p>
    <w:p>
      <w:pPr>
        <w:pStyle w:val="Normal"/>
        <w:widowControl w:val="false"/>
        <w:autoSpaceDE w:val="false"/>
        <w:ind w:left="74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o następującej treści: </w:t>
      </w:r>
    </w:p>
    <w:p>
      <w:pPr>
        <w:pStyle w:val="Normal"/>
        <w:widowControl w:val="false"/>
        <w:autoSpaceDE w:val="false"/>
        <w:ind w:left="32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, 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rozstrzygnięciem postępowania o udzielenie zamówienia publicznego, (pismo nr ................  z  dnia ..................  r.)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przeprowadzonego w trybie przetargu nieograniczonego, Wykonawca  </w:t>
      </w:r>
      <w:r>
        <w:rPr>
          <w:rFonts w:cs="Arial" w:ascii="Arial" w:hAnsi="Arial"/>
          <w:sz w:val="22"/>
          <w:szCs w:val="22"/>
          <w:lang w:eastAsia="ar-SA"/>
        </w:rPr>
        <w:t xml:space="preserve">zobowiązuje się do sprzedaży, a Zamawiający zobowiązuje się do kupna energii elektrycznej dla punktów określonych w Załączniku nr 1 do umowy – Zestawienie punktów poboru energii elektrycznej Rejonowego Zarządu Infrastruktury w Bydgoszczy, do których dostarczana będzie energia elektryczn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z w:val="22"/>
          <w:szCs w:val="22"/>
          <w:lang w:eastAsia="ar-SA"/>
        </w:rPr>
        <w:t xml:space="preserve">zedmiotem Umowy jest określenie praw i obowiązków stron, związanych ze sprzedażą energii elektrycznej na potrzeby eksploatacji obiektów wojskowych na zasadach określonych w ustawie Prawo energetyczne z dnia 10 kwietnia 1997 (Dz. U. z 2024 r. poz. 266 t.j. ze zmianami) oraz w wydanych na jej podstawie aktach wykonawczych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mowa nie obejmuje spraw związanych z dystrybucją energii elektrycznej, przyłączeniem </w:t>
        <w:br/>
        <w:t>i opomiarowaniem energi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Jeżeli nic innego nie wynika z postanowień Umowy, użyte w niej pojęcia oznacz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perator systemu dystrybucyjnego (OSD) - przedsiębiorstwo energetyczne zajmujące się dystrybucją energii elektry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mowa dystrybucyjna – umowa zawarta pomiędzy Wykonawcą a OSD określająca ich wzajemne prawa i obowiązki związane za świadczeniem usługi dystrybucyjnej w celu realizacji niniejszej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ndardowy profil zużycia – zbiór danych o przeciętnym zużyciu energii elektrycznej zużytej przez dany rodzaj odbio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mowa o świadczenie usług dystrybucji – umowa zawarta pomiędzy Zamawiającym a OSD określająca prawa i obowiązki związane ze świadczeniem przez OSD usługi dystrybucji energii elektry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unkt poboru – miejsce dostarczania energii elektrycznej – zgodne z miejscem dostarczania energii elektrycznej zapisanym w umowie o świadczenie usług dystrybu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aktura rozliczeniowa – faktura, w której należność dla Wykonawcy określana jest na podstawie danych pomiarowo-rozliczeniowych udostępnionych Wykonawcy przez OS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 rozliczeniowy – okres pomiędzy dwoma kolejnymi rozliczeniowymi odczytami urządzeń do pomiaru mocy i energii elektrycznej udostępniony Wykonawcy przez OS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8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stawa – ustawa z dnia 10 kwietnia 1997 Prawo energetyczne (Dz. U. z 2024 r. poz. 266 t.j. ze zmianami)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lanowaną wysokość zużycia energii elektrycznej, która będzie dostarczona w okresie obowiązywania umowy do punktów poboru określanych w Załączniku nr 1 do umowy szacuje się łącznie w wysokości </w:t>
      </w:r>
      <w:r>
        <w:rPr>
          <w:rFonts w:cs="Arial" w:ascii="Arial" w:hAnsi="Arial"/>
          <w:bCs/>
          <w:sz w:val="22"/>
          <w:szCs w:val="22"/>
          <w:lang w:eastAsia="ar-SA"/>
        </w:rPr>
        <w:t>…………………. MWh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wentualna zmiana szacowanego zużycia nie będzie skutkowała dodatkowymi kosztami dla Zamawiającego, poza rozliczeniem za faktycznie zużytą ilość energii wg cen określonych w ofercie Wykonawcy na podstawie dokumentacji przetarg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Moc umowna, warunki jej zmiany oraz miejsce dostarczenia energii elektrycznej dla punktów poboru wymienionych w Załączniku nr 1 określane są każdorazowo w Umowie </w:t>
        <w:br/>
        <w:t>o świadczenie usług dystrybucji zawartej pomiędzy Zamawiającym a OS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zobowiązuje się również do pełnienia funkcji podmiotu odpowiedzialnego za bilansowanie handlowe dla energii elektrycznej sprzedanej w ramach tej Umowy. Wykonawca dokonywać będzie bilansowania handlowego energii zakupionej przez Zamawiającego na podstawie standardowego profilu zużycia odpowiedniego dla odbiorów w grupach taryfowych i przy mocach umownych określonych w Załączniku nr 1 oraz rzeczywiście pobranej energ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oszty wynikające z dokonania bilansowania uwzględnione są w cenie energii elektrycznej określonej w § 5 ust.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" w:leader="none"/>
          <w:tab w:val="left" w:pos="73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nergia elektryczna kupowana na podstawie niniejszej umowy zużywana będzie na potrzeby odbiorcy końcowego, co oznacza, że Zamawiający nie jest przedsiębiorstwem energetycznym w rozumieniu Ustawy.</w:t>
      </w:r>
    </w:p>
    <w:p>
      <w:pPr>
        <w:pStyle w:val="Zwykytekst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tandardy jakości obsłu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" w:leader="none"/>
          <w:tab w:val="left" w:pos="393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ndardy jakości obsługi Zamawiającego zostały określone w obowiązujących przepisach wykonawczych wydanych na podstawie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" w:leader="none"/>
          <w:tab w:val="left" w:pos="3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 przypadku niedotrzymania jakościowych standardów obsługi Zamawiającemu na jego pisemny wniosek przysługuje prawo bonifikaty według stawek określonych w § 42 Rozporządzenia Ministra Klimatu i Środowiska z dnia 29.11.2022 r. w sprawie sposobu kształtowania i kalkulacji taryf oraz sposobu rozliczeń w obrocie energią elektryczną (Dz. U. z 2024 r. poz. 904 t.j. ze zmianami) lub w każdym później wydanym akcie prawnym określającym te stawki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bieranie energii elektrycznej zgodnie z warunkami Umowy oraz obowiązującymi przepisami pra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rminowe regulowanie należności za zakupioną energię elektryczn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owiadamianie Wykonawcy o zmianie planowanej wielkości zużycia energii elektrycznej </w:t>
        <w:br/>
        <w:t>w przypadku zmian w sposobie wykorzystania urządzeń i instalacji elektrycznych w poszczególnych punktach pob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ekazywanie Wykonawcy informacji o zmianach w umowie o świadczenie usług dystrybucji mających wpływ na realizację Umowy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obowiązków Wykonawcy należy: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standardów jakościowych obsługi odbiorców.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od Zamawiającego, w uzgodnionym czasie, zgłoszeń i reklamacji, dotyczących dostarczanej energii elektrycznej.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wanie przedmiotu zamówienia na podstawie aktualnej koncesji na prowadzenie działalności gospodarczej w zakresie obrotu energią elektryczną, wydanej przez Prezesa Urzędu Regulacji Energetyki. </w:t>
      </w:r>
    </w:p>
    <w:p>
      <w:pPr>
        <w:pStyle w:val="Zwykytek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w imieniu Zamawiającego wszystkich formalności, jakie nakładają na Zamawiającego w tym zakresie obowiązujące przepisy w przypadku konieczności dokonania zmiany sprzedawcy energii elektrycznej – Rozporządzenie Klimatu i Środowiska z dnia </w:t>
        <w:br/>
        <w:t>w sprawie szczegółowych warunków funkcjonowania systemu elektroenergetycznego z dnia 22.03.2023 r. (Dz. U. z 2023 r. poz. 89 ze zmianami)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asady rozliczeń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przedawana energia elektryczna będzie rozliczana według cen jednostkowych energii elektrycznej netto określonych w ofercie przetargowej, które wynosz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y rozliczeniu całodobowym grupa taryfowa G11</w:t>
        <w:tab/>
        <w:tab/>
        <w:t>- .………..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dziennej (grupa taryfowa G12)</w:t>
        <w:tab/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trefie nocnej (grupa taryfowa G12)</w:t>
        <w:tab/>
        <w:tab/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y rozliczeniu całodobowym grupa taryfowa C11</w:t>
        <w:tab/>
        <w:tab/>
        <w:t>- .………..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szczytowej (grupa taryfowa C12a)</w:t>
        <w:tab/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pozaszczytowej (grupa taryfowa C12a)</w:t>
        <w:tab/>
        <w:tab/>
        <w:t>- ……………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dziennej (grupa taryfowa C12b)</w:t>
        <w:tab/>
        <w:tab/>
        <w:tab/>
        <w:t>- ……….……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nocnej (grupa taryfowa C12b)</w:t>
        <w:tab/>
        <w:tab/>
        <w:tab/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y rozliczeniu całodobowym grupa taryfowa C21</w:t>
        <w:tab/>
        <w:tab/>
      </w:r>
      <w:r>
        <w:rPr>
          <w:rFonts w:cs="Arial" w:ascii="Arial" w:hAnsi="Arial"/>
          <w:bCs/>
          <w:sz w:val="22"/>
          <w:szCs w:val="22"/>
          <w:lang w:eastAsia="ar-SA"/>
        </w:rPr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szczytowej (grupa taryfowa C22a)</w:t>
        <w:tab/>
        <w:tab/>
        <w:tab/>
        <w:t>- ……….……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trefie pozaszczytowej (grupa taryfowa C22a)</w:t>
        <w:tab/>
        <w:tab/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dziennej (grupa taryfowa C22b)</w:t>
        <w:tab/>
        <w:tab/>
        <w:tab/>
        <w:t>- ……….……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nocnej (grupa taryfowa C22b)</w:t>
        <w:tab/>
        <w:tab/>
        <w:tab/>
        <w:t>- …………….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szczytowej (grupa taryfowa C22w)</w:t>
        <w:tab/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trefie pozaszczytowej (grupa taryfowa C22w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zczycie przedpołudniowym (grupa taryfowa C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szczycie popołudniowym (grupa taryfowa C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pozostałych godzinach doby (grupa taryfowa C23)</w:t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zczycie przedpołudniowym (grupa taryfowa B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w szczycie popołudniowym (grupa taryfowa B23)</w:t>
        <w:tab/>
        <w:tab/>
        <w:t>- ……...……. zł/MW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 pozostałych godzinach doby (grupa taryfowa B23)</w:t>
        <w:tab/>
        <w:t>- ……...……. zł/MW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Ceny jednostkowe określone w ust. 1 pozostaną niezmienne w okresie obowiązywania Umowy, z zastrzeżeniem sytuacji wskazanych w §9 ust. 4. pkt 3. lit. b)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leżność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  <w:lang w:eastAsia="ar-SA"/>
        </w:rPr>
        <w:t xml:space="preserve"> za zużytą energię elektryczną w okresach rozliczeniowych udostępnionych Wykonawcy przez OSD, obliczana będzie indywidualnie dla punktu poboru jako iloczyn ilości sprzedanej energii elektrycznej ustalonej na podstawie danych pomiarowo-rozliczeniowych udostępnionych Wykonawcy przez OSD, i ceny jednostkowej energii elektrycznej określonej w § 5 ust. 1 Umowy. Do wyliczonej należności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  <w:lang w:eastAsia="ar-SA"/>
        </w:rPr>
        <w:t xml:space="preserve"> doliczy podatek VAT według obowiązującej staw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ozliczenia kosztów sprzedanej energii odbywać się będą na podstawie danych pomiarowo-rozliczeniowych udostępnionych Wykonawcy przez OSD, w okresach rozliczeniowych udostępniony Wykonawcy przez OS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leżności za energię elektryczną regulowane będą na podstawie faktur VAT wystawianych przez Wykonawcę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Faktury rozliczeniowe wystawiane będą na koniec okresu rozliczeniowego w terminie do 14 dni od otrzymania przez Wykonawcę odczytów liczników pomiarowych od operatora systemu dystrybucyjnego oddzielnie dla każdego punktu poboru energii elektry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trony ustalają, że oprócz elementów wynikających z obowiązujących przepisów, faktury będą zawierać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adres punktu rozliczeniowego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aktualny numer licznika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numer PPE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- okres rozliczeniowy (dzień/m-c/rok – dzień/m-c/rok) zgodny z okresem rozliczeniowym OSD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Szacunkowa łączna wartość umowy wyni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utto: ………………………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zł.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tto: …………….…………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zł.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………….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zł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Prognozowane 12 miesięczne zużycie energii elektrycznej ma charakter jedynie orientacyjny, służący do porównania ofert i w żadnym wypadku nie stanowi ze strony Zamawiającego zobowiązania do zakupu energii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leżności wynikające z faktur VAT będą płatne w terminie </w:t>
      </w:r>
      <w:r>
        <w:rPr>
          <w:rFonts w:cs="Arial" w:ascii="Arial" w:hAnsi="Arial"/>
          <w:bCs/>
          <w:sz w:val="22"/>
          <w:szCs w:val="22"/>
          <w:lang w:eastAsia="ar-SA"/>
        </w:rPr>
        <w:t>30</w:t>
      </w:r>
      <w:r>
        <w:rPr>
          <w:rFonts w:cs="Arial" w:ascii="Arial" w:hAnsi="Arial"/>
          <w:sz w:val="22"/>
          <w:szCs w:val="22"/>
          <w:lang w:eastAsia="ar-SA"/>
        </w:rPr>
        <w:t xml:space="preserve"> dni </w:t>
      </w:r>
      <w:r>
        <w:rPr>
          <w:rFonts w:cs="Arial" w:ascii="Arial" w:hAnsi="Arial"/>
          <w:bCs/>
          <w:sz w:val="22"/>
          <w:szCs w:val="22"/>
          <w:lang w:eastAsia="ar-SA"/>
        </w:rPr>
        <w:t>od daty wystawienia faktury, jednak nie krótszym niż 14 dni od daty doręczenia Zamawiającemu prawidłowo wystawionej faktury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  <w:r>
        <w:rPr>
          <w:rFonts w:cs="Arial" w:ascii="Arial" w:hAnsi="Arial"/>
          <w:sz w:val="22"/>
          <w:szCs w:val="22"/>
        </w:rPr>
        <w:t>Za dzień zapłaty uznaje się datę uznania rachunku bankowego Wykonawcy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przypadku niedotrzymania terminu płatności faktur Wykonawcy przysługują odsetki ustawowe za opóźnienie w transakcjach handl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zobowiązuje się do rozpatrywania wniosków lub reklamacji Zamawiającego </w:t>
        <w:br/>
        <w:t>w sprawie rozliczeń i udzielania odpowiedzi nie później niż w terminie 14 dni od dnia złożenia wniosku lub zgłoszenia rekla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wystąpienia niezgodności ilości zużycia energii elektrycznej dla danego PPE za ten sam okres rozliczeniowy podanej na fakturze Wykonawcy z ilością podaną na fakturze OSD, ilość zużytej energii elektrycznej podana na fakturze OSD jest wielkością stanowiącą podstawę do wystawienia przez Wykonawcę faktury korygującej a kserokopia faktury OSD jest dokumentem ostatecznym przy składaniu reklamacji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Fakturę korygującą Wykonawca wystawi w terminie nie dłuższym niż 30 dni od daty wpływu rekla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ynagrodzenie płatne będzie przelewem na rachunek bankowy Wykonawcy wskazany na fakturze VAT i druku przelew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" w:leader="none"/>
          <w:tab w:val="left" w:pos="411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przypadku zmiany rachunku bankowego Wykonawca zobowiązany jest powiadomić pisemnie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owiązywanie Umowy, wypowiedzenie Umowy, wstrzymanie dosta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Umowa wchodzi w życie w zakresie każdego punktu poboru z dniem 01.01.2025 r., lecz nie wcześniej niż po pozytywnie przeprowadzonej procedurze zmiany sprzedawcy i przyjęciu umowy do realizacji przez OSD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mowa zostaje zawarta na czas oznaczony do dnia 31.12.2025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przedaż energii elektrycznej dla nowego punktu odbioru nie objętego Załącznikiem nr 1 do Umowy lub dla punktu, w którym nastąpił znaczący przyrost mocy w związku </w:t>
        <w:br/>
        <w:t>z dokonaną rozbudową, będzie dokonywana na podstawie aneksu do Załącznika nr 1 bez konieczności zmiany warunków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rony postanawiają, że na wniosek Zamawiającego możliwe jest zaprzestanie sprzedaży energii elektrycznej dla poszczególnych punktów poboru ujętych w Załączniku Nr 1 i nie stanowi ono rozwiązania całej Umowy chyba, że przedmiotem wypowiedzenia są wszystkie punkty odbioru określone w Załączniku nr 1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la realizacji Umowy w zakresie każdego punktu odbioru konieczne jest jednoczesne obowiązywanie umów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) Umowy o świadczenie usług dystrybucji zawartej pomiędzy Zamawiającym a OSD,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Umowy dystrybucyjnej zawartej pomiędzy Wykonawcą a OSD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</w:t>
        <w:tab/>
        <w:t xml:space="preserve">Zamawiający oświadcza, że Umowa o świadczenie usług dystrybucji, o której mowa </w:t>
        <w:br/>
        <w:t>w § 7 ust.6 lit. a, pozostanie ważna przez cały okres obowiązywania Umowy, a w przypadku jej rozwiązania, Zamawiający zobowiązany jest poinformować o tym Wykonawcę w formie pisemnej w terminie 7 dni od momentu złożenia oświadczenia o wypowiedzeniu umowy o świadczenie usług dystrybucji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</w:t>
        <w:tab/>
        <w:t>W przypadku określonym w § 7 ust.7 Umowy, Zamawiający zobowiązany jest uregulować zobowiązania za zużytą energię elektryczną oraz inne należności wynikające ze wzajemnych rozliczeń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9.</w:t>
        <w:tab/>
        <w:t>Wykonawca oświadcza, że ma zawartą stosowną umowę z OSD umożliwiającą dostawę energii do przyłączy w kompleksach wojskowych w rejonie działania zamawiającego za pośrednictwem sieci dystrybucyjnej OSD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0.</w:t>
        <w:tab/>
        <w:t xml:space="preserve">Wykonawca zobowiązuje się do złożenia do OSD w imieniu Zamawiającego zgłoszenia </w:t>
        <w:br/>
        <w:t>o zawarciu umowy na dostawę energii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</w:t>
        <w:tab/>
        <w:t xml:space="preserve">W razie wystąpienia istotnej zmiany okoliczności powodującej, że wykonanie Umowy nie leży w interesie publicznym, czego nie można było przewidzieć w chwili zawarcia Umowy, Zamawiający może wypowiedzieć Umowę w terminie 30 dni od powzięcia wiadomości o powyższych okolicznościach. W takim przypadku Wykonawca może żądać jedynie wynagrodzenia należnego mu z tytułu wykonania części umowy.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2.</w:t>
        <w:tab/>
        <w:t>Zamawiający może odstąpić od umowy, jeżeli na podstawie decyzji dysponentów finansowych (wyższych przełożonych) konieczne jest wstrzymanie poboru energii elektrycznej z powodu ograniczenia środków budżetowych. Odstąpienie od umowy powinno nastąpić w formie pisemnej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3.</w:t>
        <w:tab/>
      </w:r>
      <w:r>
        <w:rPr>
          <w:rFonts w:cs="Arial" w:ascii="Arial" w:hAnsi="Arial"/>
          <w:sz w:val="22"/>
          <w:szCs w:val="22"/>
        </w:rPr>
        <w:t>Zamawiający ma prawo do rozwiązania niniejszej umowy bez zachowania okresu wypowiedzenia, w trybie natychmiastowym w przypadk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wierzenia przez Wykonawcę wykonania usług innym podmiotom (podwykonawcom) bez pisemnej zgody Zamawiając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567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jeżeli Wykonawca z własnej winy przerwał realizację usług i nie realizuje ich przez okres 7 dn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Utrata zezwolenia, o którym mowa w § 4 ust. 2 lit. c skutkuje wypowiedzeniem przez  </w:t>
        <w:br/>
        <w:t xml:space="preserve">       Zamawiającego umowy bez odszkodowa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5.</w:t>
        <w:tab/>
        <w:t xml:space="preserve">Wykonawca nie może wstrzymać dostarczania energii elektrycznej, gdy Zamawiający zwleka z zapłatą za energię elektryczną co najmniej miesiąc po upływie terminu płatności, pomimo uprzedniego powiadomienia na piśmie o zamiarze wypowiedzenia umowy </w:t>
        <w:br/>
        <w:t>i wyznaczenia dodatkowego, dwutygodniowego terminu zapłaty zaległych i bieżących należności, ponieważ obiekty do których dostarczana jest energia elektryczna służą obronności państwa (ustawa z dnia 10 kwietnia 1997 r. Prawo energetyczne, art. 6b ust. 6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6.</w:t>
        <w:tab/>
        <w:t>Każda ze stron ma prawo do rozwiązania całości lub części umowy za uprzednim sześciomiesięcznym okresem wypowiedzenia na piśmie ze skutkiem na koniec miesiąca kalendarzowego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e kary umowne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 za odstąpienie od umowy z przyczyn zależnych od Wykonawcy w wysokości 10 % całości wynagrodzenia brutto określonego </w:t>
        <w:br/>
        <w:t>w § 6 ust. 1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zależnych od Zamawiającego w wysokości 5% całości wynagrodzenia brutto określonego w § 6 ust. 1, z wyjątkiem odstąpienia z powodu okoliczności, o których mowa w art. 456 ust. 1 pkt 1 ustawy Prawo zamówień publicznych oraz w § 7 ust. 12 umowy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mogą dochodzić na zasadach ogólnych kodeksu cywilnego odszkodowania przewyższającego wysokość zastrzeżonych kar umownych.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do umowy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Zgodnie z treścią art. 455 ustawy PZP obowiązuje zakaz wprowadzania zmian postanowień zawartej umowy w stosunku do treści oferty, na podstawie której dokonano wyboru Wykonawcy, chyba że zachodzi co najmniej jedna z następujących okoliczności wskazana w art. 455 ust. 1 pkt. 1)-6)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przewidzianych w ustawie dopuszcza się wprowadzenie zmian za zgodą obu stron. Zmiany przewidziane w umowie mogą być inicjowane przez obie strony umowy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umowie mogą być wprowadzone jeżeli zostały przewidziane w ogłoszeniu lub SWZ w postaci jednoznacznych postanowień określających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mian w szczególności możliwość zmiany wynagrodzenia Wykonawcy;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zmian;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prowadzenia zmian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 xml:space="preserve">Mając na uwadze zasady określone w art. 455 ust.1 pkt.1) o których mowa w ust.3 niniejszego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umowy Zamawiający dopuszcza możliwość następujących zmian: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rminu realizacji zamówienia w przypadku: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ń osób trzecich uniemożliwiających realizację zamówienia, które to działania nie są konsekwencją winy którejkolwiek ze stron;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wstrzymania realizacji umowy z winy działań osób trzecich;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60" w:after="0"/>
        <w:ind w:left="680" w:hanging="340"/>
        <w:contextualSpacing w:val="false"/>
        <w:jc w:val="both"/>
        <w:rPr/>
      </w:pPr>
      <w:r>
        <w:rPr>
          <w:rFonts w:cs="Arial" w:ascii="Arial" w:hAnsi="Arial"/>
        </w:rPr>
        <w:t>zmiany Podwykonawcy lub wprowadzenie Podwykonawcy (w sytuacji, gdy Wykonawca w ofercie zadeklarował realizację siłami własnymi) za wyraźna zgodą Zamawiającego oraz na warunkach określonych w SWZ oraz wzorze umowy dotyczących podwykonawstwa: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before="60" w:after="0"/>
        <w:ind w:left="68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wynagrodzenia w przypadku, gdy wystąpiła jedna z niżej wymienionych okoliczności, która będzie miała wpływ na koszty wykonania zamówienia przez wykonawcę: 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owa zmiana stawki podatku od towarów i usług; 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stawowa zmiana stawki podatku akcyzowego;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miany przez Zamawiającego grupy taryfowej spowodowanej względami ekonomicznymi lub zmianą mocy punktów odbioru na inną grupę taryfową, rozliczanie za energię elektryczną będzie się odbywać wg ceny jednostkowej wykazanej w formularzu ofertowym. </w:t>
      </w:r>
      <w:r>
        <w:rPr>
          <w:rFonts w:cs="Arial" w:ascii="Arial" w:hAnsi="Arial"/>
          <w:color w:val="000000"/>
        </w:rPr>
        <w:t>Zmiana grupy taryfowej jest możliwa jedynie w obrębie grup taryfowych, które zostały ujęte w SIWZ oraz wyceniane w Formularzu Ofertowym Wykonawcy;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/>
      </w:pPr>
      <w:r>
        <w:rPr>
          <w:rFonts w:cs="Arial" w:ascii="Arial" w:hAnsi="Arial"/>
        </w:rPr>
        <w:t xml:space="preserve">zmiana minimalnego wynagrodzenia za pracę, ustalonego na podstawie art. 2 ust. 3-5 ustawy z dnia 10 października 2002 r. o minimalnym wynagrodzeniu za pracę (Dz. U. </w:t>
        <w:br/>
        <w:t>z 2023 r. poz. 819 t.j. z późn.zm.);</w:t>
      </w:r>
    </w:p>
    <w:p>
      <w:pPr>
        <w:pStyle w:val="Akapitzlist"/>
        <w:widowControl w:val="false"/>
        <w:numPr>
          <w:ilvl w:val="0"/>
          <w:numId w:val="17"/>
        </w:numPr>
        <w:autoSpaceDE w:val="false"/>
        <w:spacing w:before="60" w:after="0"/>
        <w:ind w:left="102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sad podlegania ubezpieczeniom społecznym lub ubezpieczeniu zdrowotnemu lub wysokości stawki składki na ubezpieczenie społeczne lub zdrowotne.</w:t>
      </w:r>
    </w:p>
    <w:p>
      <w:pPr>
        <w:pStyle w:val="Akapitzlist"/>
        <w:widowControl w:val="false"/>
        <w:numPr>
          <w:ilvl w:val="0"/>
          <w:numId w:val="18"/>
        </w:numPr>
        <w:autoSpaceDE w:val="false"/>
        <w:spacing w:before="120" w:after="0"/>
        <w:ind w:left="340" w:hanging="340"/>
        <w:contextualSpacing w:val="false"/>
        <w:jc w:val="both"/>
        <w:rPr/>
      </w:pPr>
      <w:r>
        <w:rPr>
          <w:rFonts w:cs="Arial" w:ascii="Arial" w:hAnsi="Arial"/>
        </w:rPr>
        <w:t>Oprócz zmian przewidzianych w ust. 4 możliwe są zmiany umowy przewidziane w art. 455 ust. 1 pkt. 2)-6) ustawy Prawo zamówień publicznych pod warunkiem zaistnienia przesłanek w nich określonych.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w przypadku zmian organizacyjnych w systemie zabezpieczenia logistycznego Sił Zbrojnych Rzeczypospolitej Polskiej na dokonanie w trakcie obowiązywania niniejszej Umowy cesji praw i obowiązków wynikających z niniejszej Umowy na inny podmiot - jednostkę organizacyjną Skarbu Państwa. W takim przypadku cesja nastąpi zgodnie </w:t>
        <w:br/>
        <w:t>z przepisami Kodeksu Cywilnego.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oświadczają, że wszelka korespondencja pomiędzy nimi winna być kierowana na adresy wskazane w nagłówku niniejszej umowy.</w:t>
      </w:r>
    </w:p>
    <w:p>
      <w:pPr>
        <w:pStyle w:val="Akapitzlist"/>
        <w:widowControl w:val="false"/>
        <w:numPr>
          <w:ilvl w:val="0"/>
          <w:numId w:val="19"/>
        </w:numPr>
        <w:autoSpaceDE w:val="false"/>
        <w:spacing w:before="120" w:after="0"/>
        <w:ind w:left="340" w:hanging="3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miany adresu do korespondencji każda ze stron zobowiązuje się zawiadomić drugą stronę pismem o nowym adresie pod rygorem przyjęcia, że korespondencja kierowana na adres dotychczasowy została skutecznie doręczona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7986" w:leader="none"/>
        </w:tabs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zgody Zamawiającego wyrażonej na piśmie pod rygorem nieważności dokonać przekazania praw i obowiązków, wynikających z zawartej umowy na osobę trzecią, jak również obciążyć wierzytelności z umowy prawami osób trzecich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7986" w:leader="none"/>
        </w:tabs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właściwy miejscowo dla siedziby Zamawiającego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będą miały zastosowanie przepisy Kodeksu Cywilnego oraz przepisy ustawy Prawo zamówień publicznych i prawo energetyczne.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do umowy wymagają zachowania formy pisemnej pod rygorem nieważności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dwóch jednobrzmiących egzemplarzach, po jednym egzemplarzu dla każdej ze stron.</w:t>
      </w:r>
    </w:p>
    <w:p>
      <w:pPr>
        <w:pStyle w:val="Default"/>
        <w:numPr>
          <w:ilvl w:val="0"/>
          <w:numId w:val="4"/>
        </w:numPr>
        <w:spacing w:lineRule="auto" w:line="276"/>
        <w:ind w:left="340" w:hanging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numPr>
          <w:ilvl w:val="1"/>
          <w:numId w:val="4"/>
        </w:numPr>
        <w:spacing w:lineRule="auto" w:line="360"/>
        <w:ind w:left="1440" w:right="-709" w:hanging="1014"/>
        <w:jc w:val="both"/>
        <w:rPr/>
      </w:pPr>
      <w:r>
        <w:rPr>
          <w:rFonts w:cs="Arial" w:ascii="Arial" w:hAnsi="Arial"/>
          <w:sz w:val="22"/>
          <w:szCs w:val="22"/>
        </w:rPr>
        <w:t>Załącznik nr 1 zestawienie punktów poboru energii elektrycznej.</w:t>
      </w:r>
    </w:p>
    <w:p>
      <w:pPr>
        <w:pStyle w:val="Normal"/>
        <w:numPr>
          <w:ilvl w:val="1"/>
          <w:numId w:val="4"/>
        </w:numPr>
        <w:spacing w:lineRule="auto" w:line="360"/>
        <w:ind w:left="1440" w:right="-709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pełnomocnictwo dla ………………………………. .</w:t>
      </w:r>
    </w:p>
    <w:p>
      <w:pPr>
        <w:pStyle w:val="Normal"/>
        <w:numPr>
          <w:ilvl w:val="1"/>
          <w:numId w:val="4"/>
        </w:numPr>
        <w:spacing w:lineRule="auto" w:line="360"/>
        <w:ind w:left="1440" w:right="-709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wydruk aktualnych informacji z KRS Wykonawcy.</w:t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709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Zwykytekst"/>
        <w:spacing w:lineRule="auto" w:line="360"/>
        <w:ind w:right="-569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                                                                       WYKONAWCA</w:t>
      </w:r>
    </w:p>
    <w:p>
      <w:pPr>
        <w:pStyle w:val="Normal"/>
        <w:spacing w:lineRule="auto" w:line="360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11:00Z</dcterms:created>
  <dc:creator>A.Ł</dc:creator>
  <dc:description/>
  <cp:keywords/>
  <dc:language>en-US</dc:language>
  <cp:lastModifiedBy>Petla Leszek</cp:lastModifiedBy>
  <cp:lastPrinted>2024-09-25T10:32:00Z</cp:lastPrinted>
  <dcterms:modified xsi:type="dcterms:W3CDTF">2024-09-25T08:32:00Z</dcterms:modified>
  <cp:revision>7</cp:revision>
  <dc:subject/>
  <dc:title>Projekt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9j2vZdAWINNwNlqZKdNIHFFmoSa8MdL</vt:lpwstr>
  </property>
  <property fmtid="{D5CDD505-2E9C-101B-9397-08002B2CF9AE}" pid="8" name="docIndexRef">
    <vt:lpwstr>33217d00-9731-4a00-b68a-522f2d1287c2</vt:lpwstr>
  </property>
  <property fmtid="{D5CDD505-2E9C-101B-9397-08002B2CF9AE}" pid="9" name="s5636:Creator type=IP">
    <vt:lpwstr>10.60.57.199</vt:lpwstr>
  </property>
  <property fmtid="{D5CDD505-2E9C-101B-9397-08002B2CF9AE}" pid="10" name="s5636:Creator type=author">
    <vt:lpwstr>A.Ł</vt:lpwstr>
  </property>
  <property fmtid="{D5CDD505-2E9C-101B-9397-08002B2CF9AE}" pid="11" name="s5636:Creator type=organization">
    <vt:lpwstr>MILNET-Z</vt:lpwstr>
  </property>
</Properties>
</file>