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V/94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Gminy w Samborc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08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560" w:hanging="1560"/>
        <w:rPr>
          <w:b/>
          <w:b/>
        </w:rPr>
      </w:pPr>
      <w:r>
        <w:rPr>
          <w:b/>
        </w:rPr>
        <w:t>w sprawie: I zmiany Studium uwarunkowań i kierunków zagospodarowania przestrzennego gminy Samborze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a podstawie art. 18 ust. 2 pkt 5 ustawy z dnia 8 marca 1990 r. o samorządzie gminnym (Dz. U. z 2001 r. Nr 142, poz. 1591 z późniejszymi zmianami) oraz art. 27 </w:t>
        <w:br/>
        <w:t xml:space="preserve">w związku z art. 12 ust. 1 ustawy z dnia 27 marca 2003 r. o planowaniu </w:t>
        <w:br/>
        <w:t>i zagospodarowaniu przestrzennym (Dz. U. Nr 80 z 2003 r. poz. 717 z późniejszymi zmianami) Rada Gminy w Samborcu uchwala, co następuje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outlineLvl w:val="0"/>
        <w:rPr/>
      </w:pPr>
      <w:r>
        <w:rPr>
          <w:b/>
        </w:rPr>
        <w:t>Uchwala się I zmianę Studium uwarunkowań i kierunków zagospodarowania przestrzennego gminy Samborzec, uchwalonego Uchwałą Nr IV/18/02 Rady Gminy Samborzec dnia 30 grudnia 2002 zwaną w dalszej treści uchwały „zmianą studium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Ustalenia „I zmiany studium” zawarte są w następujących załącznikach do niniejszej uchwały:</w:t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  <w:t>1) Część tekstowa (załącznik nr 1) - wprowadzone zmiany oznaczono czerwoną czcionką.</w:t>
      </w:r>
    </w:p>
    <w:p>
      <w:pPr>
        <w:pStyle w:val="Normal"/>
        <w:tabs>
          <w:tab w:val="clear" w:pos="708"/>
          <w:tab w:val="left" w:pos="567" w:leader="none"/>
        </w:tabs>
        <w:ind w:left="567" w:hanging="284"/>
        <w:rPr/>
      </w:pPr>
      <w:r>
        <w:rPr>
          <w:b/>
        </w:rPr>
        <w:t>2) Część graficzna (załącznik nr 1) na mapie tematycznej pn. ”Kierunki i zasady polityki przestrzennej. Struktura funkcjonalno–przestrzenna 1:10 000 wprowadzone zmiany oznaczono kolorem.</w:t>
      </w:r>
    </w:p>
    <w:p>
      <w:pPr>
        <w:pStyle w:val="Normal"/>
        <w:ind w:left="283" w:firstLine="284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Zakres zmiany studium obejmuje: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1) wyznaczenie terenów w miejscowościach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obierniki – pod rozwój osadnictwa o wielofunkcyjnym charakterze (w tym pod zabudowę jednorodzinną z usługami komercyjnymi), pod działalność produkcyjno-hodowlaną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Milczany – pod rozwój osadnictwa o wielofunkcyjnym charakterze (w tym pod zabudowę jednorodzinną z usługami-boisko sportowe)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amborzec – pod rozwój osadnictwa o wielofunkcyjnym charakterze (w tym pod zabudowę jednorodzinną z usługami), pod działalność produkcyjno-magazynową i pod rozbudowę cmentarza, wskazanie terenu przestrzeni publicznej, obszary bezpośredniego zagrożenia powodzią i tereny zalewowe oraz stanowiska archeologiczne(uzupełnienie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hobrzany – pod rozwój osadnictwa o wielofunkcyjnym charakterze (w tym pod zabudowę jednorodzinną z usługami) i rozbudowę cmentarza parafialnego wraz z parkingiem,</w:t>
      </w:r>
    </w:p>
    <w:p>
      <w:pPr>
        <w:pStyle w:val="Normal"/>
        <w:rPr>
          <w:b/>
          <w:b/>
        </w:rPr>
      </w:pPr>
      <w:r>
        <w:rPr>
          <w:b/>
        </w:rPr>
        <w:t>2)  wprowadzono korekty w miejscowości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>Kobierniki - zmiana przebiegu dróg gminnych, przebiegu magistrali gazociągu w Kobiernikach (w tym: zmianę szerokości strefy technicznej od gazociągu w miejscowościach: Kobierniki, Milczany, Samborzec i Chobrzan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b/>
          <w:b/>
        </w:rPr>
      </w:pPr>
      <w:r>
        <w:rPr>
          <w:b/>
        </w:rPr>
        <w:t>Milczany – zmiana przebiegu drogi ekspresowej S-74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b/>
          <w:b/>
        </w:rPr>
      </w:pPr>
      <w:r>
        <w:rPr>
          <w:b/>
        </w:rPr>
        <w:t>Samborzec- zmiana przebiegu obwodnicy w ciągu drogi krajowej Nr 79, drogi powiatowej i lokalizacji oczyszczalni ścieków,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584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5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Lucida Sans Unicode"/>
          <w:b/>
          <w:b/>
        </w:rPr>
      </w:pPr>
      <w:r>
        <w:rPr>
          <w:b/>
        </w:rPr>
        <w:t xml:space="preserve">Moc obowiązującą zachowuje uchwała Nr IV/18/02 Rady Gminy Samborzec z dnia </w:t>
        <w:br/>
        <w:t>30 grudnia 2002 r. w sprawie studium uwarunkowań i kierunków zagospodarowania przestrzennego gminy Samborca z wyłączeniem terenów objętych niniejszą uchwałą.</w:t>
      </w:r>
    </w:p>
    <w:p>
      <w:pPr>
        <w:pStyle w:val="Normal"/>
        <w:jc w:val="center"/>
        <w:rPr>
          <w:rFonts w:eastAsia="Lucida Sans Unicode"/>
          <w:b/>
          <w:b/>
          <w:sz w:val="12"/>
          <w:szCs w:val="12"/>
        </w:rPr>
      </w:pPr>
      <w:r>
        <w:rPr>
          <w:rFonts w:eastAsia="Lucida Sans Unicode"/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Wykonanie uchwały powierza się Wójtowi Gminy Samborzec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Uchwała wchodzi w życie z dniem podjęcia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9:55:00Z</dcterms:created>
  <dc:creator>Urząd Gminy</dc:creator>
  <dc:description/>
  <cp:keywords/>
  <dc:language>en-US</dc:language>
  <cp:lastModifiedBy>Stanisław Sarzyński</cp:lastModifiedBy>
  <cp:lastPrinted>2008-07-01T12:36:00Z</cp:lastPrinted>
  <dcterms:modified xsi:type="dcterms:W3CDTF">2024-06-24T19:55:00Z</dcterms:modified>
  <cp:revision>2</cp:revision>
  <dc:subject/>
  <dc:title>Uchwała Nr XXIV/94/08</dc:title>
</cp:coreProperties>
</file>