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9 do SWZ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Ig.III.271.2.6.2024</w:t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</w:t>
      </w:r>
    </w:p>
    <w:p>
      <w:pPr>
        <w:pStyle w:val="Heading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zwa i adres Podmiotu </w:t>
        <w:br/>
        <w:t>udostępniającego zasoby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DO ODDANIA DO DYSPOZYCJI WYKONAWCY NIEZBĘDNYCH ZASOBÓW NA POTRZEBY REALIZACJI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/>
      </w:pPr>
      <w:bookmarkStart w:id="0" w:name="_Hlk67901707"/>
      <w:bookmarkEnd w:id="0"/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rowadzonego w trybie podstawowym pn.</w:t>
      </w: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  <w:t xml:space="preserve"> </w:t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</w:r>
    </w:p>
    <w:p>
      <w:pPr>
        <w:pStyle w:val="Teksttreci81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shd w:fill="D9D9D9" w:val="clear"/>
          <w:lang w:val="pl-PL"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shd w:fill="D9D9D9" w:val="clear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shd w:fill="D9D9D9" w:val="clear"/>
          <w:lang w:val="pl-PL" w:eastAsia="pl-PL"/>
        </w:rPr>
        <w:t>Opracowanie Miejscowego Planu Ogólnego Gminy Samborzec”</w:t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shd w:fill="D9D9D9" w:val="clear"/>
          <w:lang w:val="pl-PL"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shd w:fill="D9D9D9" w:val="clear"/>
          <w:lang w:val="pl-PL" w:eastAsia="pl-PL"/>
        </w:rPr>
      </w:r>
    </w:p>
    <w:p>
      <w:pPr>
        <w:pStyle w:val="Teksttreci81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wadzonego przez: Gminę Samborzec, Samborzec 43, 27-650 Samborzec</w:t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81"/>
        <w:shd w:fill="auto" w:val="clear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bookmarkStart w:id="1" w:name="_Hlk67901707"/>
      <w:bookmarkEnd w:id="1"/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oświadczam, że zobowiązuję się do oddania niezbędnych zasobów na potrzeby realizacji ww. zamówienia do dyspozycji Wykonawcy:</w:t>
      </w:r>
    </w:p>
    <w:p>
      <w:pPr>
        <w:pStyle w:val="Teksttreci81"/>
        <w:ind w:right="2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nazwa i adres wykonawcy, któremu podmiot udostępniający oddaje do dyspozycji zasoby)</w:t>
      </w:r>
    </w:p>
    <w:p>
      <w:pPr>
        <w:pStyle w:val="Teksttreci81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akres udostępnionych wykonawcy zasobów: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świadcz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walifikacje zawod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ytuacja ekonomicznej lub finans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Sposób udostępnienia wykonawcy i wykorzystania przez niego zasobów podmio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ostępniającego te zasoby przy wykonywa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kres udostępnienia wykonawcy i wykorzystania przez niego zasobów podmio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ostępniającego te zasoby przy wykonywa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Zakres realizacji usług, których wskazane zdolności dotyczą </w:t>
      </w:r>
      <w:r>
        <w:rPr>
          <w:sz w:val="22"/>
          <w:szCs w:val="22"/>
        </w:rPr>
        <w:t>(wymagane jest wskazanie w jaki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resie podmiot udostępniający zasoby zrealizuje usługi, których wskazane zdolności dotyczą)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96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5:00Z</dcterms:created>
  <dc:creator>Dariusz Marchiński</dc:creator>
  <dc:description/>
  <cp:keywords/>
  <dc:language>en-US</dc:language>
  <cp:lastModifiedBy>Stanisław Sarzyński</cp:lastModifiedBy>
  <cp:lastPrinted>2007-07-17T10:08:00Z</cp:lastPrinted>
  <dcterms:modified xsi:type="dcterms:W3CDTF">2024-08-05T05:44:00Z</dcterms:modified>
  <cp:revision>23</cp:revision>
  <dc:subject>Przetarg -Remont sanit. chłopców</dc:subject>
  <dc:title>Oświadczenie o podwykonawcach zał nr 8</dc:title>
</cp:coreProperties>
</file>