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2"/>
      </w:tblGrid>
      <w:tr>
        <w:trPr>
          <w:trHeight w:val="373" w:hRule="atLeast"/>
        </w:trPr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KONAWCA: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AWIAJĄCY:</w:t>
            </w:r>
          </w:p>
          <w:p>
            <w:pPr>
              <w:pStyle w:val="Normal"/>
              <w:spacing w:lineRule="auto" w:line="276" w:before="0" w:after="0"/>
              <w:ind w:left="2832" w:hanging="0"/>
              <w:rPr>
                <w:rFonts w:ascii="Verdana" w:hAnsi="Verdana" w:cs="Calibri;Calibri"/>
                <w:b/>
                <w:b/>
                <w:sz w:val="24"/>
                <w:szCs w:val="24"/>
              </w:rPr>
            </w:pPr>
            <w:bookmarkStart w:id="0" w:name="_Hlk76128183"/>
            <w:bookmarkEnd w:id="0"/>
            <w:r>
              <w:rPr>
                <w:rFonts w:cs="Calibri;Calibri" w:ascii="Verdana" w:hAnsi="Verdana"/>
                <w:b/>
                <w:sz w:val="24"/>
                <w:szCs w:val="24"/>
              </w:rPr>
              <w:t>Gmina Gaworzyce</w:t>
            </w:r>
          </w:p>
          <w:p>
            <w:pPr>
              <w:pStyle w:val="Normal"/>
              <w:spacing w:lineRule="auto" w:line="276" w:before="0" w:after="0"/>
              <w:ind w:left="2832" w:firstLine="199"/>
              <w:rPr>
                <w:rFonts w:ascii="Verdana" w:hAnsi="Verdana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sz w:val="24"/>
                <w:szCs w:val="24"/>
              </w:rPr>
              <w:t>ul.Dworcowa 95</w:t>
            </w:r>
          </w:p>
          <w:p>
            <w:pPr>
              <w:pStyle w:val="Normal"/>
              <w:spacing w:lineRule="exact" w:line="289" w:before="0" w:after="0"/>
              <w:ind w:left="3173" w:firstLine="169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  <w:t>59-180     Gaworzyce</w:t>
            </w:r>
          </w:p>
          <w:p>
            <w:pPr>
              <w:pStyle w:val="Normal"/>
              <w:spacing w:lineRule="auto" w:line="240" w:before="0" w:after="0"/>
              <w:ind w:firstLine="2268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  <w:bookmarkStart w:id="1" w:name="_Hlk76128183"/>
            <w:bookmarkStart w:id="2" w:name="_Hlk76128183"/>
            <w:bookmarkEnd w:id="2"/>
          </w:p>
        </w:tc>
      </w:tr>
      <w:tr>
        <w:trPr>
          <w:trHeight w:val="440" w:hRule="atLeast"/>
        </w:trPr>
        <w:tc>
          <w:tcPr>
            <w:tcW w:w="10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>WNIOSEK O ZATWIERDZENIE MATERIAŁU</w:t>
      </w:r>
    </w:p>
    <w:tbl>
      <w:tblPr>
        <w:tblW w:w="109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0"/>
        <w:gridCol w:w="2698"/>
        <w:gridCol w:w="605"/>
        <w:gridCol w:w="486"/>
        <w:gridCol w:w="773"/>
        <w:gridCol w:w="1124"/>
        <w:gridCol w:w="3567"/>
      </w:tblGrid>
      <w:tr>
        <w:trPr>
          <w:trHeight w:val="836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" w:name="__Fieldmark__0_2619142490"/>
            <w:bookmarkStart w:id="4" w:name="__Fieldmark__0_2619142490"/>
            <w:bookmarkEnd w:id="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39" w:type="dxa"/>
            <w:gridSpan w:val="4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zewidziany w kosztorysie ofertowy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" w:name="__Fieldmark__1_2619142490"/>
            <w:bookmarkStart w:id="6" w:name="__Fieldmark__1_2619142490"/>
            <w:bookmarkEnd w:id="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91" w:type="dxa"/>
            <w:gridSpan w:val="2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ateriał Zamienny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6"/>
              </w:rPr>
              <w:t>(w przypadku zaznaczenia tej rubryki należy wypełnić rubryki dotyczące uzasadnienia i kosztów zastosowania materiału zamiennego)</w:t>
            </w:r>
          </w:p>
        </w:tc>
      </w:tr>
      <w:tr>
        <w:trPr>
          <w:trHeight w:val="836" w:hRule="atLeast"/>
        </w:trPr>
        <w:tc>
          <w:tcPr>
            <w:tcW w:w="4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oponowany do wbudowania/ wmontowania wg zapisów specyfikacji technicznej wykonania i odbioru robót</w:t>
            </w:r>
          </w:p>
        </w:tc>
        <w:tc>
          <w:tcPr>
            <w:tcW w:w="65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łączniki</w:t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" w:name="__Fieldmark__2_2619142490"/>
            <w:bookmarkStart w:id="8" w:name="__Fieldmark__2_2619142490"/>
            <w:bookmarkEnd w:id="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obaty tech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cent/ Dostawc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" w:name="__Fieldmark__3_2619142490"/>
            <w:bookmarkStart w:id="10" w:name="__Fieldmark__3_2619142490"/>
            <w:bookmarkEnd w:id="1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esty/ Certyfikaty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 Producen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" w:name="__Fieldmark__4_2619142490"/>
            <w:bookmarkStart w:id="12" w:name="__Fieldmark__4_2619142490"/>
            <w:bookmarkEnd w:id="1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techniczne (recepty i inne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magania STWiORB Nr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" w:name="__Fieldmark__5_2619142490"/>
            <w:bookmarkStart w:id="14" w:name="__Fieldmark__5_2619142490"/>
            <w:bookmarkEnd w:id="1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Higie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90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iejsce wbudowania: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5" w:name="__Fieldmark__6_2619142490"/>
            <w:bookmarkStart w:id="16" w:name="__Fieldmark__6_2619142490"/>
            <w:bookmarkEnd w:id="1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Wyniki Badań laboratoryjnych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9" w:hRule="atLeast"/>
        </w:trPr>
        <w:tc>
          <w:tcPr>
            <w:tcW w:w="43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81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7" w:name="__Fieldmark__7_2619142490"/>
            <w:bookmarkStart w:id="18" w:name="__Fieldmark__7_2619142490"/>
            <w:bookmarkEnd w:id="1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ne – np. deklaracja zgodności, Informacja Techniczna, Norm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06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16"/>
        <w:gridCol w:w="7622"/>
      </w:tblGrid>
      <w:tr>
        <w:trPr>
          <w:trHeight w:val="662" w:hRule="atLeast"/>
        </w:trPr>
        <w:tc>
          <w:tcPr>
            <w:tcW w:w="10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4"/>
              </w:rPr>
              <w:t>UZASADNIENIE ZASTOSOWANIA MATERIAŁU ZAMIENNEGO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9" w:name="__Fieldmark__8_2619142490"/>
            <w:bookmarkStart w:id="20" w:name="__Fieldmark__8_2619142490"/>
            <w:bookmarkEnd w:id="2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miana przepisów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</w:rPr>
              <w:t>UZASADNIENIE: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1" w:name="__Fieldmark__9_2619142490"/>
            <w:bookmarkStart w:id="22" w:name="__Fieldmark__9_2619142490"/>
            <w:bookmarkEnd w:id="2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ęp technologiczny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3" w:name="__Fieldmark__10_2619142490"/>
            <w:bookmarkStart w:id="24" w:name="__Fieldmark__10_2619142490"/>
            <w:bookmarkEnd w:id="2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niechanie produkcji materiału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5" w:name="__Fieldmark__11_2619142490"/>
            <w:bookmarkStart w:id="26" w:name="__Fieldmark__11_2619142490"/>
            <w:bookmarkEnd w:id="2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niżenie kosztów eksploatacyjnych</w:t>
            </w:r>
            <w:r>
              <w:rPr>
                <w:rFonts w:cs="Calibri;Calibri" w:ascii="Verdana" w:hAnsi="Verdana"/>
              </w:rPr>
              <w:t>¹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7" w:name="__Fieldmark__12_2619142490"/>
            <w:bookmarkStart w:id="28" w:name="__Fieldmark__12_2619142490"/>
            <w:bookmarkEnd w:id="2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epszenie wartości użytkowej lub estetycznej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  <w:gridCol w:w="2722"/>
        <w:gridCol w:w="2729"/>
      </w:tblGrid>
      <w:tr>
        <w:trPr>
          <w:trHeight w:val="678" w:hRule="atLeast"/>
        </w:trPr>
        <w:tc>
          <w:tcPr>
            <w:tcW w:w="10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KOSZTY ZASTOSOWANIA MATERIAŁU ZAMIENNEGO</w:t>
            </w:r>
          </w:p>
        </w:tc>
      </w:tr>
      <w:tr>
        <w:trPr>
          <w:trHeight w:val="67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Nazwa materiału i pozycja/e w kosztorysie ofertow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z kosztorysu ofertowe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 zamienneg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materiału zamiennego</w:t>
            </w:r>
          </w:p>
        </w:tc>
      </w:tr>
      <w:tr>
        <w:trPr>
          <w:trHeight w:val="111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672"/>
        <w:gridCol w:w="2299"/>
        <w:gridCol w:w="2299"/>
      </w:tblGrid>
      <w:tr>
        <w:trPr>
          <w:trHeight w:val="682" w:hRule="atLeast"/>
        </w:trPr>
        <w:tc>
          <w:tcPr>
            <w:tcW w:w="4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KONAWCA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a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ię i nazwisko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dpis</w:t>
            </w:r>
          </w:p>
        </w:tc>
      </w:tr>
      <w:tr>
        <w:trPr>
          <w:trHeight w:val="682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aw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1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19"/>
        <w:gridCol w:w="2720"/>
        <w:gridCol w:w="2720"/>
      </w:tblGrid>
      <w:tr>
        <w:trPr>
          <w:trHeight w:val="509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pektor nadzoru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52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9" w:name="__Fieldmark__13_2619142490"/>
            <w:bookmarkStart w:id="30" w:name="__Fieldmark__13_2619142490"/>
            <w:bookmarkEnd w:id="3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1" w:name="__Fieldmark__14_2619142490"/>
            <w:bookmarkStart w:id="32" w:name="__Fieldmark__14_2619142490"/>
            <w:bookmarkEnd w:id="3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45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04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dstawiciel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20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3" w:name="__Fieldmark__15_2619142490"/>
            <w:bookmarkStart w:id="34" w:name="__Fieldmark__15_2619142490"/>
            <w:bookmarkEnd w:id="3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5" w:name="__Fieldmark__16_2619142490"/>
            <w:bookmarkStart w:id="36" w:name="__Fieldmark__16_2619142490"/>
            <w:bookmarkEnd w:id="3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19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headerReference w:type="default" r:id="rId2"/>
      <w:type w:val="nextPage"/>
      <w:pgSz w:w="11906" w:h="16838"/>
      <w:pgMar w:left="567" w:right="566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/>
      <w:tab/>
      <w:tab/>
    </w:r>
    <w:r>
      <w:rPr>
        <w:rFonts w:cs="Verdana" w:ascii="Verdana" w:hAnsi="Verdana"/>
        <w:b/>
      </w:rPr>
      <w:t>Załącznik Nr 10 do SWZ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/>
    </w:pPr>
    <w:r>
      <w:rPr>
        <w:rFonts w:cs="Verdana" w:ascii="Verdana" w:hAnsi="Verdana"/>
        <w:b/>
        <w:sz w:val="28"/>
        <w:szCs w:val="28"/>
      </w:rPr>
      <w:t>- WZÓR -</w:t>
    </w:r>
    <w:r>
      <w:rPr/>
      <mc:AlternateContent>
        <mc:Choice Requires="wps">
          <w:drawing>
            <wp:inline distT="0" distB="0" distL="0" distR="0">
              <wp:extent cx="684085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38.6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">
    <w:name w:val="Znak Znak1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;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33:00Z</dcterms:created>
  <dc:creator>Michał Żurek</dc:creator>
  <dc:description/>
  <cp:keywords/>
  <dc:language>en-US</dc:language>
  <cp:lastModifiedBy>Katarzyna Kubas</cp:lastModifiedBy>
  <cp:lastPrinted>2014-03-28T07:39:00Z</cp:lastPrinted>
  <dcterms:modified xsi:type="dcterms:W3CDTF">2023-10-10T12:33:00Z</dcterms:modified>
  <cp:revision>2</cp:revision>
  <dc:subject/>
  <dc:title/>
</cp:coreProperties>
</file>