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19685</wp:posOffset>
            </wp:positionV>
            <wp:extent cx="1668780" cy="662305"/>
            <wp:effectExtent l="0" t="0" r="0" b="0"/>
            <wp:wrapTight wrapText="bothSides">
              <wp:wrapPolygon edited="0">
                <wp:start x="-118" y="0"/>
                <wp:lineTo x="-118" y="21280"/>
                <wp:lineTo x="21600" y="21280"/>
                <wp:lineTo x="21600" y="0"/>
                <wp:lineTo x="-118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30700</wp:posOffset>
            </wp:positionH>
            <wp:positionV relativeFrom="paragraph">
              <wp:posOffset>-111760</wp:posOffset>
            </wp:positionV>
            <wp:extent cx="1356360" cy="838835"/>
            <wp:effectExtent l="0" t="0" r="0" b="0"/>
            <wp:wrapTight wrapText="bothSides">
              <wp:wrapPolygon edited="0">
                <wp:start x="-149" y="0"/>
                <wp:lineTo x="-149" y="21349"/>
                <wp:lineTo x="21599" y="21349"/>
                <wp:lineTo x="21599" y="0"/>
                <wp:lineTo x="-149" y="0"/>
              </wp:wrapPolygon>
            </wp:wrapTight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6770</wp:posOffset>
            </wp:positionH>
            <wp:positionV relativeFrom="paragraph">
              <wp:posOffset>60960</wp:posOffset>
            </wp:positionV>
            <wp:extent cx="947420" cy="621665"/>
            <wp:effectExtent l="0" t="0" r="0" b="0"/>
            <wp:wrapNone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17" r="-7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085" w:leader="none"/>
        </w:tabs>
        <w:jc w:val="center"/>
        <w:rPr>
          <w:rFonts w:ascii="Arial" w:hAnsi="Arial" w:cs="Arial"/>
          <w:color w:val="0F243E"/>
          <w:sz w:val="22"/>
          <w:szCs w:val="22"/>
          <w:lang w:eastAsia="zh-CN"/>
        </w:rPr>
      </w:pPr>
      <w:r>
        <w:rPr>
          <w:rFonts w:cs="Arial" w:ascii="Arial" w:hAnsi="Arial"/>
          <w:color w:val="0F243E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2085" w:leader="none"/>
        </w:tabs>
        <w:jc w:val="center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F243E"/>
          <w:sz w:val="22"/>
          <w:szCs w:val="22"/>
          <w:lang w:eastAsia="zh-CN"/>
        </w:rPr>
        <w:t>„</w:t>
      </w:r>
      <w:r>
        <w:rPr>
          <w:rFonts w:cs="Arial" w:ascii="Arial" w:hAnsi="Arial"/>
          <w:color w:val="0F243E"/>
          <w:sz w:val="22"/>
          <w:szCs w:val="22"/>
          <w:lang w:eastAsia="zh-CN"/>
        </w:rPr>
        <w:t>Europejski Fundusz Rolny na rzecz Rozwoju Obszarów Wiejskich: Europa inwestująca w obszary wiejskie”</w:t>
      </w:r>
    </w:p>
    <w:p>
      <w:pPr>
        <w:pStyle w:val="Normal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.272.1.28.2024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Arial" w:ascii="Arial" w:hAnsi="Arial"/>
          <w:sz w:val="22"/>
          <w:szCs w:val="22"/>
          <w:lang w:val="pl-PL"/>
        </w:rPr>
        <w:t xml:space="preserve">Przedmiotem zamówienia jest usługa organizacji wydarzenia pn. </w:t>
      </w:r>
      <w:r>
        <w:rPr>
          <w:rFonts w:eastAsia="Calibri" w:cs="Arial" w:ascii="Arial" w:hAnsi="Arial"/>
          <w:b/>
          <w:i/>
          <w:sz w:val="22"/>
          <w:szCs w:val="22"/>
          <w:lang w:val="pl-PL"/>
        </w:rPr>
        <w:t xml:space="preserve">Dziedzictwo Kulinarne Warmii i Mazur. Targi żywności regionalnej, naturalnej i tradycyjnej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Termin:</w:t>
      </w:r>
      <w:r>
        <w:rPr>
          <w:rFonts w:eastAsia="Calibri" w:cs="Arial" w:ascii="Arial" w:hAnsi="Arial"/>
          <w:sz w:val="22"/>
          <w:szCs w:val="22"/>
        </w:rPr>
        <w:t xml:space="preserve"> 15-16 czerwca 2024 r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Miejsce:</w:t>
      </w:r>
      <w:r>
        <w:rPr>
          <w:rFonts w:eastAsia="Calibri" w:cs="Arial" w:ascii="Arial" w:hAnsi="Arial"/>
          <w:sz w:val="22"/>
          <w:szCs w:val="22"/>
        </w:rPr>
        <w:t xml:space="preserve"> olsztyńska Starówka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Współorganizator:</w:t>
      </w:r>
      <w:r>
        <w:rPr>
          <w:rFonts w:eastAsia="Calibri" w:cs="Arial" w:ascii="Arial" w:hAnsi="Arial"/>
          <w:sz w:val="22"/>
          <w:szCs w:val="22"/>
        </w:rPr>
        <w:t xml:space="preserve"> Miasto Olsztyn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W ramach usługi  Wykonawca zobowiązuje się do:</w:t>
      </w:r>
    </w:p>
    <w:p>
      <w:pPr>
        <w:pStyle w:val="Akapitzlist"/>
        <w:numPr>
          <w:ilvl w:val="0"/>
          <w:numId w:val="10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Zorganizowania części pokazowo - degustacyjnej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Zorganizowania części wystawienniczej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567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Promocji wydarzenia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eastAsia="Times New Roman" w:cs="Arial"/>
          <w:b/>
          <w:b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 xml:space="preserve">Część pokazowo – degustacyjna: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W ramach tej części zamówienia Wykonawca zapewni: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Infrastrukturę:</w:t>
      </w:r>
    </w:p>
    <w:p>
      <w:pPr>
        <w:pStyle w:val="Akapitzlist"/>
        <w:numPr>
          <w:ilvl w:val="0"/>
          <w:numId w:val="17"/>
        </w:numPr>
        <w:spacing w:lineRule="auto" w:line="276"/>
        <w:ind w:left="851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2 zamykane namioty, z możliwością demontażu pojedynczych ścian, każdy o wymiarze 6x3 m w kolorze białym (podglądowa wizualizacja zdjęcie – nr 1).</w:t>
      </w:r>
      <w:r>
        <w:rPr>
          <w:rFonts w:eastAsia="Times New Roman" w:cs="Arial" w:ascii="Arial" w:hAnsi="Arial"/>
          <w:color w:val="FF0000"/>
          <w:sz w:val="22"/>
          <w:szCs w:val="22"/>
          <w:lang w:val="pl-PL"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Namioty powinny zostać rozstawione do godz. 18.00 w dniu 14 czerwca 2024 r. i zdemontowane po zakończeniu wydarzenia, na terenie olsztyńskiej Starówki, w okolicy Wojewódzkiej Biblioteki Publicznej w Olsztynie, przy ul. Stare Miasto 33 (od strony kawiarni „Moja”), zwanej dalej Biblioteką. W namiotach zostaną przeprowadzone konkursy kulinarne i pokazy kulinarne oraz umieszczone stanowiska gastronomiczne; </w:t>
      </w:r>
    </w:p>
    <w:p>
      <w:pPr>
        <w:pStyle w:val="Akapitzlist"/>
        <w:numPr>
          <w:ilvl w:val="0"/>
          <w:numId w:val="7"/>
        </w:numPr>
        <w:spacing w:lineRule="auto" w:line="276"/>
        <w:ind w:left="851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Podest (tzw. mała scena) o wymiarach 3x3 m. Podest powinien być rozstawiony przy Bibliotece od strony kawiarni „Moja”;</w:t>
      </w:r>
    </w:p>
    <w:p>
      <w:pPr>
        <w:pStyle w:val="Akapitzlist"/>
        <w:numPr>
          <w:ilvl w:val="0"/>
          <w:numId w:val="7"/>
        </w:numPr>
        <w:spacing w:lineRule="auto" w:line="276"/>
        <w:ind w:left="851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Barierki kolejkowe z liną, zabezpieczające 2 namioty, o których mowa w lit. a),</w:t>
      </w:r>
    </w:p>
    <w:p>
      <w:pPr>
        <w:pStyle w:val="Akapitzlist"/>
        <w:numPr>
          <w:ilvl w:val="0"/>
          <w:numId w:val="7"/>
        </w:numPr>
        <w:spacing w:lineRule="auto" w:line="276"/>
        <w:ind w:left="851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Namiot/zadaszenie o wymiarach 4x3 m w kolorze białym (podglądowa wizualizacja – zdjęcie numer 1).</w:t>
      </w:r>
      <w:r>
        <w:rPr>
          <w:rFonts w:eastAsia="Times New Roman" w:cs="Arial" w:ascii="Arial" w:hAnsi="Arial"/>
          <w:color w:val="FF0000"/>
          <w:sz w:val="22"/>
          <w:szCs w:val="22"/>
          <w:lang w:val="pl-PL"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Powinien być rozstawiony nad podestem (małą sceną) wymienioną </w:t>
        <w:br/>
        <w:t>w lit. b) i powinien umożliwiać swobodne poruszanie się i być wizualnie spójny z namiotami z lit. a)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Niezbędne wyposażenie w namiotach wymienionych w pkt. 1 lit. a):  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12 stołów o wymiarach 200-240x90 cm wraz z obrusami elastycznymi w kolorze czarnym oraz dodatkową zmianę obrusów (podglądowa wizualizacja – zdjęcie numer 2)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podłączenie do prądu wraz z okablowaniem 6 kuchenek elektrycznych kontaktowych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>o mocy 2800W (kuchenki zapewnia Zamawiający)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podłączenie do prądu małej sceny wraz z zapewnieniem nagłośnienia, 3 mikrofonów bezprzewodowych i dwóch mikroportów wraz z obsługą techniczną, 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kosze na śmieci wraz z workami (min. 120 l) w ilości min. 6 sztuk, 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woda pitna w ilości 65 litrów, w butelkach 5 litrowych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eastAsia="Arial" w:cs="Arial" w:ascii="Arial" w:hAnsi="Arial"/>
          <w:sz w:val="22"/>
          <w:szCs w:val="22"/>
          <w:lang w:val="pl-PL" w:eastAsia="pl-PL"/>
        </w:rPr>
        <w:t xml:space="preserve"> 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ręcznik papierowy </w:t>
      </w:r>
      <w:r>
        <w:rPr>
          <w:rFonts w:eastAsia="Times New Roman" w:cs="Arial" w:ascii="Arial" w:hAnsi="Arial"/>
          <w:bCs/>
          <w:sz w:val="22"/>
          <w:szCs w:val="22"/>
          <w:lang w:val="pl-PL" w:eastAsia="pl-PL"/>
        </w:rPr>
        <w:t xml:space="preserve">3-warstwowy w rolce,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>w ilości 12 sztuk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2 umywalki przenośne jednokomorowe wraz z uzupełnioną wodą oraz 2 toalety przenośne sanitarne WC z umywalkami. 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6 stolików bankietowych (okrągłych) wraz z obrusami elastycznymi w kolorze białym, do prezentacji potraw konkursowych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e na śmieci (240 l) z workami i ich opróżnianiem ustawione w pobliżu stoisk wystawienniczych – min. 5 sztuk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20 drewnianych ławek bez oparć dla 80-100 osób, rozstawione przed sceną główną oraz małą sceną, w sposób uzgodniony z Zamawiającym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Rozstawienie i złożenie namiotu promocyjnego Województwa o wymiarach 3x6m, w miejscu wskazanym przez Zamawiającego. Namiot zapewnia Zamawiający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Zapewnienie infrastruktury do przeprowadzenia pokazów kulinarnych na scenie głównej, (scenę zapewnia Zamawiający), w tym:</w:t>
      </w:r>
    </w:p>
    <w:p>
      <w:pPr>
        <w:pStyle w:val="Akapitzlist"/>
        <w:numPr>
          <w:ilvl w:val="0"/>
          <w:numId w:val="9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4 stołów wraz z obrusami elastycznymi w kolorze białym (minimalne wymiary w cm: 150 x 80, wysokość minimum 80), </w:t>
      </w:r>
    </w:p>
    <w:p>
      <w:pPr>
        <w:pStyle w:val="Akapitzlist"/>
        <w:numPr>
          <w:ilvl w:val="0"/>
          <w:numId w:val="9"/>
        </w:numPr>
        <w:spacing w:lineRule="auto" w:line="276"/>
        <w:ind w:left="851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podłączenie do prądu 3 sztuk profesjonalnych kuchenek elektrycznych kontaktowych na scenie głównej – kuchenki zapewnia Zamawiający (moc przyłączenia każdej kuchenki 1,8 kW/230 V – Zamawiający zapewni dostęp do prądu – skrzynka przy scenie głównej),</w:t>
      </w:r>
    </w:p>
    <w:p>
      <w:pPr>
        <w:pStyle w:val="Akapitzlist"/>
        <w:numPr>
          <w:ilvl w:val="0"/>
          <w:numId w:val="9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barierek kolejkowych z liną – min. 10 m, ustawionych przed sceną;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Zapewnienie ochrony wydarzenia (minimum 6 osób) w dniach 15-16 czerwca oraz w nocy 14/15 czerwca i 15/16 czerwca 2024 r.  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Transport na terenie Olsztyna mebli, rekwizytów i materiałów reklamowych przed </w:t>
        <w:br/>
        <w:t>i po wydarzeniu – np. 16 okrągłych stolików bankietowych, namiot, windery, donice, klimatyzatory, banery, rollupy z siedziby Zamawiającego, rzeźb bab pruskich z Liceum Plastycznego – min. 4 transporty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Zorganizowanie 6 pokazów kulinarnych wraz z degustacją. Czas na jeden pokaz kulinarny wraz z wydaniem degustacji to około 60 min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Do wykonania pokazów zostaną wykorzystane stanowiska gastronomiczne, ustawione pod namiotami, o których mowa w pkt. 1 lit. a). Pokazy muszą być przygotowane w oparciu o lokalne produkty i surowce przez różnych producentów żywności naturalnej, lokalnej, tradycyjnej i regionalnej oraz restauratorów z Warmii i Mazur, w tym należących do sieci „Dziedzictwo Kulinarne Warmia Mazury”. Wykaz podmiotów znajduje się na stronie </w:t>
      </w:r>
      <w:hyperlink r:id="rId5">
        <w:r>
          <w:rPr>
            <w:rStyle w:val="InternetLink"/>
            <w:rFonts w:eastAsia="Times New Roman" w:cs="Arial" w:ascii="Arial" w:hAnsi="Arial"/>
            <w:sz w:val="22"/>
            <w:szCs w:val="22"/>
            <w:u w:val="none"/>
            <w:lang w:val="pl-PL" w:eastAsia="pl-PL"/>
          </w:rPr>
          <w:t>www.dziedzictwokulinarne.pl</w:t>
        </w:r>
      </w:hyperlink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Pokazy będą obejmowały następujące rodzaje potraw: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pokaz kulinarny i degustacja 2 różnych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regionalnych/tradycyjnych zup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np. rybna, chłodnik, zalewajka, karmuszka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 xml:space="preserve">łącznie 300 porcji degustacyjnych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(1 porcja 150 ml) przygotowane przez kucharzy z dwóch różnych restauracji. </w:t>
      </w:r>
    </w:p>
    <w:p>
      <w:pPr>
        <w:pStyle w:val="Akapitzlist"/>
        <w:spacing w:lineRule="auto" w:line="276"/>
        <w:ind w:left="851" w:hanging="284"/>
        <w:jc w:val="both"/>
        <w:rPr/>
      </w:pPr>
      <w:r>
        <w:rPr>
          <w:rFonts w:eastAsia="Arial" w:cs="Arial" w:ascii="Arial" w:hAnsi="Arial"/>
          <w:sz w:val="22"/>
          <w:szCs w:val="22"/>
          <w:lang w:val="pl-PL" w:eastAsia="pl-PL"/>
        </w:rPr>
        <w:t xml:space="preserve"> 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ab/>
        <w:t>Usługa powinna uwzględniać:</w:t>
      </w:r>
    </w:p>
    <w:p>
      <w:pPr>
        <w:pStyle w:val="Akapitzlist"/>
        <w:numPr>
          <w:ilvl w:val="0"/>
          <w:numId w:val="1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dojazdu do / z Olsztyna,</w:t>
      </w:r>
    </w:p>
    <w:p>
      <w:pPr>
        <w:pStyle w:val="Akapitzlist"/>
        <w:numPr>
          <w:ilvl w:val="0"/>
          <w:numId w:val="1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zakupu wszystkich składników niezbędnych do przygotowania dań (wyłącznie produkty lokalne),</w:t>
      </w:r>
    </w:p>
    <w:p>
      <w:pPr>
        <w:pStyle w:val="Akapitzlist"/>
        <w:numPr>
          <w:ilvl w:val="0"/>
          <w:numId w:val="1"/>
        </w:numPr>
        <w:spacing w:lineRule="auto" w:line="276"/>
        <w:ind w:left="1134" w:hanging="283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zabezpieczenie wszystkich naczyń (w tym jednorazowych biodegradowalnych) niezbędnych do przygotowania i wydania potraw,</w:t>
      </w:r>
    </w:p>
    <w:p>
      <w:pPr>
        <w:pStyle w:val="Akapitzlist"/>
        <w:numPr>
          <w:ilvl w:val="0"/>
          <w:numId w:val="1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wykonania i obsługi;</w:t>
      </w:r>
    </w:p>
    <w:p>
      <w:pPr>
        <w:pStyle w:val="Normal"/>
        <w:numPr>
          <w:ilvl w:val="0"/>
          <w:numId w:val="12"/>
        </w:numPr>
        <w:spacing w:lineRule="auto" w:line="276"/>
        <w:ind w:left="851" w:hanging="284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pokaz kulinarny i degustacja 2 różnych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potraw ziemniaczanych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np. plince, babka, szare kluchy, kiszka ziemniaczana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łącznie 300 porcji degustacyjnych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(1 porcja to 100 g) przygotowane przez kucharzy z dwóch różnych restauracji. </w:t>
      </w:r>
    </w:p>
    <w:p>
      <w:pPr>
        <w:pStyle w:val="Akapitzlist"/>
        <w:spacing w:lineRule="auto" w:line="276"/>
        <w:ind w:left="851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eastAsia="Arial" w:cs="Arial" w:ascii="Arial" w:hAnsi="Arial"/>
          <w:sz w:val="22"/>
          <w:szCs w:val="22"/>
          <w:lang w:val="pl-PL"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>Usługa powinna uwzględniać:</w:t>
      </w:r>
    </w:p>
    <w:p>
      <w:pPr>
        <w:pStyle w:val="Akapitzlist"/>
        <w:numPr>
          <w:ilvl w:val="0"/>
          <w:numId w:val="16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dojazdu do / z Olsztyna,</w:t>
      </w:r>
    </w:p>
    <w:p>
      <w:pPr>
        <w:pStyle w:val="Akapitzlist"/>
        <w:numPr>
          <w:ilvl w:val="0"/>
          <w:numId w:val="16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koszty zakupu wszystkich składników niezbędnych do przygotowania potraw (wyłącznie produkty lokalne i naturalne używane w tradycyjnej kuchni polskiej), </w:t>
      </w:r>
    </w:p>
    <w:p>
      <w:pPr>
        <w:pStyle w:val="Akapitzlist"/>
        <w:numPr>
          <w:ilvl w:val="0"/>
          <w:numId w:val="16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zabezpieczenie wszystkich naczyń (w tym jednorazowych biodegradowalnych) niezbędnych do przygotowania i wydania potraw,</w:t>
      </w:r>
    </w:p>
    <w:p>
      <w:pPr>
        <w:pStyle w:val="Akapitzlist"/>
        <w:numPr>
          <w:ilvl w:val="0"/>
          <w:numId w:val="16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wykonania i obsługi;</w:t>
      </w:r>
    </w:p>
    <w:p>
      <w:pPr>
        <w:pStyle w:val="Akapitzlist"/>
        <w:numPr>
          <w:ilvl w:val="0"/>
          <w:numId w:val="12"/>
        </w:numPr>
        <w:ind w:left="851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pokaz kulinarny i degustacja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wyrobów wędliniarskich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(np. kiełbasa, kaszanka, szynka, wędzonki)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 xml:space="preserve">łącznie 200 porcji degustacyjnych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>(1 porcja = 100 g),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Usługa powinna uwzględniać:</w:t>
      </w:r>
    </w:p>
    <w:p>
      <w:pPr>
        <w:pStyle w:val="Akapitzlist"/>
        <w:numPr>
          <w:ilvl w:val="0"/>
          <w:numId w:val="18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dojazdu do / z Olsztyna,</w:t>
      </w:r>
    </w:p>
    <w:p>
      <w:pPr>
        <w:pStyle w:val="Akapitzlist"/>
        <w:numPr>
          <w:ilvl w:val="0"/>
          <w:numId w:val="18"/>
        </w:numPr>
        <w:spacing w:lineRule="auto" w:line="276"/>
        <w:ind w:left="1134" w:hanging="283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zakupu wszystkich składników niezbędnych do przygotowania pokazu i degustacji produktów, tj. wyrobów wędliniarskich, chleba, musztardy, ketchupu,</w:t>
      </w:r>
    </w:p>
    <w:p>
      <w:pPr>
        <w:pStyle w:val="Akapitzlist"/>
        <w:numPr>
          <w:ilvl w:val="0"/>
          <w:numId w:val="18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zabezpieczenie wszystkich naczyń (w tym jednorazowych biodegradowalnych) niezbędnych do przygotowania i wydania potraw,</w:t>
      </w:r>
    </w:p>
    <w:p>
      <w:pPr>
        <w:pStyle w:val="Akapitzlist"/>
        <w:numPr>
          <w:ilvl w:val="0"/>
          <w:numId w:val="18"/>
        </w:numPr>
        <w:spacing w:lineRule="auto" w:line="276"/>
        <w:ind w:left="1134" w:hanging="283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wykonania i obsługi;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pokaz i degustację 2 różnych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potraw mącznych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np. pierogów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 xml:space="preserve">łącznie 400 porcji degustacyjnych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>(1 porcja= 1 pieróg) przygotowane przez kucharzy z dwóch różnych restauracji.</w:t>
      </w:r>
    </w:p>
    <w:p>
      <w:pPr>
        <w:pStyle w:val="Normal"/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Usługa powinna uwzględniać: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dojazdu do / z Olsztyna,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koszty zakupu wszystkich składników niezbędnych do przygotowania potraw (wyłącznie produkty lokalne), 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zabezpieczenie wszystkich naczyń (w tym jednorazowych biodegradowalnych) niezbędnych do przygotowania i wydania potraw,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wykonania i obsługi;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pokaz i degustację 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lodów naturalnych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łącznie 300 porcji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(1 porcja = 1 gałka lodów).</w:t>
      </w:r>
      <w:r>
        <w:rPr>
          <w:rFonts w:eastAsia="Times New Roman" w:cs="Arial" w:ascii="Arial" w:hAnsi="Arial"/>
          <w:b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Usługa powinna uwzględniać: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dojazdu do / z Olsztyna,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koszty zakupu wszystkich składników niezbędnych do przygotowania potraw (wyłącznie produkty lokalne), 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zabezpieczenie wafelków do wydania lodów,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wykonania i obsługi.</w:t>
      </w:r>
    </w:p>
    <w:p>
      <w:pPr>
        <w:pStyle w:val="Akapitzlist"/>
        <w:numPr>
          <w:ilvl w:val="0"/>
          <w:numId w:val="12"/>
        </w:numPr>
        <w:spacing w:lineRule="auto" w:line="276"/>
        <w:ind w:left="851" w:hanging="284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Arial" w:cs="Arial" w:ascii="Arial" w:hAnsi="Arial"/>
          <w:sz w:val="22"/>
          <w:szCs w:val="22"/>
          <w:lang w:val="pl-PL"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pokaz i degustację herbat ziołowych, naparów zielarskich, napojów fermentowanych, regionalnych napojów bezalkoholowych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>łącznie 500 porcji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(1 porcja = 50 ml), przygotowanych przez min. dwóch różnych producentów.</w:t>
      </w:r>
    </w:p>
    <w:p>
      <w:pPr>
        <w:pStyle w:val="Normal"/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Usługa powinna uwzględniać: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dojazdu do / z Olsztyna,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koszty zakupu wszystkich składników niezbędnych do przygotowania napoju (wyłącznie produkty lokalne), </w:t>
      </w:r>
    </w:p>
    <w:p>
      <w:pPr>
        <w:pStyle w:val="Akapitzlist"/>
        <w:numPr>
          <w:ilvl w:val="0"/>
          <w:numId w:val="14"/>
        </w:numPr>
        <w:spacing w:lineRule="auto" w:line="276"/>
        <w:ind w:left="1134" w:hanging="283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koszty wykonania i obsługi.</w:t>
      </w:r>
    </w:p>
    <w:p>
      <w:pPr>
        <w:pStyle w:val="Akapitzlist"/>
        <w:spacing w:lineRule="auto" w:line="276"/>
        <w:ind w:left="426" w:hanging="426"/>
        <w:jc w:val="both"/>
        <w:rPr>
          <w:rFonts w:ascii="Arial" w:hAnsi="Arial" w:eastAsia="Times New Roman" w:cs="Arial"/>
          <w:color w:val="FF000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Wykonawca zobowiązuje się do przygotowania oraz uprzątnięcia stanowisk gastronomicznych, o których mowa w pkt. 1 lit. a), każdorazowo przed rozpoczęciem oraz po zakończeniu konkursów i pokazów kulinarnych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Rodzaje przygotowywanych potraw mogą ulec zmianie, jednak nie będą one znacząco odbiegały od propozycji wskazanych w pkt. 11. Wykonawca każdorazowo uzgodni z Zamawiającym szczegóły pokazów, z podziałem na konkretne dni. Wybór wykonawców pokazów nastąpi po uzyskaniu zgody Zamawiającego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Wszystkie wymienione w pkt. 11 pokazy i degustacje powinny obejmować: wykonanie i omówienie przez kucharza lub producenta sposobu przygotowania dań lub produktów, ich walorów, pochodzenie, historii wytwarzania, powiązania z regionem. Pokazy powinny być przygotowane w taki sposób, aby widzowie mogli oglądać sposób przygotowania prezentowanych potraw. Czas omawiania nie powinien być dłuższy niż 15 – 20 minut. Po omówieniu kucharz bądź producent przystępuje do wydawania porcji degustacyjnych dla zgromadzonej publicznośc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Część wystawiennicza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W ramach tej części zamówienia Wykonawca zapewni: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30 drewnianych pojedynczych stoisk wystawienniczych (podglądowa wizualizacja zdjęcie - numer 3) – (zadaszonych straganów chroniących przed niekorzystnymi warunkami atmosferycznymi) o wymiarach lady 1,2-2m x 0,8m, z podbudową, ustawionych kaskadowo wraz z transportem, montażem i demontażem, z podłączeniem do prądu (na każde stoisko co najmniej 1,8 kW). Miejsce ustawienia stoisk zostanie ustalone we współpracy z Zamawiającym. Zamawiający zastrzega sobie prawo akceptacji zaproponowanych przez Wykonawcę stoisk. Stoiska powinny być przygotowane najpóźniej do godz. 20.00 w dniu 14.06.2024 r. Demontaż stoisk powinien nastąpić w dniu 17 czerwca do godz. 9.00. Wystawców na stoiska zapewnia Zamawiający.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567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40 tabliczek o wymiarach 29,6 cm x 21 cm (z pcv lub innego materiału odpornego na warunki atmosferyczne) z nazwą wystawcy oraz logotypami.</w:t>
      </w: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/>
        </w:rPr>
        <w:t>Zamawiający przekaże Wykonawcy projekt tabliczki.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567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kosze na śmieci (min. 240 l) w ilości niezbędnej do zapewnienia czystości (min. 10 sztuk), wraz ze sprzątaniem na bieżąco terenu i składowaniem śmieci w miejscu wskazanym przez Zamawiająceg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Promocja wydarzenia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W ramach tej części zamówienia Wykonawca jest zobowiązany do: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eastAsia="Times New Roman" w:cs="Arial"/>
          <w:b/>
          <w:b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Druku i dostarczenia do siedziby Zamawiającego (min. 20 dni kalendarzowych przed wydarzeniem) zaproszeń o następujących parametrach technicznych: 150 szt.,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pełen kolor, gramatura papieru: min. 250g, papier kredowy, format DL, składany. </w:t>
      </w:r>
      <w:r>
        <w:rPr>
          <w:rFonts w:eastAsia="Times New Roman" w:cs="Arial" w:ascii="Arial" w:hAnsi="Arial"/>
          <w:sz w:val="22"/>
          <w:szCs w:val="22"/>
          <w:lang w:eastAsia="pl-PL"/>
        </w:rPr>
        <w:t>Zamawiający przekaże Wykonawcy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 projekt zaproszenia. Zaproszenia zostaną wysłane przez Zamawiającego.</w:t>
      </w: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eastAsia="Times New Roman" w:cs="Arial"/>
          <w:b/>
          <w:b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Druku 150 plakatów wraz z plakatowaniem (70 szt.) na terenie Olsztyna o następujących parametrach:  format - A1 (840 x 594 mm), gramatura papieru: 130g, połysk, pełen kolor. Zamawiający przekaże Wykonawcy projekt plakatu. Plakatowanie i dostarczenie przez Wykonawcę do siedziby Zamawiającego 80 szt. plakatów powinno nastąpić min. 14 dni kalendarzowych przed planowaną datą imprezy.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Promocji wydarzenia w regionalnych i lokalnych mediach: prasie oraz internetowych portalach społecznościowych przed organizacją wydarzenia, celem dotarcia do jak największej liczby odbiorców – Wykonawca przeznaczy na ten cel co najmniej 4000 zł brutto. Promocja powinna być przeprowadzona w taki sposób, aby skutecznie przyciągnąć jak największą liczbę osób. Wykonawca przedstawi Zamawiającemu 3 propozycje promocji wydarzenia w formie pakietów. Zamawiający wybierze jeden z nich oraz uzgodni szczegóły promocji z Wykonawcą.</w:t>
      </w:r>
    </w:p>
    <w:p>
      <w:pPr>
        <w:pStyle w:val="Akapitzlist"/>
        <w:numPr>
          <w:ilvl w:val="0"/>
          <w:numId w:val="5"/>
        </w:numPr>
        <w:ind w:left="567" w:hanging="567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Zapewnienia obsługi fotograficznej w dniach 15 - 16 czerwca 2024 r. w godz. 10.00-17.00. Fotograf wykona zdjęcia:</w:t>
      </w:r>
    </w:p>
    <w:p>
      <w:pPr>
        <w:pStyle w:val="Akapitzlist"/>
        <w:numPr>
          <w:ilvl w:val="0"/>
          <w:numId w:val="2"/>
        </w:numPr>
        <w:ind w:left="993" w:hanging="42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produktów (ok. 30) i potraw (ok. 12) zgłoszonych do konkursów  – min. 3 ujęcia na każdy produkt i potrawę;</w:t>
      </w:r>
    </w:p>
    <w:p>
      <w:pPr>
        <w:pStyle w:val="Akapitzlist"/>
        <w:numPr>
          <w:ilvl w:val="0"/>
          <w:numId w:val="2"/>
        </w:numPr>
        <w:ind w:left="993" w:hanging="42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z konkursów kulinarnych – kucharze przy pracy, zdjęcie grupowe, zdjęcia z publicznością – min. 30 zdjęć;</w:t>
      </w:r>
    </w:p>
    <w:p>
      <w:pPr>
        <w:pStyle w:val="Akapitzlist"/>
        <w:numPr>
          <w:ilvl w:val="0"/>
          <w:numId w:val="2"/>
        </w:numPr>
        <w:ind w:left="993" w:hanging="426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z targów – otwarcie targów, kiermasz, pokazy, strefa dla dzieci – min. 30 zdjęć;</w:t>
      </w:r>
    </w:p>
    <w:p>
      <w:pPr>
        <w:pStyle w:val="Akapitzlist"/>
        <w:numPr>
          <w:ilvl w:val="0"/>
          <w:numId w:val="2"/>
        </w:numPr>
        <w:ind w:left="993" w:hanging="42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z wręczenia nagród np. zdjęcia laureatów z nagrodami – ok. 20 laureatów – min. 30 zdjęć.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Autorskie prawa majątkowe wraz z wyłącznym prawem do zezwalania na wykonywanie zależnego prawa autorskiego do zdjęć, mogących stanowić przedmiot prawa autorskiego, powstałych wyniku realizacji przedmiotu zamówienia przechodzą na Zamawiającego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Wykonania i dostarczenia 30 bonów pamiątkowych (z tektury lub PCV, o wym. ok. 40x80 cm)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dla zwycięzców konkursów kulinarnych (podglądowa wizualizacja zdjęcie nr 4). Zamawiający przekaże Wykonawcy projekt bonów.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Wykonania i dostarczenia 2 banerów na scenę główną:</w:t>
      </w:r>
    </w:p>
    <w:p>
      <w:pPr>
        <w:pStyle w:val="Akapitzlist"/>
        <w:numPr>
          <w:ilvl w:val="0"/>
          <w:numId w:val="15"/>
        </w:numPr>
        <w:spacing w:lineRule="auto" w:line="276"/>
        <w:ind w:left="993" w:hanging="426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prostokątnego – (ok. 7,5 m x 5,1 m) wykonanego z siatki mesh dostosowanego wielkością do wymiarów sceny.</w:t>
      </w:r>
    </w:p>
    <w:p>
      <w:pPr>
        <w:pStyle w:val="Akapitzlist"/>
        <w:numPr>
          <w:ilvl w:val="0"/>
          <w:numId w:val="15"/>
        </w:numPr>
        <w:spacing w:lineRule="auto" w:line="276"/>
        <w:ind w:left="993" w:hanging="426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prostokątnego – (ok. 12 m x 1 m) wykonanego z plandeki (maskujący podest, oczkowany co 50 cm). 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>Projekty banerów zostaną przekazane przez Zamawiającego (wizualizacja stelaża sceny – zdjęcie nr 5)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  <w:t>Wykonawca zobowiązany jest także do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stosowania infrastruktury zgodnie z wytycznymi straży pożarnej oraz przepisami BHP i PPOŻ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Uprzątnięcie terenu targów oraz przywrócenia terenu Starówki do stanu przed wydarzeniem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Zapewnienia dostępu do prądu, okablowania (zabezpieczone w należyty sposób umożliwiający swobodnie poruszanie się, w tym najazdy) i niezbędne akcesoria oraz jego pełen serwis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Zapewnienie osoby z uprawnieniami elektrycznymi do obsługi technicznej (podłączenie do prądu) w dniach 15-16.06.2024 r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Zapewnienia tłumacza języka migowego w godz. 11.00-16.00 </w:t>
      </w:r>
      <w:bookmarkStart w:id="0" w:name="_Hlk156473488"/>
      <w:r>
        <w:rPr>
          <w:rFonts w:eastAsia="Times New Roman" w:cs="Arial" w:ascii="Arial" w:hAnsi="Arial"/>
          <w:sz w:val="22"/>
          <w:szCs w:val="22"/>
          <w:lang w:eastAsia="pl-PL"/>
        </w:rPr>
        <w:t>w dniach 15-16.06.2024 r.</w:t>
      </w:r>
      <w:bookmarkEnd w:id="0"/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Zapewnienia dekoracji sceny głównej – min. 6 kompozycji kwiatowych, umieszczonych w koszach wiklinowym/donicach – owiniętych jutą, słomką lub w innym estetycznym pojemniku (w stylu ludowym) o średnicy min. 40 cm. Pojedyncza kompozycja wraz z kwiatami musi mieć wysokość min. 60 cm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567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Zapewnienie do realizacji wydarzenia K</w:t>
      </w:r>
      <w:r>
        <w:rPr>
          <w:rFonts w:cs="Arial" w:ascii="Arial" w:hAnsi="Arial"/>
          <w:sz w:val="22"/>
        </w:rPr>
        <w:t>oordynatora wydarzenia, który koordynował w okresie ostatnich 3 lat liczonych wstecz od dnia, w którym upływa termin składania ofert realizację wydarzeń/imprez plenerowych o charakterze kulinarnym, dla minimum 500 osób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eastAsia="Times New Roman" w:cs="Arial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 w:eastAsia="pl-PL"/>
        </w:rPr>
        <w:t xml:space="preserve">Zamawiający zapewni dostęp do prądu o mocy 20 kW ze skrzynki przy scenie głównej na realizację działań na tej scenie (do podłączenia 3 kuchenek ok. 1,8 kW/szt. i nagłośnienia ok. 6 kW). </w:t>
      </w: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  <w:t xml:space="preserve">Brakującą ilość prądu niezbędną do organizacji pokazów i konkursów kulinarnych, a także stoisk wystawienniczych Wykonawca musi zapewnić we własnym zakresie z innych źródeł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lądowe wizualizacje materiałów promocyjnych (zdjęci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jęcie nr 1 (źródło: Interne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62455" cy="1724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jęcie nr 2 (źródło: Interne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43200" cy="1744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djęcie nr 3 (źródło: arch. Zamawiającego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8410</wp:posOffset>
            </wp:positionH>
            <wp:positionV relativeFrom="paragraph">
              <wp:posOffset>56515</wp:posOffset>
            </wp:positionV>
            <wp:extent cx="3058160" cy="2037080"/>
            <wp:effectExtent l="0" t="0" r="0" b="0"/>
            <wp:wrapTight wrapText="right">
              <wp:wrapPolygon edited="0">
                <wp:start x="-43" y="0"/>
                <wp:lineTo x="-43" y="21537"/>
                <wp:lineTo x="21600" y="21537"/>
                <wp:lineTo x="21600" y="0"/>
                <wp:lineTo x="-4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djęcie nr 4 (źródło: Internet)</w:t>
      </w:r>
    </w:p>
    <w:p>
      <w:pPr>
        <w:pStyle w:val="Normal"/>
        <w:tabs>
          <w:tab w:val="clear" w:pos="720"/>
          <w:tab w:val="left" w:pos="5544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85925</wp:posOffset>
            </wp:positionH>
            <wp:positionV relativeFrom="paragraph">
              <wp:posOffset>51435</wp:posOffset>
            </wp:positionV>
            <wp:extent cx="2133600" cy="179641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4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djęcie nr 5 </w:t>
      </w:r>
    </w:p>
    <w:p>
      <w:pPr>
        <w:pStyle w:val="Normal"/>
        <w:tabs>
          <w:tab w:val="clear" w:pos="720"/>
          <w:tab w:val="left" w:pos="554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544" w:leader="none"/>
        </w:tabs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4145</wp:posOffset>
            </wp:positionH>
            <wp:positionV relativeFrom="paragraph">
              <wp:posOffset>266700</wp:posOffset>
            </wp:positionV>
            <wp:extent cx="5123180" cy="4377690"/>
            <wp:effectExtent l="0" t="0" r="0" b="0"/>
            <wp:wrapSquare wrapText="bothSides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688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footerReference w:type="first" r:id="rId12"/>
      <w:type w:val="nextPage"/>
      <w:pgSz w:w="11906" w:h="16838"/>
      <w:pgMar w:left="1276" w:right="1268" w:gutter="0" w:header="0" w:top="993" w:footer="962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dziedzictwokulinarne.pl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58:00Z</dcterms:created>
  <dc:creator>RP</dc:creator>
  <dc:description/>
  <cp:keywords/>
  <dc:language>en-US</dc:language>
  <cp:lastModifiedBy>Joanna Świnoga</cp:lastModifiedBy>
  <cp:lastPrinted>2024-03-14T10:31:00Z</cp:lastPrinted>
  <dcterms:modified xsi:type="dcterms:W3CDTF">2024-03-14T09:32:00Z</dcterms:modified>
  <cp:revision>100</cp:revision>
  <dc:subject/>
  <dc:title/>
</cp:coreProperties>
</file>